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68" w:hanging="0"/>
        <w:jc w:val="center"/>
        <w:rPr/>
      </w:pPr>
      <w:r>
        <w:rPr>
          <w:spacing w:val="-2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68" w:hanging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spacing w:lineRule="exact" w:line="554"/>
        <w:jc w:val="both"/>
        <w:rPr/>
      </w:pPr>
      <w:r>
        <w:rPr>
          <w:spacing w:val="-10"/>
          <w:sz w:val="24"/>
          <w:szCs w:val="24"/>
        </w:rPr>
        <w:t>23.11.2023</w:t>
      </w:r>
      <w:r>
        <w:rPr>
          <w:rFonts w:cs="Arial" w:ascii="Arial" w:hAnsi="Arial"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№ 80-р</w:t>
      </w:r>
    </w:p>
    <w:p>
      <w:pPr>
        <w:pStyle w:val="Normal"/>
        <w:shd w:fill="FFFFFF" w:val="clear"/>
        <w:ind w:right="14" w:hanging="0"/>
        <w:jc w:val="center"/>
        <w:rPr/>
      </w:pPr>
      <w:r>
        <w:rPr/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значении ответственных лиц для оказания массовых социально значимых услуг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истеме ПГ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В целях исполнения Указа Президента Российской Федерации от 21 июля 2020                      № 474 «О национальных целях развития Российской Федерации на период до 2030 года»,                 в части увеличения доли массовых социально значимых услуг, доступных в электронном виде, до 95 процентов, поручения Президента Российской Федерации от 10 октября 2020 года № Пр-1648 об обеспечении к 1 января 2023 г. перевода в электронный формат массовых социально значимых государственных и муниципальных услуг на Едином портале государственных и муниципальных услуг (функций) и в связи с внедрением платформы государственных сервисов (далее по тексту - ПГС) в муниципальном образовании «Вороновское сельское поселение»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 НЕОБХОДИМЫ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ассовых социально значимых государственных и муниципальных услуг администрации Вороновского сельского поселения (1 очередь), подлежащих переводу в электронный формат в систему ПГС, согласно приложению 1 настоящему распоряж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еречень массовых социально значимых государственных и муниципальных услуг администрации Вороновского сельского поселения (2 очередь), подлежащих переводу в электронный формат в систему ПГС, согласно приложению 2 к настоящему распоря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ответственным должностным лицом, оказывающим государственные                 и муниципальные услуги в администрации Вороновского сельского поселения и ежедневно осуществлять контроль в системе ПГС, Наталью Александровну Теущакову – специалиста                             2 категории по управлению муниципальным имуществом и зем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: постоя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поряжение администрации Вороновского сельского поселения от 14.10.2021 № 82-р «О назначении ответственных лиц для оказания массовых социально значимых услуг в системе ПГС» признать утратившим силу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азместить настоящее распоряжение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распоряж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С.Н. Прокоп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споряжением ознакомлен (а) __________ Н.А.Теущакова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т.8(38244)31-169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3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Чирикова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3г.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 xml:space="preserve">УТВЕРЖДЕНО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распоряжением администрации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Вороновского сельского поселения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от 23.11.2023 № 80-р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еречень массовых социально значимых государственных и муниципальных услуг,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подлежащих переводу в электронный формат в администрации Вороновского сельского поселения</w:t>
      </w:r>
    </w:p>
    <w:p>
      <w:pPr>
        <w:pStyle w:val="Normal"/>
        <w:widowControl/>
        <w:jc w:val="center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bCs/>
          <w:sz w:val="28"/>
          <w:szCs w:val="28"/>
          <w:lang w:eastAsia="en-US"/>
        </w:rPr>
      </w:r>
    </w:p>
    <w:tbl>
      <w:tblPr>
        <w:tblW w:w="1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402"/>
        <w:gridCol w:w="1984"/>
        <w:gridCol w:w="2126"/>
        <w:gridCol w:w="1276"/>
        <w:gridCol w:w="2952"/>
      </w:tblGrid>
      <w:tr>
        <w:trPr>
          <w:trHeight w:val="1134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именование услуги из перечня, приведен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 Приказе Министерства цифрового развития, связ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и массовых коммуникаций Российской Федерац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т 18.11.2020 № 600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в редакции Приказа Минцифры Росс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14.01.2021 № 9, письма Минцифры Росс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7.05.2021 № ОК-П13-070-1804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услуги, предоставляем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администрации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й за регулирование сферы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которой оказывается 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ОГРН: 105700644836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ган, предоставляющий услугу (наименование, ОГРН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1 очередь услу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разрешения на ввод объекта в эксплуат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ввод объектов капитального строительства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169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равление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1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(6) Выдача градостроительного плана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регистрация и выдача градостроительных планов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(7) Выдача разрешений на право вырубки зеленых наса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гласование вырубки деревьев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(15) Предоставление разрешения на осуществление земля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(19) Присвоение адреса объекту адресации, изменение и аннулирование такого 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(22) 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(33) 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(34) Признание садового дома жилым домом и жилого дома садовым дом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126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(35) Перевод жилого помещения в нежилое помещение и нежилого помещения в 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(36) 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(39) Отнесение земель или земельных участков к определенной категории или перевод земель или земельных участков из одной категории в другу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вод земель или земельных участков в составе таких земель (за исключением земель сельскохозяйственного назначения и земельных участков в составе таких земель) из одной категории в другу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по управлению государственной собственностью Томской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szCs w:val="24"/>
                <w:highlight w:val="cyan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(41)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(47) Подготовка и утверждение документации по планировке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(50) 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архитекту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роительства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, 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УТВЕРЖДЕНО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распоряжением администрации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Вороновского сельского поселения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от 23.11.2023 № 80-р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еречень массовых социально значимых государственных и муниципальных услуг, подлежащих переводу в электронный формат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Calibri"/>
          <w:b/>
          <w:bCs/>
          <w:sz w:val="24"/>
          <w:szCs w:val="24"/>
          <w:lang w:eastAsia="en-US"/>
        </w:rPr>
        <w:t>в администрации Вороновского сельского поселения</w:t>
      </w:r>
    </w:p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1985"/>
        <w:gridCol w:w="1276"/>
        <w:gridCol w:w="4536"/>
      </w:tblGrid>
      <w:tr>
        <w:trPr>
          <w:trHeight w:val="2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услуги из перечня Министерства цифрового развития, связи и массовых коммуникаций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услуги, предоставляемой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в администрации Вороно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Ответственный за регулирование сферы, в рамках которой оказывается у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ган, предоставляющий услугу (наименование, ОГРН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очередь услуг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(60) Принятие на учет граждан в качестве, нуждающихся в жилых помещ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(60) Постановка граждан на учет в качестве нуждающихся в жилых помещ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рхитектуры и строительства Т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(75) Предоставление жилого помещения по договору социального най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 (75) Передача в собственность граждан Российской Федерации жилых помещений, составляющих Казну Томской области, занимаемых ими на условиях социального найма (приватизация жилых помещений)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по управлению государственной собственностью Т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а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Г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Ворон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ОГРН: 105700644836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</w:tr>
    </w:tbl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38:00Z</dcterms:created>
  <dc:creator>Управделами</dc:creator>
  <dc:description/>
  <cp:keywords/>
  <dc:language>en-US</dc:language>
  <cp:lastModifiedBy>Пользователь</cp:lastModifiedBy>
  <cp:lastPrinted>2021-06-17T17:03:00Z</cp:lastPrinted>
  <dcterms:modified xsi:type="dcterms:W3CDTF">2024-03-04T03:56:00Z</dcterms:modified>
  <cp:revision>628</cp:revision>
  <dc:subject/>
  <dc:title>МУНИЦИПАЛЬНОЕ ОБРАЗОВАНИЕ</dc:title>
</cp:coreProperties>
</file>