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ДМИНИСТРАЦИЯ ВОРОНОВСКОГО СЕЛЬСКОГО ПОСЕЛЕНИЯ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ИНАНСОВЫЙ ОРГАН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КАЗ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проект)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-600" w:right="-763" w:hanging="0"/>
        <w:jc w:val="both"/>
        <w:outlineLvl w:val="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right="5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00.00.2023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№ </w:t>
      </w:r>
      <w:r>
        <w:rPr>
          <w:sz w:val="24"/>
          <w:szCs w:val="24"/>
        </w:rPr>
        <w:t>00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  <w:t>с. Вороново   Кожевниковского района   Томской области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рядка проведения анализа финансового состоя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нципала с целью предоставления муниципальной гарантии</w:t>
      </w:r>
    </w:p>
    <w:p>
      <w:pPr>
        <w:sectPr>
          <w:headerReference w:type="default" r:id="rId2"/>
          <w:type w:val="nextPage"/>
          <w:pgSz w:w="11906" w:h="16838"/>
          <w:pgMar w:left="1505" w:right="56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3168" w:right="4543" w:gutter="0" w:header="720" w:top="1440" w:footer="0" w:bottom="720"/>
          <w:pgNumType w:fmt="decimal"/>
          <w:cols w:num="2" w:space="27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ind w:firstLine="708"/>
        <w:jc w:val="both"/>
        <w:rPr/>
      </w:pPr>
      <w:r>
        <w:rPr/>
        <w:t>Руководствуясь частью 3 статьи 115.2 Бюджетного кодекса Российской Федерации,</w:t>
      </w:r>
    </w:p>
    <w:p>
      <w:pPr>
        <w:pStyle w:val="Style20"/>
        <w:spacing w:before="0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lineRule="exact" w:line="310" w:before="43" w:after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КАЗЫВАЮ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eastAsia="Calibri"/>
          <w:sz w:val="24"/>
          <w:szCs w:val="24"/>
          <w:lang w:eastAsia="en-US"/>
        </w:rPr>
        <w:t xml:space="preserve">Утвердить </w:t>
      </w:r>
      <w:r>
        <w:rPr>
          <w:sz w:val="24"/>
          <w:szCs w:val="24"/>
        </w:rPr>
        <w:t>«Порядок проведения анализа финансового состояния принципала                            с целью предоставления муниципальной гарантии» согласно приложению.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pacing w:val="-1"/>
          <w:sz w:val="24"/>
          <w:szCs w:val="24"/>
        </w:rPr>
      </w:pPr>
      <w:r>
        <w:rPr>
          <w:rFonts w:eastAsia="Calibri"/>
          <w:sz w:val="24"/>
          <w:szCs w:val="24"/>
        </w:rPr>
        <w:t>2. Обнародовать настоящий приказ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</w:t>
      </w:r>
      <w:r>
        <w:rPr>
          <w:rFonts w:eastAsia="Calibri"/>
          <w:spacing w:val="-1"/>
          <w:sz w:val="24"/>
          <w:szCs w:val="24"/>
        </w:rPr>
        <w:t>.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3. </w:t>
      </w:r>
      <w:r>
        <w:rPr>
          <w:rFonts w:eastAsia="Calibri"/>
          <w:spacing w:val="-1"/>
          <w:sz w:val="24"/>
          <w:szCs w:val="24"/>
        </w:rPr>
        <w:t xml:space="preserve">Настоящий приказ </w:t>
      </w:r>
      <w:r>
        <w:rPr>
          <w:rFonts w:eastAsia="Calibri"/>
          <w:sz w:val="24"/>
          <w:szCs w:val="24"/>
        </w:rPr>
        <w:t xml:space="preserve">вступает в силу </w:t>
      </w:r>
      <w:r>
        <w:rPr>
          <w:rFonts w:eastAsia="Calibri"/>
          <w:spacing w:val="-1"/>
          <w:sz w:val="24"/>
          <w:szCs w:val="24"/>
        </w:rPr>
        <w:t>со дня его официального обнародования.</w:t>
      </w:r>
    </w:p>
    <w:p>
      <w:pPr>
        <w:pStyle w:val="Normal"/>
        <w:widowControl/>
        <w:autoSpaceDE w:val="true"/>
        <w:ind w:left="360" w:firstLine="360"/>
        <w:jc w:val="both"/>
        <w:rPr>
          <w:rFonts w:eastAsia="Calibri"/>
          <w:sz w:val="24"/>
          <w:szCs w:val="24"/>
        </w:rPr>
      </w:pPr>
      <w:r>
        <w:rPr>
          <w:rFonts w:eastAsia="Calibri"/>
          <w:spacing w:val="-1"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>Контроль исполнения настоящего приказа оставляю за собой.</w:t>
      </w:r>
    </w:p>
    <w:p>
      <w:pPr>
        <w:pStyle w:val="Normal"/>
        <w:widowControl/>
        <w:shd w:fill="FFFFFF" w:val="clear"/>
        <w:autoSpaceDE w:val="true"/>
        <w:spacing w:lineRule="exact" w:line="317"/>
        <w:ind w:left="763" w:right="36" w:hanging="763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exact" w:line="317"/>
        <w:ind w:left="763" w:right="36" w:hanging="763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пециалист по финансово-</w:t>
      </w:r>
    </w:p>
    <w:p>
      <w:pPr>
        <w:pStyle w:val="Normal"/>
        <w:widowControl/>
        <w:shd w:fill="FFFFFF" w:val="clear"/>
        <w:autoSpaceDE w:val="true"/>
        <w:spacing w:lineRule="exact" w:line="317"/>
        <w:ind w:left="763" w:right="36" w:hanging="763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экономическим вопросам                                                                              С.А. Бурягина</w:t>
      </w:r>
    </w:p>
    <w:p>
      <w:pPr>
        <w:pStyle w:val="Normal"/>
        <w:widowControl/>
        <w:shd w:fill="FFFFFF" w:val="clear"/>
        <w:autoSpaceDE w:val="true"/>
        <w:spacing w:lineRule="exact" w:line="317"/>
        <w:ind w:left="763" w:right="36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exact" w:line="317"/>
        <w:ind w:left="763" w:right="36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spacing w:lineRule="exact" w:line="274"/>
        <w:ind w:left="7250" w:right="2" w:firstLine="538"/>
        <w:jc w:val="right"/>
        <w:rPr>
          <w:rFonts w:eastAsia="Calibri"/>
          <w:spacing w:val="-4"/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pacing w:val="-4"/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С.А. Бурягина</w:t>
      </w:r>
    </w:p>
    <w:p>
      <w:pPr>
        <w:pStyle w:val="Normal"/>
        <w:widowControl/>
        <w:autoSpaceDE w:val="tru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т.8(38244)31148</w:t>
      </w:r>
    </w:p>
    <w:p>
      <w:pPr>
        <w:pStyle w:val="Normal"/>
        <w:widowControl/>
        <w:autoSpaceDE w:val="tru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/>
        <w:autoSpaceDE w:val="tru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В дело №02-04</w:t>
      </w:r>
    </w:p>
    <w:p>
      <w:pPr>
        <w:pStyle w:val="Normal"/>
        <w:widowControl/>
        <w:autoSpaceDE w:val="tru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______________О.М. Чирикова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16"/>
          <w:szCs w:val="16"/>
        </w:rPr>
        <w:t>«___» ________________2023г.</w:t>
      </w:r>
      <w:r>
        <w:rPr>
          <w:rFonts w:eastAsia="Calibri"/>
          <w:sz w:val="24"/>
          <w:szCs w:val="24"/>
        </w:rPr>
        <w:t xml:space="preserve">                                </w:t>
      </w:r>
    </w:p>
    <w:p>
      <w:pPr>
        <w:sectPr>
          <w:headerReference w:type="default" r:id="rId4"/>
          <w:type w:val="nextPage"/>
          <w:pgSz w:w="11906" w:h="16838"/>
          <w:pgMar w:left="1505" w:right="56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-2665095</wp:posOffset>
                </wp:positionH>
                <wp:positionV relativeFrom="paragraph">
                  <wp:posOffset>266065</wp:posOffset>
                </wp:positionV>
                <wp:extent cx="14605" cy="138049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.7pt;mso-wrap-distance-left:1.8pt;mso-wrap-distance-right:1.8pt;mso-wrap-distance-top:0pt;mso-wrap-distance-bottom:0pt;margin-top:20.95pt;mso-position-vertical-relative:text;margin-left:-20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 приказу Финансового органа администрации</w:t>
      </w: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Вороновского сельского поселения </w:t>
      </w: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т 00.00.2023 № 0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ведения анализа финансового состоя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ципала с целью предоставления муниципальной гарантии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ConsPlusNormal"/>
        <w:widowControl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рядок проведения анализа финансового состояния принципала в целях предоставления муниципальной гарантии (далее – Порядок) разработан в соответствии                           с Бюджетным кодексом Российской Федерации, определяет порядок и методику оценки финансового состояния предприятий (организаций), претендующих на получение муниципальных гарантий (далее – принципалы).</w:t>
      </w:r>
    </w:p>
    <w:p>
      <w:pPr>
        <w:pStyle w:val="ConsPlusNormal"/>
        <w:widowControl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Для проведения анализа финансового состояния принципала используются следующие базовые финансовые индикаторы: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эффициенты ликвидности;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эффициент соотношения собственных и заемных средств;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ель рентабельности.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асчет базовых финансовых индикаторов осуществляется на основе:</w:t>
      </w:r>
    </w:p>
    <w:p>
      <w:pPr>
        <w:pStyle w:val="ConsPlusNormal"/>
        <w:widowControl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ухгалтерского баланса предприятия (организации) (форма N 1);</w:t>
      </w:r>
    </w:p>
    <w:p>
      <w:pPr>
        <w:pStyle w:val="ConsPlusNormal"/>
        <w:widowControl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чета о прибылях и убытках (форма N 2).</w:t>
      </w:r>
    </w:p>
    <w:p>
      <w:pPr>
        <w:pStyle w:val="ConsPlusNormal"/>
        <w:widowControl/>
        <w:ind w:firstLine="56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инципал представляет документы, указанные в пункте 1.3, 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ю Вороновского сельского поселения.</w:t>
      </w:r>
    </w:p>
    <w:p>
      <w:pPr>
        <w:pStyle w:val="ConsPlusNormal"/>
        <w:widowControl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о принципалом представляется информация о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оде деятельности предприятия - торговое или неторговое (предприятие (организация) считается торговым (ой), если более 50 процентов выручки получено                             в результате торговых операций (операций перепродажи)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и у принципала активов в форме государственных облигаций или облигаций Сберегательного банк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нализ финансового состояния принципала проводится специалистом по финансовым вопросам Администрации Вороновского сельского поселения в течение 15 (пятнадцати) дней после представления принципалом соответствующих документ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4. По результатам анализа финансового состояния принципала оформляется заключение о финансовом состоянии принципала, которое подписывается специалистом по финансовым вопросам Администрации Вороновского сельского поселения (приложение            № 1 к настоящему порядку)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тодика расчета базовых финансовых индикато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оэффициенты ликвид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коэффициентов ликвидности содержит три показател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эффициент абсолютной ликвид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эффициент быстрой (промежуточной) ликвид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эффициент текущей (общей) ликвид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Коэффициент абсолютной ликвидности рассчитывается по следующей формуле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Д + 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1  = -------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КО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1  - коэффициент абсолютной ликвидности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 - денежные средства в кассе и на расчетном счете (строка N 1250 баланса предприятия (организации))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- рыночная стоимость государственных ценных бумаг и ценных бумаг Сберегательного банка Российской Федерации, принадлежащих предприятию (организации), на момент окончания отчетного квартала. Необходимая информация предоставляется предприятиями (организациями) дополнительно при подаче заявок на получение муниципальных гарантий муниципального образования «Вороновско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поселение». Если такая информация отсутствует, количество ценных бумаг считается равным нул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 - краткосрочные финансовые обязательства, значение которых находится как разность итога раздела 5 баланса предприятия (организации) (строка N 1500), доходов будущих периодов (строка N 1530 баланса предприятия (организации)) и резервов по предстоящим расходам (строка N 1550 баланса предприятия (организации)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Коэффициент быстрой (промежуточной) ликвидности характеризует способность предприятия (организации) оперативно высвободить из хозяйственного оборота денежные средства и погасить существующие финансовые обязательства, он определяется по следующей формуле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ДЗ + КВ + Д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2  = -------------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2  - коэффициент быстрой (промежуточной) ликвидности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 - дебиторская задолженность, погашение которой ожидается в течение года (строка N 240 баланса предприятия (организации))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 - краткосрочные финансовые вложения (строка N 1240 баланса предприятия (организации))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 - денежные средства (строка N 1250 баланса предприятия (организации))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- краткосрочные финансовые обяз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Коэффициент текущей (общей) ликвидности рассчитывается по следующей формуле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ОА - 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К3  = ---------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3  - коэффициент текущей (общей) ликвидности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 - оборотные активы предприятия (организации) (строка N 1200 баланса предприятия (организации))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- неликвидные оборотные активы предприятия (организации), включающие расходы будущих периодов (строка N 1260 баланса предприятия (организации))                                 и дебиторскую задолженность, платежи по которой ожидаются более чем через 12 месяцев после отчетной даты (строка N 1230 баланса предприятия (организации))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- краткосрочные финансовые обяз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Коэффициент соотношения собственных и заем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соотношения собственных и заемных средств рассчитывается по следующей формуле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СК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4  = ----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ЗК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4  - коэффициент соотношения собственных и заемных средств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 - собственный капитал предприятия (организации) и резервы (строка N 1360 баланса предприятия (организации))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К - заемный капитал, который определяется как сумма краткосрочных и долгосрочных обязательств (строки N 1410 и N 1510 баланса предприятия (организации)) без учета доходов будущих периодов (строка N 1530 баланса предприятия (организации)) и резервов по предстоящим расходам (строка N 1550 баланса предприятия (организации)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казатель рентаб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Для торговых предприятий показатель рентабельности определяется по следующей формуле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ПР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5  = ----,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П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5  - коэффициент рентабельности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 - прибыль от реализации продукции (строка N 2200 отчета о прибылях и убытках)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П - валовая прибыль (строка N 2100 отчета о прибылях и убытках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Для неторговых предприятий показатель рентабельности определяется по следующей формул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ПР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К5  = ----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5  - коэффициент рентабельности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 - прибыль от реализации продукции (строка N 2200 отчета о прибылях и убытках)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- выручка от реализации товаров, работ, услуг без учета косвенных налогов и сборов (строка N 2110 отчета о прибылях и убытках)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Оценка финансового состояния принципал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Для каждого базового финансового индикатора устанавливается наилучшее                             и наихудшее пороговые зна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На основе полученного значения и пороговых значений для каждого показателя определяется одна из трех категорий риска. Пороговые значения показателей с указанием категории риска содержатся в таблице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i/>
          <w:sz w:val="24"/>
          <w:szCs w:val="24"/>
        </w:rPr>
        <w:t>Таблица 1.</w:t>
      </w:r>
      <w:r>
        <w:rPr>
          <w:rFonts w:cs="Times New Roman" w:ascii="Times New Roman" w:hAnsi="Times New Roman"/>
          <w:sz w:val="24"/>
          <w:szCs w:val="24"/>
        </w:rPr>
        <w:t xml:space="preserve"> Пороговые значения показателей и выбор</w:t>
      </w:r>
      <w:r>
        <w:rPr/>
        <w:t xml:space="preserve"> категории риска в зависимости от фактических значений показателей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160"/>
        <w:gridCol w:w="2123"/>
        <w:gridCol w:w="23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орошее значение показателя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атегория (удовлетворитель-ное значение показате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атегория (неудовлетворитель-ное значение показателя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эффициент абсолютной ликвид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0,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- 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0,1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эффициент быстрой (промежуточной) ликвид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0,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- 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0,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эффициент текущей (общей) ликвид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2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– 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,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эффициент соотношения собственных и заем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0,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– 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0,4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эффициент рентабельности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предприятия торговли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предприятия другой отрас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1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0,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 - 1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- 0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0,7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0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рентабельное)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На основе категорий риска определяется значение его сводной оценки по следующей формул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S = 0,11 x Категория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 + 0,05 x Категория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 + 0,42 x Категория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 + 0,21 x Категория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 </w:t>
      </w:r>
      <w:r>
        <w:rPr>
          <w:rFonts w:cs="Times New Roman" w:ascii="Times New Roman" w:hAnsi="Times New Roman"/>
        </w:rPr>
        <w:t>+  + 0,21 x Категория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- сводная оценка риск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Категория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 - категория,   к   которой    относится    значение показателя коэффициента. Категория  = 1, 2 или 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весов представлены в таблице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аблица 2. </w:t>
      </w:r>
      <w:r>
        <w:rPr/>
        <w:t>Веса показателей, используемые при расчете сводной оценки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0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абсолютной ликвидности (К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1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быстрой (промежуточной) ликвидности</w:t>
              <w:br/>
              <w:t xml:space="preserve">(К2)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5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текущей (общей) ликвидности (К3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42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оотношения собственных и заемных</w:t>
              <w:br/>
              <w:t xml:space="preserve">средств (К4)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1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рентабельности (К5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1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а основе значения сводной оценки финансовое состояние принципала определяется как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хорошее, если значение сводной оценки не превышает 1,05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ительное, если значение сводной оценки больше 1,05, однако не превышает 2,4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удовлетворительное, если значение сводной оценки больше 2,4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Сводная оценка финансового состояния принципала корректируется в соответствии с качественным анализом, который основывается на анализе дополнительной информации                      о принципале, находящейся в свободном доступе или предоставляемой принципалом                            в Администрацию Вороновского сельского поселения. По результатам качественного анализа этой информации финансовое состояние принципала оценивается как устойчивое или неустойчиво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1. Финансовое состояние принципала оценивается как устойчивое, если имеющаяся информация свидетельствует о стабильности его основной деятельности (производства или реализации товаров, проведения работ, предоставления услуг), положительной величине чистых активов, хорошей рентабельности и платежеспособности и отсутствие каких-либо негативных явлений (тенденций), способных отрицательно повлиять на финансовую устойчивость принципала в перспективе (в течение срока действия гарантии). К негативным явлениям (тенденциям) относится не связанное с сезонными факторами существенное снижение поступлений от основной деятельности предприятия, ухудшение показателей рентабельности, существенный рост кредиторской и (или) дебиторской задолженност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Финансовое состояние принципала оценивается как неустойчивое, если принципал признан несостоятельным (банкротом) в соответствии с законодательством либо существует угроза признания его банкротом, т.е. предприятие является устойчиво неплатежеспособным, или анализ принципала свидетельствует об угрожающих негативных явлениях, вероятным результатом которых может быть устойчивая неплатежеспособность принципала в ближайшем будущем. К негативным явлениям относятся: убыточная деятельность, отрицательная величина либо существенное сокращение чистых активов, существенное падение объемов выручки от основной деятельности, существенный рост кредиторской и (или) дебиторской задолженности, другие явления, которые до окончания срока действия гарантии могут привести к появлению финансовых трудностей, если принципалом не будут приняты необходимые превентивные ме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состояние принципала не может быть оценено как устойчивое, если выявлено хотя бы одно из следующих обстоятельст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просроченной задолженности по платежам и сборам в бюджеты любых уровней, просроченных долговых обязательств, любой просроченной кредиторской задолженности перед работниками предприятия (организации) или контраген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у принципала скрытых потерь (например, неликвидных запасов готовой продукции или требований, безнадежных к взысканию) в размере, равном или превышающем 25 процентов его чистых актив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явлены случаи неисполнения в течение последнего года принципалом обязательств по иным договорам с гарантом либо прекращение принципалом обязательств по иным договорам с гарантом путем предоставления взамен исполнения обязательств отступного                      в форме имущества, которое не реализовано гарантом в течение 180 календарных дней или боле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быточная деятельность принципала, приведшая к существенному (25 процентов                      и более) снижению его чистых активов (по сравнению с их максимальным уровнем за последние 5 ле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В случае если имеющаяся информация в силу расхождений, неполноты или необъективности позволяет сделать двоякие выводы, то для оценки используется более пессимистичный выв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Style18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проведения анализа                                                                                                             финансового состояния принципала                                                                                                                    с целью предоставления муниципальной гарантии</w:t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езультатам анализа финансового состоя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ципала с целью предоставления муниципальной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нализ финансового состояния _____________________________________________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 xml:space="preserve">                                            </w:t>
      </w:r>
      <w:r>
        <w:rPr/>
        <w:t>(наименование принципала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оведен специалистом по финансовым вопросам Администрации Вороновского сельского поселения на основании бухгалтерского баланса (форма № 1), отчета о прибылях и убытках (форма № 2), а также дополнительной информации, предоставленной принципал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оведенного анализа финансового состояния принципала установлено следующе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Сводная оценка финансового состояния принципала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________ год </w:t>
        <w:tab/>
        <w:t>= ______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 ___________  </w:t>
        <w:tab/>
        <w:t>= ______.</w:t>
      </w:r>
    </w:p>
    <w:p>
      <w:pPr>
        <w:pStyle w:val="Normal"/>
        <w:ind w:firstLine="708"/>
        <w:jc w:val="both"/>
        <w:rPr/>
      </w:pPr>
      <w:r>
        <w:rPr/>
        <w:t xml:space="preserve">                     </w:t>
      </w:r>
      <w:r>
        <w:rPr/>
        <w:t>отчетный период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е значения сводной оценки финансовое состояние принципала в соответствии с п. 3.3 Порядка оценивае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________ год </w:t>
        <w:tab/>
        <w:t>как _______________________________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 xml:space="preserve">   </w:t>
      </w:r>
      <w:r>
        <w:rPr/>
        <w:t>(хорошее, удовлетворительное, неудовлетворительное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___________  </w:t>
        <w:tab/>
        <w:t>как _______________________________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</w:t>
      </w:r>
      <w:r>
        <w:rPr/>
        <w:t>отчетный период</w:t>
      </w:r>
      <w:r>
        <w:rPr>
          <w:sz w:val="24"/>
          <w:szCs w:val="24"/>
        </w:rPr>
        <w:t xml:space="preserve">     </w:t>
      </w:r>
      <w:r>
        <w:rPr/>
        <w:t xml:space="preserve">      (хорошее, удовлетворительное, неудовлетворительное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читаем возможным (невозможным) предоставление муниципальной гарантии ____________________________________________________________.</w:t>
      </w:r>
    </w:p>
    <w:p>
      <w:pPr>
        <w:pStyle w:val="Normal"/>
        <w:jc w:val="center"/>
        <w:rPr/>
      </w:pPr>
      <w:r>
        <w:rPr/>
        <w:t>(наименование принципала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расчет базовых финансовых индикаторов и сводной оценки финансового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состояния принципала на ____ 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1416"/>
        <w:jc w:val="both"/>
        <w:rPr/>
      </w:pPr>
      <w:r>
        <w:rPr>
          <w:sz w:val="24"/>
          <w:szCs w:val="24"/>
        </w:rPr>
        <w:t>Специалист</w:t>
        <w:tab/>
        <w:t xml:space="preserve"> ______________</w:t>
        <w:tab/>
        <w:tab/>
        <w:t xml:space="preserve">      _________________</w:t>
        <w:tab/>
        <w:t xml:space="preserve">  </w:t>
        <w:tab/>
        <w:tab/>
        <w:t xml:space="preserve">                                                                       </w:t>
      </w:r>
      <w:r>
        <w:rPr/>
        <w:t>подпись</w:t>
      </w:r>
      <w:r>
        <w:rPr>
          <w:sz w:val="24"/>
          <w:szCs w:val="24"/>
        </w:rPr>
        <w:tab/>
        <w:tab/>
        <w:t xml:space="preserve">                                   </w:t>
      </w:r>
      <w:r>
        <w:rPr/>
        <w:t>фамилия, инициалы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0" w:leader="none"/>
        <w:tab w:val="left" w:pos="9639" w:leader="none"/>
        <w:tab w:val="left" w:pos="9781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0" w:leader="none"/>
        <w:tab w:val="left" w:pos="9639" w:leader="none"/>
        <w:tab w:val="left" w:pos="9781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0" w:leader="none"/>
        <w:tab w:val="left" w:pos="9639" w:leader="none"/>
        <w:tab w:val="left" w:pos="9781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0" w:leader="none"/>
        <w:tab w:val="left" w:pos="9639" w:leader="none"/>
        <w:tab w:val="left" w:pos="9781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caps/>
      <w:outline/>
      <w:shadow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</w:pPr>
    <w:rPr>
      <w:caps/>
      <w:outline/>
      <w:shadow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exact" w:line="278" w:before="0" w:after="240"/>
      <w:jc w:val="right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5:42:00Z</dcterms:created>
  <dc:creator>user</dc:creator>
  <dc:description/>
  <cp:keywords/>
  <dc:language>en-US</dc:language>
  <cp:lastModifiedBy>Пользователь</cp:lastModifiedBy>
  <cp:lastPrinted>2018-06-21T12:56:00Z</cp:lastPrinted>
  <dcterms:modified xsi:type="dcterms:W3CDTF">2023-03-13T09:40:00Z</dcterms:modified>
  <cp:revision>507</cp:revision>
  <dc:subject/>
  <dc:title>       Администрация Вороновского сельского поселения       </dc:title>
</cp:coreProperties>
</file>