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9.09.2022                                                                                                                               № 23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Устав муниципального образования «Вороновское сельское поселение» Кожевниковского района Т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муниципального образования «Вороновское сельское поселение» Кожевниковского района Томской области, принятого решением Совета Вороновского сельского поселения от 4 июня 2015 года № 20, в соответствие                                    с действующим законодательством Российской Федерации и, статьей 42 Устава муниципального образования «Вороновское сельское поселение» Кожевниковского района Томской области, Совет Воро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Вороновское сельское поселение» Кожевниковского района Томской области (далее – Устав):</w:t>
      </w:r>
    </w:p>
    <w:p>
      <w:pPr>
        <w:pStyle w:val="Style20"/>
        <w:spacing w:before="0" w:after="0"/>
        <w:ind w:firstLine="709"/>
        <w:jc w:val="both"/>
        <w:rPr>
          <w:rFonts w:eastAsia="Times New Roman"/>
          <w:lang w:eastAsia="ru-RU"/>
        </w:rPr>
      </w:pPr>
      <w:r>
        <w:rPr/>
        <w:t xml:space="preserve">1.1. </w:t>
      </w:r>
      <w:r>
        <w:rPr>
          <w:rFonts w:eastAsia="Times New Roman"/>
          <w:lang w:eastAsia="ru-RU"/>
        </w:rPr>
        <w:t>пункт 4.1 части 1 статьи 6 Устава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ы 6 и 7 части 3 статьи 21 Устава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пункт 36 части 3 статьи 30 </w:t>
      </w:r>
      <w:r>
        <w:rPr>
          <w:rFonts w:eastAsia="Times New Roman" w:cs="Times New Roman" w:ascii="Times New Roman" w:hAnsi="Times New Roman"/>
          <w:lang w:eastAsia="ru-RU"/>
        </w:rPr>
        <w:t>Уста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36)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видов муниципального контроля на территории Вороновского сельского поселения в соответствии с Федеральным законом от 31 июля 2020 года № 248-ФЗ «О государственном контроле (надзоре) и муниципальном контроле                     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ить настоящее Решение в порядке, установленном Федеральным законом от 21 июля 2005 года № 97-ФЗ «О государственной регистрации уставов муниципальных образований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правление Министерства юстиции Российской Федерации по Томской области для государственной регистрации муниципального правового акта «О внесении изменения в Устав муниципального образования «Вороновское сельское поселение» Кожевниковского района Т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 в течение 7 дн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дня его поступления из Упр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нистерства юстиции Российской Федерации по Томской области в порядке, установленным Уста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«Вороновское сельское поселение» Кожевниковского района Том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со дня его официального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ного после его государственной рег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Вороновского сельского поселения                             Н.В. Викторо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>Глава Вороновского сельского поселения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0:00Z</dcterms:created>
  <dc:creator>Пользователь</dc:creator>
  <dc:description/>
  <cp:keywords/>
  <dc:language>en-US</dc:language>
  <cp:lastModifiedBy>Пользователь</cp:lastModifiedBy>
  <cp:lastPrinted>2022-01-02T15:25:00Z</cp:lastPrinted>
  <dcterms:modified xsi:type="dcterms:W3CDTF">2022-09-16T09:43:00Z</dcterms:modified>
  <cp:revision>420</cp:revision>
  <dc:subject/>
  <dc:title/>
</cp:coreProperties>
</file>