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b w:val="false"/>
          <w:bCs/>
          <w:sz w:val="24"/>
          <w:szCs w:val="24"/>
        </w:rPr>
        <w:t>Ворон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b w:val="false"/>
          <w:bCs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7.09.2022                                                                                                                                   № 4</w:t>
      </w:r>
    </w:p>
    <w:p>
      <w:pPr>
        <w:pStyle w:val="Normal"/>
        <w:shd w:fill="FFFFFF" w:val="clear"/>
        <w:spacing w:before="101" w:after="0"/>
        <w:jc w:val="center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.Вороново  Кожевниковского района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 w:val="24"/>
        </w:rPr>
        <w:t>Утвердить график приёма населения, депутатами                                                                Совета Вороновского сельского поселения пятого созыва</w:t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о ст. 25 Устава муниципального образования «Вороновское сельское поселение» Кожевниковского района Томской области, утвержденного решение Совета Вороновского сельского поселения от 04.06.2015 № 20,  в целях организации работы депутатов Совета Вороновского сельского поселения пятого созыва с населением, выполнения наказов граждан, реализации полномочий депутатов,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left"/>
        <w:rPr/>
      </w:pPr>
      <w:r>
        <w:rPr>
          <w:b/>
          <w:bCs/>
        </w:rPr>
        <w:t>Совет Вороновского сельского поселения решил: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552" w:leader="none"/>
          <w:tab w:val="left" w:pos="993" w:leader="none"/>
        </w:tabs>
        <w:ind w:left="0" w:firstLine="709"/>
        <w:rPr/>
      </w:pPr>
      <w:r>
        <w:rPr/>
        <w:t>Утвердить график приёма населения депутатами Совета Вороновского сельского поселения</w:t>
      </w:r>
      <w:r>
        <w:rPr>
          <w:lang w:val="ru-RU"/>
        </w:rPr>
        <w:t xml:space="preserve"> пятого созыва</w:t>
      </w:r>
      <w:r>
        <w:rPr/>
        <w:t>, согласно приложени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4678" w:leader="underscore"/>
          <w:tab w:val="left" w:pos="-3828" w:leader="none"/>
          <w:tab w:val="left" w:pos="-3261" w:leader="none"/>
          <w:tab w:val="left" w:pos="-2694" w:leader="none"/>
          <w:tab w:val="left" w:pos="851" w:leader="none"/>
          <w:tab w:val="left" w:pos="1134" w:leader="none"/>
        </w:tabs>
        <w:spacing w:lineRule="exact" w:line="269"/>
        <w:ind w:left="0" w:firstLine="709"/>
        <w:rPr/>
      </w:pPr>
      <w:r>
        <w:rPr/>
        <w:t>Обнародовать настоящее решение в уставленном Уставом муниципального образования «Вороновское сельское поселение» порядке и</w:t>
      </w:r>
      <w:r>
        <w:rPr>
          <w:rStyle w:val="Style14"/>
          <w:color w:val="000000"/>
        </w:rPr>
        <w:t xml:space="preserve"> разместить на </w:t>
      </w:r>
      <w:r>
        <w:rPr/>
        <w:t>официальном сайте администрации Вороновского сельского поселения 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Вороновского сельского поселения                                Ю.М.Митяева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поселения</w:t>
      </w:r>
      <w:r>
        <w:rPr>
          <w:szCs w:val="28"/>
        </w:rPr>
        <w:t xml:space="preserve">                                                                                                     С.Н.Прокопенко                                                                                        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right="-1" w:firstLine="5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к решению Совета Вороновского сельского поселения 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/>
        <w:t>от  27.09.2022 № 4</w:t>
      </w:r>
    </w:p>
    <w:p>
      <w:pPr>
        <w:pStyle w:val="Normal"/>
        <w:shd w:fill="FFFFFF" w:val="clear"/>
        <w:spacing w:lineRule="exact" w:line="281"/>
        <w:ind w:right="-1" w:firstLine="59"/>
        <w:jc w:val="center"/>
        <w:rPr/>
      </w:pPr>
      <w:r>
        <w:rPr/>
        <w:t>График приёма населения, депутатами                                                                                            Совета Вороновского сельского поселения пятого созыва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9"/>
        <w:gridCol w:w="2671"/>
        <w:gridCol w:w="2693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ФИО депута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Место приё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Время приёма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Лялюхова Наталья Николаевна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. Осиновка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ул. Мира, д. 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понедельник,                       в Администрации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00 до 16: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Сухаренко Александр  Алексееви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>
                <w:b/>
                <w:b/>
              </w:rPr>
            </w:pPr>
            <w:r>
              <w:rPr>
                <w:b/>
              </w:rPr>
              <w:t>с. Осиновка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ул. </w:t>
            </w:r>
            <w:r>
              <w:rPr>
                <w:sz w:val="22"/>
                <w:szCs w:val="22"/>
              </w:rPr>
              <w:t>Советская, 47</w:t>
            </w:r>
            <w:r>
              <w:rPr/>
              <w:t xml:space="preserve">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Каждый вторник, магазин «Фортун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:00  до 16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Викторова Нина Викторовна  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 xml:space="preserve">д. Красный яр                                                                   </w:t>
            </w:r>
            <w:r>
              <w:rPr/>
              <w:t xml:space="preserve">ул. Коммунистическая, д.  40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 </w:t>
            </w:r>
            <w:r>
              <w:rPr/>
              <w:t>Каждое воскресенье, магазин «Улыб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16:00  до 17:00</w:t>
            </w:r>
          </w:p>
        </w:tc>
      </w:tr>
      <w:tr>
        <w:trPr>
          <w:trHeight w:val="1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4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Храмцова Татьяна Михайловна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д. Еловка</w:t>
            </w:r>
            <w:r>
              <w:rPr/>
              <w:t xml:space="preserve">                                                          ул. Новая, д.1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а, четверг </w:t>
            </w:r>
          </w:p>
          <w:p>
            <w:pPr>
              <w:pStyle w:val="Normal"/>
              <w:rPr/>
            </w:pPr>
            <w:r>
              <w:rPr/>
              <w:t xml:space="preserve">МКОУ «Вороновская СОШ» филиал «Еловская ООШ» </w:t>
            </w:r>
          </w:p>
          <w:p>
            <w:pPr>
              <w:pStyle w:val="Normal"/>
              <w:rPr/>
            </w:pPr>
            <w:r>
              <w:rPr/>
              <w:t>д. Елов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:00 до 12:00</w:t>
            </w:r>
          </w:p>
        </w:tc>
      </w:tr>
      <w:tr>
        <w:trPr>
          <w:trHeight w:val="1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иненко Анастасия Николаев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. Вороново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Уткина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Каждую среду,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приемная                  ООО «Вороновско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14:00  до 15:00</w:t>
            </w:r>
          </w:p>
        </w:tc>
      </w:tr>
      <w:tr>
        <w:trPr>
          <w:trHeight w:val="1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6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Оплеухина Мария Константиновна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. Вороново</w:t>
            </w:r>
            <w:r>
              <w:rPr/>
              <w:t xml:space="preserve">                    ул. Уткина, д.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Каждый вторник,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в Администрации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14:00 до 15:00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7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Новоселов Вячеслав Владимирович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. Вороново</w:t>
            </w:r>
            <w:r>
              <w:rPr/>
              <w:t xml:space="preserve">                                                 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Уткина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Каждый четверг,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приемная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ООО «Вороновско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14:00  до 15:00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8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шкорова Галина Алексеев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Вороново</w:t>
            </w:r>
            <w:r>
              <w:rPr>
                <w:i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ул. Пролетарская, д. 17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Каждый понедельник,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в МКОУ «Вороновская СОШ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16:00  до 17:00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9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Митяева Юлия Михайлов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Вороново</w:t>
            </w:r>
            <w:r>
              <w:rPr>
                <w:i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Уткина, д. 17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Каждую пятницу,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в Администрации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16:00  до 17: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Сергеева Марина Анатольев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Вороново</w:t>
            </w:r>
            <w:r>
              <w:rPr>
                <w:i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Уткина, д. 17</w:t>
            </w:r>
          </w:p>
          <w:p>
            <w:pPr>
              <w:pStyle w:val="Normal"/>
              <w:spacing w:lineRule="exact" w:line="281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Каждый четверг,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в Администрации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11:00  по 12:00</w:t>
            </w:r>
          </w:p>
        </w:tc>
      </w:tr>
    </w:tbl>
    <w:p>
      <w:pPr>
        <w:pStyle w:val="Normal"/>
        <w:shd w:fill="FFFFFF" w:val="clear"/>
        <w:spacing w:lineRule="exact" w:line="281"/>
        <w:ind w:right="-1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0" w:top="1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2:00Z</dcterms:created>
  <dc:creator>Администратор</dc:creator>
  <dc:description/>
  <cp:keywords/>
  <dc:language>en-US</dc:language>
  <cp:lastModifiedBy>Пользователь</cp:lastModifiedBy>
  <cp:lastPrinted>2022-09-28T16:12:00Z</cp:lastPrinted>
  <dcterms:modified xsi:type="dcterms:W3CDTF">2022-09-30T07:19:00Z</dcterms:modified>
  <cp:revision>146</cp:revision>
  <dc:subject/>
  <dc:title>                                          </dc:title>
</cp:coreProperties>
</file>