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27.09.2022</w:t>
      </w:r>
      <w:r>
        <w:rPr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4"/>
          <w:szCs w:val="24"/>
        </w:rPr>
        <w:t>№ 3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формировании  постоянных комиссий Совета Вороновского сельского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.5 Регламента Совета  Вороновского сельского поселения, утвержденного решением Совета Вороновского сельского поселения от 26.09.2017 № 1-3               «Об утверждении Регламента Совета Вороновского сельского поселения» и для обеспечения реализации полномочий Совета Вороно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 из числа депутатов постоянные  комиссии по  социально-экономическим вопросам и по контрольно-правовым вопросам  в состав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миссия по социально-экономическим вопросам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) Миненко Анастасия Николаевна;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2) Сухаренко Александр Алексеевич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3) Оплеухина Мария Константиновна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4) Викторова Нина Викторовна;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Храмцова Татьяна Михайл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о-правовая комисс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)  Новоселов Вячеслав Владимирович;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)  Кошкорова Галина Алексеевна;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3)  Сергеева Марина Анатольевна;            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4)  Митяева Юлия Михайлов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)  Лялюхова Наталья Николае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рать  открытым голосованием  председателем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оциально-экономическим вопросам Миненко Анастасия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контрольно-правовым вопросам Новосёлов Вячеслав Владимиро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редседатель Совета Вороновского сельского поселения                                                  Ю.М.Митяева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лава Вороновского поселения                                                                         </w:t>
      </w:r>
      <w:r>
        <w:rPr>
          <w:spacing w:val="-12"/>
          <w:sz w:val="24"/>
          <w:szCs w:val="24"/>
        </w:rPr>
        <w:t xml:space="preserve">С.Н.Прокопенко        </w:t>
      </w:r>
    </w:p>
    <w:p>
      <w:pPr>
        <w:pStyle w:val="Normal"/>
        <w:shd w:fill="FFFFFF" w:val="clear"/>
        <w:spacing w:before="547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71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33">
    <w:name w:val="xl33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2:00Z</dcterms:created>
  <dc:creator>user</dc:creator>
  <dc:description/>
  <cp:keywords/>
  <dc:language>en-US</dc:language>
  <cp:lastModifiedBy>Пользователь</cp:lastModifiedBy>
  <cp:lastPrinted>2022-09-27T15:32:00Z</cp:lastPrinted>
  <dcterms:modified xsi:type="dcterms:W3CDTF">2022-09-28T06:05:00Z</dcterms:modified>
  <cp:revision>31</cp:revision>
  <dc:subject/>
  <dc:title>МУНИЦИПАЛЬНОЕ ОБРАЗОВАНИЕ</dc:title>
</cp:coreProperties>
</file>