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ВЕТ ВОРО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2.2023                                                                                                                             № 54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село Вороново Кожевниковский район Томская область</w:t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Думе Кожевниковского района части полномоч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нтролю за исполнением бюджета Ворон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2 статьи 264.4 Бюджетного кодекса Российской Федерации, частью 4 статьи 15 Федерального закона от 06.10.2003 г. №131-ФЗ «Об общих принципах местного самоуправления в Российской Федерации» и на основании статьи 38 главы 4 Устава муниципального образования «Вороновское сельское поселение» Кожевниковского района Томской области, 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>Обратится к Думе Кожевниковского района с предложением о проведении Контрольной комиссией при Думе Кожевниковского района внешней проверки годовых отчетов об исполнении бюдже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Председателю Совета Вороновского сельского поселения заключить Соглашение о передаче Думе Кожевниковского района осуществления части полномочий по контролю за исполнением бюджета поселения.</w:t>
      </w:r>
    </w:p>
    <w:p>
      <w:pPr>
        <w:pStyle w:val="Western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проект указанного соглаш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, что должностные лица органов местного самоуправления, организаций, исполняющих средства бюджета поселения или имущество, находящееся                    в собственности поселения, обязаны предоставить в Контрольную комиссию при думе Кожевниковского района по его требованию необходимую информацию и документы по вопросам, относящихся к выполнению указанного соглашения к выполнению указанного соглашения.</w:t>
      </w:r>
    </w:p>
    <w:p>
      <w:pPr>
        <w:pStyle w:val="Western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 его официального обнарод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  <w:tab/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.М.Митяев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Вороновского сельского поселения                                                С.Н. Прокопенко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м Совета                                                                                                                                    Воронов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7.12.2023 № 54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 передаче Думе Кожевниковского района осуществления части полномочий Воро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по контролю за исполнением бюджета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/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. Кожевниково                                                                                      «____» ________ 2023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вет  Вороновского сельского поселения,  в лице Председателя Совета  Вороновского сельского посе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Митяевой Юлии Михайловн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действующий на основании Устава муниципального образования «Вороновское сельское поселение», Решения Совета  Вороновского сельского поселения от ________________ г. № _____, с одной стороны, и Дума Кожевниковского района в лице  Председателя Думы Кожевниковского района </w:t>
      </w:r>
      <w:r>
        <w:rPr>
          <w:rFonts w:cs="Times New Roman" w:ascii="Times New Roman" w:hAnsi="Times New Roman"/>
          <w:spacing w:val="-3"/>
          <w:sz w:val="24"/>
          <w:szCs w:val="24"/>
        </w:rPr>
        <w:t>Ромашовой Тамары Анатольевн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действующего на основании Устава Думы Кожевниковского района,                  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 Предмет соглаш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1. Предметом настоящего Соглашения является передача Думе Кожевниковского района осуществления части полномочий Вороновского сельского поселения и их реализ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2. Думе Кожевниковского района передаются следующие полномочия Вороновского сельского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едение внешней проверки годового отчета об исполнении бюджета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3. Контрольной комиссией муниципального образования Кожевниковский район проводятся мероприятия, указанные в п.1.2, без получения объема субвенций на исполнение полномочий по контролю за исполнением бюджета поселений, если в решении о бюджете Вороновского сельского поселения таковая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4. В случае невыполнения Контрольной комиссией муниципального образования Кожевниковский район обязательств, предусмотренных настоящим соглашением, финансовые санкции не предусматриваются в связи с отсутствием перечисления субвенции на исполнение полномочий по контролю за исполнением бюджета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2. 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.1. Соглашение заключено на срок 3 года и действует в период 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>с 1 января 2023 г. по 31 декабря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3 г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3. Права и обязанности Контрольной комиссии муниципального образования Кожевниковский район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1. Проводит внешние проверки годовых отчетов об исполнении бюджетов Вороновского сельского поселения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.2. В период проведения внешней проверки годового отчета об исполнении бюджета Вороновского сельского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ороновского сельского поселения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3. Направляет заключения, составленные по результатам проведенных мероприятий, в Совет депутатов Вороновского сельского поселения и администрацию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4. При выявлении возможностей по совершенствованию бюджетного процесса                         и системы управления и распоряжения имуществом Вороновского сельского поселения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5. 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6. Имеет право предоставлять документы и материалы, составленные или полученные в ходе выполнения настоящего Соглашения и подлежащие обязательному опубликованию (обнародованию), по запросу любого органа, юридического или физическ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7. Обращается в Совет депутатов Вороновского сельского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8. В течение 10 дней после получения решения Совета депутатов Вороновского сельского поселения 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вет депутатов Вороновского сельского поселения о мерах, принятых для устранения наруш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4. Права и обязанности Совета депутатов Вороновского сельского по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1. Обращается в Контрольную комиссию муниципального образования Кожевниковский район с предложениями о перечне вопросов, рассматриваемых в ходе проведения внешней проверки годового отчета об исполнении бюджета Ворон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2. Рассматривает отчеты и заключения Контрольной комиссии муниципального образования Кожевниковский район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3. Обеспечивает опубликование (обнародование) отчетов и заключений Контрольной комиссии муниципального образования Кожевниковский район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4. Рассматривает обращения Контрольной комиссии муниципального образования Кожевниковский район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5. Контролирует выполнение обязанностей Контрольной комиссии муниципального образования Кожевниковский район, предусмотренных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6. В случае нарушения Контрольной комиссией муниципального образования Кожевниковский район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й комиссии муниципального образования Кожевниковский район решения об устранении наруш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5. Ответственность сторон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5.2. Ответственность сторон, предусмотренная настоящим Соглашением, не наступает в случаях, если неисполнение (ненадлежащее исполнение) обязанностей было допущено вследствие действия третьих лиц, в том числе администрации Вороновского сельского поселения или администрации Кожевниковского район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6. 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1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2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истечении 10 дней после направления одной из сторон уведомления о том, что нарушение п.3.7 не было устранено в течение 3 месяце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3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4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50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оронов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36171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Уткина,17, с. Вороново, Кожевниковского района, Томской обла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Томской области (Администрация Вороновского сельского поселения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Томск г. Томс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465300452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7008006705/70080100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10181090000001000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6962847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ороновского сельского поселения _______ Ю.М.Митяе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Кожевников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36160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Томская область, с. Кожевниково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17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008006744 КПП 70080100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ч 3115106056 в Управлении                                                                     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 Администрации                                                                     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вниковского район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вниковского район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Т.А. Ромашо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                      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6"/>
      <w:szCs w:val="22"/>
    </w:rPr>
  </w:style>
  <w:style w:type="character" w:styleId="Style15">
    <w:name w:val="Верхний колонтитул Знак"/>
    <w:qFormat/>
    <w:rPr>
      <w:rFonts w:eastAsia="Calibri"/>
      <w:sz w:val="26"/>
      <w:szCs w:val="22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24"/>
      <w:u w:val="single"/>
      <w:lang w:val="ru-RU" w:bidi="ar-SA"/>
    </w:rPr>
  </w:style>
  <w:style w:type="character" w:styleId="Style18">
    <w:name w:val="Нижний колонтитул Знак"/>
    <w:qFormat/>
    <w:rPr>
      <w:rFonts w:eastAsia="Calibri"/>
      <w:sz w:val="26"/>
      <w:szCs w:val="22"/>
    </w:rPr>
  </w:style>
  <w:style w:type="character" w:styleId="Style19">
    <w:name w:val="Без интервала Знак"/>
    <w:qFormat/>
    <w:rPr>
      <w:rFonts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b/>
      <w:sz w:val="24"/>
      <w:szCs w:val="2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mpactwestern">
    <w:name w:val="compact-western"/>
    <w:basedOn w:val="Normal"/>
    <w:qFormat/>
    <w:pPr>
      <w:spacing w:lineRule="auto" w:line="288" w:before="34" w:after="34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81" w:after="181"/>
      <w:jc w:val="left"/>
    </w:pPr>
    <w:rPr>
      <w:rFonts w:eastAsia="Times New Roman"/>
      <w:sz w:val="24"/>
      <w:szCs w:val="24"/>
    </w:rPr>
  </w:style>
  <w:style w:type="paragraph" w:styleId="Firstparagraphwestern">
    <w:name w:val="first-paragraph-western"/>
    <w:basedOn w:val="Normal"/>
    <w:qFormat/>
    <w:pPr>
      <w:spacing w:lineRule="auto" w:line="288" w:before="181" w:after="181"/>
      <w:jc w:val="left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6:50:00Z</dcterms:created>
  <dc:creator>User</dc:creator>
  <dc:description/>
  <cp:keywords/>
  <dc:language>en-US</dc:language>
  <cp:lastModifiedBy>Пользователь</cp:lastModifiedBy>
  <cp:lastPrinted>2023-12-26T12:06:00Z</cp:lastPrinted>
  <dcterms:modified xsi:type="dcterms:W3CDTF">2023-12-26T05:06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