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7.10.2023                                                                     </w:t>
        <w:tab/>
        <w:t xml:space="preserve">   </w:t>
        <w:tab/>
        <w:t xml:space="preserve">                                         № 40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Вороновского сельского поселения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4.11.2019 № 102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кона Томской области от 29 сентября 2023 года № 81-ОЗ                          «О внесении изменения в статью 2 Закона Томской области «О расчетной единице»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в Решение Совета Вороновского сельского поселения от 14.11.2019 № 102 «Об установлении размера расчетной единицы, применяемой для исчисления должностных окладов лиц, замещающих муниципальные должности и должности муниципальной службы в Администрации Вороновского сельского поселения»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амбулу вышеуказанного Решения дополнить словами «Закона Томской области от 29 сентября 2023 года № 81-ОЗ «О внесении изменения в статью 2 Закона Томской области «О расчетной единиц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ункт 1 вышеуказанного Решения изложить в следующей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>«1. Установить размер расчетной единицы, применяемой для исчисления должностных окладов лиц, замещающих муниципальные должности и должности муниципальной службы равный 1280,95 рубл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ий размер расчетной единицы установлен с применением коэффициента индексации (изменения) размера расчетной единицы, установленного Решением Совета Вороновского сельского поселения от 29 декабря 2022 года № 14 «О бюджете муниципального образования «Вороновского сельское поселение» на 2023 год и на плановый период 2024 и 2025 год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бнародования и распространяет свое действие на правоотношения, возникшие с 01 октября 2023 года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                                                                    Ю.М.Митяева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ороновского сельского     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поселения                                                                                                               С.Н. Прокоп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19-11-19T17:10:00Z</cp:lastPrinted>
  <dcterms:modified xsi:type="dcterms:W3CDTF">2023-10-17T07:29:00Z</dcterms:modified>
  <cp:revision>228</cp:revision>
  <dc:subject>JOГO JARDIM x8?! PORRA! DIA 8 VOTA NГO!</dc:subject>
  <dc:title>Бланк администрации</dc:title>
</cp:coreProperties>
</file>