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.02.2023                                 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/>
      </w:pPr>
      <w:r>
        <w:rPr>
          <w:b w:val="false"/>
        </w:rPr>
        <w:t>Об отчете Главы Вороновского сельского поселения перед Советом депутатов Вороновского сельского поселения за 2022 год</w:t>
      </w:r>
    </w:p>
    <w:p>
      <w:pPr>
        <w:pStyle w:val="Style18"/>
        <w:tabs>
          <w:tab w:val="left" w:pos="226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rFonts w:cs="Arial"/>
          <w:bCs/>
          <w:szCs w:val="24"/>
        </w:rPr>
      </w:pPr>
      <w:r>
        <w:rPr>
          <w:bCs/>
        </w:rPr>
        <w:t>В соответствии с частью 5.1 статьи 36, части 11.1 статьи 35  Федерального закона от 6 октября 2003 года № 131-ФЗ «Об общих принципах организации местного самоуправления в Российской Федерации», подпунктом 8 пункта 5 статьи 27 Устава  муниципального образования «Вороновское сельское поселение» Кожевниковского района Томской области, заслушав информацию Главы Вороновского сельского поселения Прокопенко С.Н. о результатах своей деятельности и деятельности администрации Вороновского сельского поселения за 2022 год</w:t>
      </w:r>
      <w:r>
        <w:rPr>
          <w:rFonts w:cs="Arial"/>
          <w:bCs/>
          <w:szCs w:val="24"/>
        </w:rPr>
        <w:t>,</w:t>
      </w:r>
    </w:p>
    <w:p>
      <w:pPr>
        <w:pStyle w:val="Style18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Вороновского сельского поселения 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нять к сведению отчет Главы Вороновского сельского поселения Прокопенко С.Н. о результатах своей деятельности и деятельности администрации Вороновского сельского поселения за 2022 год согласно приложению.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о результатам ежегодного отчета перед Советом депутатов Вороновского сельского поселения признать деятельность Главы Вороновского сельского поселения Прокопенко С.Н. и деятельность администрации Вороновского сельского поселения удовлетворительной.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Рекомендовать Главе Вороновского сельского поселения Прокопенко С.Н.                 в ходе осуществления своей деятельности в 2023 году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- продолжить работу по исполнению наказов избирателей депутатам Совета поселения и Главе поселения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- выносить на общественные обсуждения с жителями поселения особо важные вопросы местного знач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 настоящее решение в установленном Уставом муниципального образования «Вороновское сельское поселение» порядк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и разместить на официальном сайте Вороновского сельского поселения в сети «Интернет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обнародования.</w:t>
      </w:r>
    </w:p>
    <w:p>
      <w:pPr>
        <w:pStyle w:val="Style19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исполнения настоящего решения возложить на председателя постоянной комиссии Совета Вороновского сельского поселения по контрольно-правовым вопросам Новоселова В.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овского сельского поселения                                                                  Ю.М.Митя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                                                                                                 С.Н. Прокоп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м Совета                                                                                                                                   Вороновского сельского поселения                                                                                                                                         от 16.02.2023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Главы поселения о проделанной работе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роновскому сельскому посел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Администрацией Вороновского сельского поселения приняты 10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по основной деятельности, 104 постановлений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решений Совета,  из них 13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ормативно-правового характера, которые размещены на сайте Вороновского сельского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по заявлениям граждан выданы архивные сведения: выписки из похозяйственных книг, справки в количестве 154 шт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22 г. было рассмотрено 42 обращений граждан (11 письменных, 3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ных обращений) и 1463 входящей корреспонденции от организаций, от контролирующих                         и вышестоящих органов вла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выдано за год справок с места жительства, о составе семьи, на оформление субсидий, регистрацию прав в ТОРЦе и прочие справки – 781 штук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ны нуждающимися в выделении древесины на корню для собственных нужд   379 человек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01.01.2023 года в Вороновском сельском поселении состоят в списках на обеспечение жилыми помещениями 9 детей-сирот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проведено 9 собраний граждан, на которых рассматривались: отчет Главы поселения, вопросы пастьбы скота, благоустройства сёл, противопожарной безопасности, вопросы инициативного бюджетирования, профилактики правонарушений, публичные слушания нормативных документов.  В собраниях приняли участие 112 чел. и было рассмотрено 21 вопрос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м источником для изучения деятельности нашего поселения является официальный сайт поселения, где размещаются нормативно правовые документы, график приема главы и специалистов администрации, вся информация пополняется. На сайте поселения вы можете видеть новости поселения, объяв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на 01.01.202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составляет- 2137 чел., из них                         в работоспособном возрасте-106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, за аналогичный период прошлого года                         в работоспособном возрасте было -1071 человек (увеличение на 2  человека),  пенсионеров- 63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 (642 пенсионера было в прошлом году), детей- 43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в 2021г.(453 в 2022г чел), состоит в службе занятости (в 2021 году стояли 25 чел.), в 2022 году - 2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дворий составляет: -927 дв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Крестьянско–фермерских хозяйств, Индивидуальных предпринимателей - 19: в том числе животноводческие -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ЛПХ содержащие КРС-240 дворов, в т.ч. ЛПХ, содержащие коров - 107 дв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РС всего-(567голов было в 2021 году) на 01 января 2023 года насчитывается 394 головы. В том числе поголовье коров составляет 175 гол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территории сельского поселения осуществляет деятельность круп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льскохозяйственное предприятие – ООО «Вороновское», которое занимается растениеводством и животноводством (молочное направление) и </w:t>
      </w:r>
      <w:r>
        <w:rPr>
          <w:rFonts w:cs="Times New Roman" w:ascii="Times New Roman" w:hAnsi="Times New Roman"/>
          <w:spacing w:val="-1"/>
          <w:sz w:val="24"/>
          <w:szCs w:val="24"/>
        </w:rPr>
        <w:t>производством хлебобулочных изделий. В среднем, занятость населения на предприятии составляет 161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акже на территории поселения осуществляет свою деятельность сельхозпредприятие ООО «Надежда», которое занимается растениеводством. В среднем, занятость населения на предприятии составляет 41 человек.</w:t>
      </w:r>
    </w:p>
    <w:p>
      <w:pPr>
        <w:pStyle w:val="Normal"/>
        <w:shd w:fill="FFFFFF" w:val="clear"/>
        <w:spacing w:lineRule="auto" w:line="240"/>
        <w:ind w:right="4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образования Вороновского сельского поселения представлено                                          4 образовательных учреждения:</w:t>
      </w:r>
    </w:p>
    <w:p>
      <w:pPr>
        <w:pStyle w:val="Normal"/>
        <w:shd w:fill="FFFFFF" w:val="clear"/>
        <w:spacing w:lineRule="auto" w:line="240"/>
        <w:ind w:right="4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КОУ «Вороновская СОШ» </w:t>
      </w:r>
      <w:r>
        <w:rPr>
          <w:rFonts w:cs="Times New Roman" w:ascii="Times New Roman" w:hAnsi="Times New Roman"/>
          <w:sz w:val="24"/>
          <w:szCs w:val="24"/>
        </w:rPr>
        <w:t>количество учащихся – 170 человек, в том числе – 3 ребёнка обучение на дому, число преподавателей - 17 человек и администраторы – 2 человека;</w:t>
      </w:r>
    </w:p>
    <w:p>
      <w:pPr>
        <w:pStyle w:val="Normal"/>
        <w:shd w:fill="FFFFFF" w:val="clear"/>
        <w:spacing w:lineRule="auto" w:line="240"/>
        <w:ind w:right="4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МКОУ «Вороновская СОШ» группа кратковременного пребывания – 19 человек, подготовка детей к школе;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ает группа полного дня на 18 воспитанников при Вороновской СОШ» - работают 2 воспитателя; </w:t>
      </w:r>
    </w:p>
    <w:p>
      <w:pPr>
        <w:pStyle w:val="Normal"/>
        <w:shd w:fill="FFFFFF" w:val="clear"/>
        <w:spacing w:lineRule="auto" w:line="240"/>
        <w:ind w:right="1613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Обслуживающий персонал - 22 человека.</w:t>
      </w:r>
    </w:p>
    <w:p>
      <w:pPr>
        <w:pStyle w:val="Normal"/>
        <w:shd w:fill="FFFFFF" w:val="clear"/>
        <w:spacing w:lineRule="auto" w:line="240"/>
        <w:ind w:right="3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МКОУ «Вороновская СОШ» филиал «Еловская ООШ» </w:t>
      </w:r>
      <w:r>
        <w:rPr>
          <w:rFonts w:cs="Times New Roman" w:ascii="Times New Roman" w:hAnsi="Times New Roman"/>
          <w:sz w:val="24"/>
          <w:szCs w:val="24"/>
        </w:rPr>
        <w:t>количество учащихся – 11 человек, группа кратковременного пребывания - 3 детей, число преподавателей - 2 человека;</w:t>
      </w:r>
    </w:p>
    <w:p>
      <w:pPr>
        <w:pStyle w:val="Normal"/>
        <w:shd w:fill="FFFFFF" w:val="clear"/>
        <w:spacing w:lineRule="auto" w:line="240"/>
        <w:ind w:right="3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луживающий персонал - 5 человек.</w:t>
      </w:r>
    </w:p>
    <w:p>
      <w:pPr>
        <w:pStyle w:val="Normal"/>
        <w:shd w:fill="FFFFFF" w:val="clear"/>
        <w:spacing w:lineRule="auto" w:line="240"/>
        <w:ind w:right="30" w:firstLine="72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МКОУ «Осиновская СОШ» </w:t>
      </w:r>
      <w:r>
        <w:rPr>
          <w:rFonts w:cs="Times New Roman" w:ascii="Times New Roman" w:hAnsi="Times New Roman"/>
          <w:sz w:val="24"/>
          <w:szCs w:val="24"/>
        </w:rPr>
        <w:t>количество учащихся – 40 человек, число преподавателей - 11 человек и администраторы – 2 челове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/>
        <w:ind w:right="30"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 группа кратковременного пребывания - 2 человека</w:t>
      </w:r>
    </w:p>
    <w:p>
      <w:pPr>
        <w:pStyle w:val="Normal"/>
        <w:shd w:fill="FFFFFF" w:val="clear"/>
        <w:spacing w:lineRule="auto" w:line="240"/>
        <w:ind w:right="3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служивающий персонал - 9 человек.</w:t>
      </w:r>
    </w:p>
    <w:p>
      <w:pPr>
        <w:pStyle w:val="Normal"/>
        <w:shd w:fill="FFFFFF" w:val="clear"/>
        <w:spacing w:lineRule="auto" w:line="240"/>
        <w:ind w:left="5" w:firstLine="6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м образовании «Вороновское сельское поселение» работает 2 клубных учреждения, котор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вляются филиалами МУК «Кожевниковский МЦКС», 3 сельских филиала централизованной библиотечной систем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вляются филиалами МУ «Межпоселенческая централизованная библиотечная система Кожевниковского района».  Численность работников культуры и </w:t>
      </w:r>
      <w:r>
        <w:rPr>
          <w:rFonts w:cs="Times New Roman" w:ascii="Times New Roman" w:hAnsi="Times New Roman"/>
          <w:sz w:val="24"/>
          <w:szCs w:val="24"/>
        </w:rPr>
        <w:t xml:space="preserve">библиотеки составляет 8 человек.                   </w:t>
      </w:r>
    </w:p>
    <w:p>
      <w:pPr>
        <w:pStyle w:val="Normal"/>
        <w:shd w:fill="FFFFFF" w:val="clear"/>
        <w:spacing w:lineRule="auto" w:line="240"/>
        <w:ind w:right="30" w:firstLine="72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здравоохранения муниципального образования «Вороновское сельское поселение» представлена </w:t>
      </w:r>
      <w:r>
        <w:rPr>
          <w:rFonts w:cs="Times New Roman" w:ascii="Times New Roman" w:hAnsi="Times New Roman"/>
          <w:spacing w:val="-1"/>
          <w:sz w:val="24"/>
          <w:szCs w:val="24"/>
        </w:rPr>
        <w:t>МУЗ КЦРБ «Вороновский пункт общей врачебной практики» фельдшер общей врачебной практики и 2 медсестры процедурного кабинета оказывают помощь. В с. Осиновка работает ФАП, где оказывается медицинская помощь.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бродячего скота, является острой темой в сельском поселении. Ежегодно, мы сталкиваемся с вопросом о выпасе КРС, пастухов, желающих пасти скот нет. Крупнорогатый скот пасется свободным выгулом, что влечет за собой административную ответственность владельцев животных, с составлением административных протоколов специалистами администрации Вороновского сельского поселения. Так же, большие убытки терпят сельскохозяйственные предприятия, в связи с потравами посевов на сельскохозяйственных полях. За 2022 год специалистами составлено 7 административных протоколов, их них: 4 – бродячий скот; 2 – бродячие собаки (взыскано 3000 рублей); 1 – купание в неустановленных местах (предупреждение). Также вручено - 2 предписания о мерах пожарной безопасности. </w:t>
      </w:r>
    </w:p>
    <w:p>
      <w:pPr>
        <w:pStyle w:val="Normal"/>
        <w:shd w:fill="FFFFFF" w:val="clear"/>
        <w:spacing w:before="280" w:after="1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БЮДЖЕТ ВОРОНОВСКОГО СЕЛЬСКОГО ПОСЕЛ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Воронов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нение бюджета   Вороновского сельского поселения в отчетном периоде осуществлялось на основании Решения Совета Вороновского сельского поселения от 27.12.2021 года № 201 «О бюджете муниципального образования «Вороновское сельское поселение» на 2022 и на плановый период 2023 и 2024 годов», </w:t>
      </w:r>
      <w:r>
        <w:rPr>
          <w:rFonts w:cs="Times New Roman" w:ascii="Times New Roman" w:hAnsi="Times New Roman"/>
          <w:sz w:val="24"/>
          <w:szCs w:val="24"/>
        </w:rPr>
        <w:t>с учетом внесенных изменений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 в бюджет Вороновского сельского поселения доходы поступили в сумме 16 млн. 346 тыс. 189 рублей при плане 16 млн. 053 тыс. 675 рублей, исполнение составило 102%, что на 187 тыс. 599 рублей больше поступлений доходов в 2021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ходов местного бюджета за 2022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2890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бюджета поселения говорит о большей доли финансовой помощи из вышестоящих бюджетов. Основную часть доходов составляют безвозмездные поступления 68% от общего поступления доходов в виде дотаций, субвенций и межбюджетных трансфертов. 32% приходится на налоговые и неналоговые доход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лог на доходы физических лиц – 2 млн.168 тыс. 982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 (41% от общего поступления собственных доходов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ходы от уплаты акцизов – 1 мил. 884 тыс. 332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 (36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емельный налог – 970 тыс. 889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18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оходы от продажи земельных участков – 150 тыс. 711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3%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лог на имущество – 101 тыс. 981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2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налоговых и неналоговых доходов за 2022 год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0940" cy="2332990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исполнения доходов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оступление</w:t>
      </w:r>
      <w:r>
        <w:rPr>
          <w:rFonts w:cs="Times New Roman" w:ascii="Times New Roman" w:hAnsi="Times New Roman"/>
          <w:color w:val="FF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налоговых доходо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 местный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за 2022 год, составило 5 млн.126 тыс.850 рублей при плане 4млн.800тыс. 300 рублей или 107% исполнения. Разница между планом и фактом составляет +326тыс.550 рублей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налога на доходы физических ли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22 год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 местный бюджет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выполнено на 106% (при плане 2млн. 038 тыс. 537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ступило 2 млн.168 тыс.982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или на 130 тыс.445 рублей больше плановых показателей). </w:t>
      </w:r>
    </w:p>
    <w:p>
      <w:pPr>
        <w:pStyle w:val="Normal"/>
        <w:shd w:fill="FFFFFF" w:val="clear"/>
        <w:ind w:left="7" w:right="2" w:firstLine="70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налога от уплаты акциз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22 год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оставило 1 млн.884 тыс.332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при плане 1 млн.658 тыс.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, что на 226 тыс.332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больш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запланированной суммы.</w:t>
      </w:r>
    </w:p>
    <w:p>
      <w:pPr>
        <w:pStyle w:val="Normal"/>
        <w:shd w:fill="FFFFFF" w:val="clear"/>
        <w:ind w:left="7" w:right="2" w:firstLine="701"/>
        <w:jc w:val="both"/>
        <w:rPr>
          <w:rFonts w:ascii="Times New Roman" w:hAnsi="Times New Roman" w:cs="Times New Roman"/>
          <w:i/>
          <w:i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 xml:space="preserve">единого сельскохозяйственного нало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22 год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 плане 5 тыс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3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составило 666 рублей, что на 4 тыс.634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меньш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запланированной суммы.</w:t>
      </w:r>
    </w:p>
    <w:p>
      <w:pPr>
        <w:pStyle w:val="Normal"/>
        <w:shd w:fill="FFFFFF" w:val="clear"/>
        <w:ind w:left="7" w:right="2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налога на имущество физических лиц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 местный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за 2022 год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фактически составило 101 тыс.981 рубль при плане 100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, что на – 1 тыс.981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ь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е п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емельному налогу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2 год, составило 970тыс.889 рублей при плане 998тыс.463 рубля, или на 27тыс.574 рубля меньш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неналоговых доходов </w:t>
      </w:r>
      <w:r>
        <w:rPr>
          <w:rFonts w:cs="Times New Roman" w:ascii="Times New Roman" w:hAnsi="Times New Roman"/>
          <w:sz w:val="24"/>
          <w:szCs w:val="24"/>
        </w:rPr>
        <w:t>при плане 213 тыс.524 рубля за 2022 год составило 179 тыс.488 рублей, что на 34тыс.036 рублей меньше запланированной суммы.</w:t>
      </w:r>
    </w:p>
    <w:p>
      <w:pPr>
        <w:pStyle w:val="Normal"/>
        <w:shd w:fill="FFFFFF" w:val="clear"/>
        <w:ind w:right="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использования имущества, находящегося в собственности сельского поселения поступили в сумме 12тыс.950 рублей при плане 12 тыс. 813 рублей.</w:t>
      </w:r>
    </w:p>
    <w:p>
      <w:pPr>
        <w:pStyle w:val="Normal"/>
        <w:shd w:fill="FFFFFF" w:val="clear"/>
        <w:ind w:right="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родажи земельных участков поступили в сумме 150 тыс.711 рублей, исполнение составило 100%.</w:t>
      </w:r>
    </w:p>
    <w:p>
      <w:pPr>
        <w:pStyle w:val="Normal"/>
        <w:shd w:fill="FFFFFF" w:val="clear"/>
        <w:ind w:right="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рафы составили 15 тыс.827 рублей при плане 50 тыс. рублей, что на 34 тыс.173 рублей меньше план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й анализ собираемости налоговых и неналогов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ей в местный бюджет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276"/>
        <w:gridCol w:w="1276"/>
        <w:gridCol w:w="1276"/>
        <w:gridCol w:w="992"/>
        <w:gridCol w:w="1417"/>
      </w:tblGrid>
      <w:tr>
        <w:trPr>
          <w:trHeight w:val="707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Наименование плате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 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иц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2022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2021 году,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50,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86,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26,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640,3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281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9,7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,9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09,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от уплаты акци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6,5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,9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56,4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81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/х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77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0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78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,2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1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,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8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,8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9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62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5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7,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3,6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,4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34,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1005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кварт плата муниципального жиль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1269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93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9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421" w:hRule="exact"/>
        </w:trPr>
        <w:tc>
          <w:tcPr>
            <w:tcW w:w="3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4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88,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00,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06,3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506,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овых доходов в 2022 году увеличилось на 14% или на 640 тыс.330 рублей. Поступления от налога на доходы физических лиц увеличились на 23 % или на 409 тыс. 190 рублей. Доходы от уплаты акцизов увеличились на 16% или на 256 тыс.428 рублей. Поступления от единого сельскохозяйственного налога снизились 86% или на 4 тыс. 094 рубля. Доходы от налога на имущества физических лиц снизились на 17% или на 20 тыс. 298 рублей.  Земельный налог исполнен на уровне 2021 го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я от неналоговых доходов в 2022 году сократились на 43% или на 134тыс.131 рубл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оронов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по расходам составило15 млн. 645 тыс. 041 рубль при плановом объёме 17 млн. 001 тыс. 153 рубля 92% исполн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ы расходов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ыс. рублей)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276"/>
        <w:gridCol w:w="1275"/>
        <w:gridCol w:w="1276"/>
        <w:gridCol w:w="1125"/>
        <w:gridCol w:w="1143"/>
      </w:tblGrid>
      <w:tr>
        <w:trPr>
          <w:trHeight w:val="7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ельный вес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,5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4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8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4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,6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6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,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6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ключё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44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1,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45,0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расходов за 2022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2890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были направлены на следующие цели и нужды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у основны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угие общегосударственные вопрос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вопроса проведе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по </w:t>
      </w:r>
      <w:r>
        <w:rPr>
          <w:rFonts w:cs="Times New Roman" w:ascii="Times New Roman" w:hAnsi="Times New Roman"/>
          <w:sz w:val="24"/>
          <w:szCs w:val="24"/>
        </w:rPr>
        <w:t>подготовке описания местоположения границ территориальных зон карты градостроительного зонирования на сумму 350 тыс.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центром занятости населения было трудоустроено 3 безработных. Расходы состав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 тыс. 675 рублей. Проведены работы по уборке мусора на территории посел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ы </w:t>
      </w:r>
      <w:r>
        <w:rPr>
          <w:rFonts w:cs="Times New Roman" w:ascii="Times New Roman" w:hAnsi="Times New Roman"/>
          <w:sz w:val="24"/>
          <w:szCs w:val="24"/>
        </w:rPr>
        <w:t>кадастровы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расходы составили 17 тыс.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ли награждены победители районного конкурса за лучшее оформление и содержание памятников и обелисков в сумме 15 тыс. 200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Вопросы национальной безопасности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е цели было израсходова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5 тыс. 440 рублей, приобретена бензиновая мотопомпа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Вопросы дорожного хозяйств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имнее содержание автомобильных дорог общего пользования (очистка автомобильных дорог от снега) расходы составили 957 тыс. 400 рубле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 xml:space="preserve">Летнее содерж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ьных дорог общего пользов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иагностику и оценку технического состояния автомобильных дорог с асфальтобетонным покрытием расходы составили 21 тыс. 926 рубле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иобретение песчано-гравийной смеси израсходовано 198 тыс. рубле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автомобильных дорог общего пользов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азработку сметной документации и проверку достоверности определения сметной стоимости (ремонт автомобильных дорог) израсходовано 16 тыс. 920 рублей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луги по осуществлению функций строительного контроля при выполнении работ по ремонту автомобильных дорог общего пользования израсходовано </w:t>
      </w:r>
      <w:r>
        <w:rPr>
          <w:rFonts w:cs="Times New Roman" w:ascii="Times New Roman" w:hAnsi="Times New Roman"/>
          <w:bCs/>
          <w:iCs/>
          <w:sz w:val="24"/>
          <w:szCs w:val="24"/>
        </w:rPr>
        <w:t>96 тыс. 990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веден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монт участка автомобильной дороги из асфальтобетона протяженностью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540 м (3289м2) </w:t>
      </w:r>
      <w:r>
        <w:rPr>
          <w:rFonts w:cs="Times New Roman" w:ascii="Times New Roman" w:hAnsi="Times New Roman"/>
          <w:iCs/>
          <w:sz w:val="24"/>
          <w:szCs w:val="24"/>
        </w:rPr>
        <w:t xml:space="preserve">в с. Вороново по ул. 2 Пятилетка (от ул. Карла Маркса до ул. Уткина) </w:t>
      </w:r>
      <w:r>
        <w:rPr>
          <w:rFonts w:cs="Times New Roman" w:ascii="Times New Roman" w:hAnsi="Times New Roman"/>
          <w:bCs/>
          <w:iCs/>
          <w:sz w:val="24"/>
          <w:szCs w:val="24"/>
        </w:rPr>
        <w:t>на сумму 2301 тыс. 160 рублей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веден ремонт участка автомобильной дорог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Осиновка ул. Советская (от ж/д № 2 до ж/д № 26 протяженностью 555 м (2442 м2) </w:t>
      </w:r>
      <w:r>
        <w:rPr>
          <w:rFonts w:cs="Times New Roman" w:ascii="Times New Roman" w:hAnsi="Times New Roman"/>
          <w:iCs/>
          <w:sz w:val="24"/>
          <w:szCs w:val="24"/>
        </w:rPr>
        <w:t>н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умму 890 тыс. 606 рубле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едены работы по восстановлению изношенных верхних слоев асфальтобетонных покрытий асфальтобетонных дорог (без разломки и фрезерования асфальтобетонного покрытия) в с. Вороново на сумму 599 тыс. 663 рубл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 Коммунальное хозяйство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фере коммунального хозяйства самыми острыми в поселении являются вопросы водоснабжения. Водопроводные сети поселения обслуживает организация КРМУП «Комремстройхоз», регулярно устраняет неполадки в водопроводных сетях по факту порыв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Жилищное хозяйство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2 году проведен капитальный ремонт жилой квартиры для детей-сирот и детей оставшихся без попечения родителей, расположенной па адресу: с. Вороново, ул. Заозерная, д. 5 кв. 2. на сумму 290 тыс. рубл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Вопросы благоустройства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фере благоустройства главной задачей администрации является обеспечение комфортного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шение вопросов по благоустройству расходы состав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млн. 108 тыс. 644 </w:t>
      </w:r>
      <w:r>
        <w:rPr>
          <w:rFonts w:cs="Times New Roman" w:ascii="Times New Roman" w:hAnsi="Times New Roman"/>
          <w:sz w:val="24"/>
          <w:szCs w:val="24"/>
        </w:rPr>
        <w:t xml:space="preserve">рубля, из них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уличное освещение израсходовано </w:t>
      </w:r>
      <w:r>
        <w:rPr>
          <w:rFonts w:cs="Times New Roman" w:ascii="Times New Roman" w:hAnsi="Times New Roman"/>
          <w:sz w:val="24"/>
          <w:szCs w:val="24"/>
        </w:rPr>
        <w:t>479 тыс. 576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рублей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мероприятия по благоустройству сёл</w:t>
      </w:r>
      <w:r>
        <w:rPr>
          <w:rFonts w:cs="Times New Roman" w:ascii="Times New Roman" w:hAnsi="Times New Roman"/>
          <w:sz w:val="24"/>
          <w:szCs w:val="24"/>
        </w:rPr>
        <w:t xml:space="preserve"> израсходова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9 тыс. 068 </w:t>
      </w:r>
      <w:r>
        <w:rPr>
          <w:rFonts w:cs="Times New Roman" w:ascii="Times New Roman" w:hAnsi="Times New Roman"/>
          <w:sz w:val="24"/>
          <w:szCs w:val="24"/>
        </w:rPr>
        <w:t>рублей, в частности была организована работа по сбору и вывозу мусора с территории сельского поселения, велась работа по содержанию площадок временного хранения и сортировки отходов (буртование отходов), а также проводились другие мероприятия по благоустройству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ы работы по благоустройству территории по адресу ул. Уткина, 17 в с. Вороново, на сумму 399 тыс. 426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Социальная политика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данного вопроса была </w:t>
      </w:r>
      <w:r>
        <w:rPr>
          <w:rFonts w:cs="Times New Roman" w:ascii="Times New Roman" w:hAnsi="Times New Roman"/>
          <w:sz w:val="24"/>
          <w:szCs w:val="24"/>
        </w:rPr>
        <w:t>оказана социальной помощь труженику тыла военных лет в виде денежной выплаты на компенсацию расходов по ремонту жилого помещения на сумму 80 тыс. рублей.  (с. Осиновка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Вороновского сельского поселения                                                    С.Н.Проко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57:00Z</dcterms:created>
  <dc:creator>Boriska</dc:creator>
  <dc:description/>
  <cp:keywords/>
  <dc:language>en-US</dc:language>
  <cp:lastModifiedBy>Пользователь</cp:lastModifiedBy>
  <cp:lastPrinted>2023-02-16T13:59:00Z</cp:lastPrinted>
  <dcterms:modified xsi:type="dcterms:W3CDTF">2023-02-16T07:00:00Z</dcterms:modified>
  <cp:revision>408</cp:revision>
  <dc:subject/>
  <dc:title/>
</cp:coreProperties>
</file>