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АДМИНИСТРАЦИЯ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ПОСТАНОВ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0" w:leader="none"/>
        </w:tabs>
        <w:spacing w:before="0" w:after="0"/>
        <w:jc w:val="both"/>
        <w:rPr>
          <w:sz w:val="18"/>
          <w:szCs w:val="18"/>
        </w:rPr>
      </w:pPr>
      <w:r>
        <w:rPr/>
        <w:t xml:space="preserve">15.11.2024                                                                                         </w:t>
        <w:tab/>
        <w:t xml:space="preserve">                          № 78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б утверждении прогноза социально-экономического развития 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Муниципального образования «Вороновское сельское поселение» за 2023 год, ожидаемые итоги 2024 года и прогноз социально-экономического развития территории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27 год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В соответствии со ст. 173 Бюджетного кодекса Российской Федерации от 31 июля 1998 года № 145-ФЗ, порядком разработки прогноза социально-экономического развития Вороновского сельского поселения на среднесрочный период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утвержденного постановлением Администрации Вороновского сельского поселения от 02 мая 2017 года № 63</w:t>
      </w:r>
    </w:p>
    <w:p>
      <w:pPr>
        <w:pStyle w:val="Normal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итоги социально-экономического развития Муниципального образования «Вороновское сельское поселение» за 2023 год, ожидаемые итоги 2024 года и прогноз социально-экономического развития территории на период до 2027 года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 Утвердить пояснительную записку к прогнозу социально-экономического развития муниципального образования Вороновское сельское поселение на 2025-2027 годы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С.Н.Прокоп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65" w:hanging="0"/>
        <w:jc w:val="both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ind w:right="-365" w:hanging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5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</w:rPr>
        <w:t xml:space="preserve">___________ </w:t>
      </w:r>
      <w:r>
        <w:rPr>
          <w:b w:val="false"/>
          <w:sz w:val="16"/>
          <w:szCs w:val="16"/>
          <w:lang w:val="ru-RU"/>
        </w:rPr>
        <w:t>О.М. Чирико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jc w:val="both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4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  <w:ind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55:00Z</dcterms:created>
  <dc:creator>admin</dc:creator>
  <dc:description/>
  <cp:keywords/>
  <dc:language>en-US</dc:language>
  <cp:lastModifiedBy>Пользователь</cp:lastModifiedBy>
  <cp:lastPrinted>2015-12-15T15:17:00Z</cp:lastPrinted>
  <dcterms:modified xsi:type="dcterms:W3CDTF">2024-11-26T08:38:00Z</dcterms:modified>
  <cp:revision>104</cp:revision>
  <dc:subject/>
  <dc:title/>
</cp:coreProperties>
</file>