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АДМИНИСТРАЦИЯ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ПОСТАНОВ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/>
        <w:t xml:space="preserve">15.11.2023                                                                                         </w:t>
        <w:tab/>
        <w:t xml:space="preserve">                          № 75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прогноза социально-экономического развития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Муниципального образования «Вороновское сельское поселение» за 2022 год, ожидаемые итоги 2023 года и прогноз социально-экономического развития территор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26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В соответствии со ст. 173 Бюджетного кодекса Российской Федерации от 31 июля 1998 года № 145-ФЗ, порядком разработки прогноза социально-экономического развития Вороновского сельского поселения на среднесрочный период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утвержденного постановлением Администрации Вороновского сельского поселения от 02 мая 2017 года № 63</w:t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тоги социально-экономического развития Муниципального образования «Вороновское сельское поселение» за 2022 год, ожидаемые итоги 2023 года и прогноз социально-экономического развития территории на период до 2026 года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 Утвердить пояснительную записку к прогнозу социально-экономического развития муниципального образования Вороновское сельское поселение на 2024-2026 годы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Прокоп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___________ </w:t>
      </w:r>
      <w:r>
        <w:rPr>
          <w:b w:val="false"/>
          <w:sz w:val="16"/>
          <w:szCs w:val="16"/>
          <w:lang w:val="ru-RU"/>
        </w:rPr>
        <w:t>О.М. 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3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5:00Z</dcterms:created>
  <dc:creator>admin</dc:creator>
  <dc:description/>
  <cp:keywords/>
  <dc:language>en-US</dc:language>
  <cp:lastModifiedBy>Пользователь</cp:lastModifiedBy>
  <cp:lastPrinted>2015-12-15T15:17:00Z</cp:lastPrinted>
  <dcterms:modified xsi:type="dcterms:W3CDTF">2023-11-22T02:42:00Z</dcterms:modified>
  <cp:revision>102</cp:revision>
  <dc:subject/>
  <dc:title/>
</cp:coreProperties>
</file>