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РАБОЧЕЙ ГРУППЫ СОВЕТА</w:t>
      </w:r>
    </w:p>
    <w:p>
      <w:pPr>
        <w:pStyle w:val="Normal"/>
        <w:jc w:val="center"/>
        <w:rPr/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 РЕЗУЛЬТАТАХ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11.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убличные слушания Советом Вороновского сельского поселения вынесен проект бюджета муниципального образования «Вороновское сельское поселение» на 2023 год и на плановый период 2024 и 2025 годов.</w:t>
      </w:r>
    </w:p>
    <w:p>
      <w:pPr>
        <w:pStyle w:val="Normal"/>
        <w:jc w:val="both"/>
        <w:rPr/>
      </w:pPr>
      <w:r>
        <w:rPr/>
        <w:t>Публичные слушания проведены во всех населенных пунктах по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 Вороново                   26.11.2022 г. в Вороновском ДК в 16.00 ча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публичных слушаниях приняли участие   50 человек из них из с. Вороново 26 человек, с. Осиновка 10 человек, д. Красный Яр 9 человека, д. Еловка - 5 человек.</w:t>
      </w:r>
    </w:p>
    <w:p>
      <w:pPr>
        <w:pStyle w:val="Normal"/>
        <w:jc w:val="both"/>
        <w:rPr/>
      </w:pPr>
      <w:r>
        <w:rPr/>
        <w:t>За предложение одобрить проект бюджета муниципального образования «Вороновское сельское поселение на 2023 год и на плановый период 2024 и 2025 годов в предложенной редакции голосовали «за»- 50 чел. «против»- нет, «воздержались» -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по результатам публичных слушани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добрить проект бюджета муниципального образования «Вороновское сельское поселение» на 2023 год и на плановый период 2024 и 2025 годов в предложенн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комендовать настоящее заключение к рассмотрению на собрании Совет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рабочей группы</w:t>
        <w:tab/>
        <w:tab/>
        <w:tab/>
        <w:tab/>
        <w:tab/>
        <w:tab/>
        <w:t>Ю.М.Мит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рабочей группы</w:t>
        <w:tab/>
        <w:tab/>
        <w:tab/>
        <w:tab/>
        <w:tab/>
        <w:tab/>
        <w:t xml:space="preserve">           Н.А.Теущ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13:00Z</dcterms:created>
  <dc:creator>Администратор</dc:creator>
  <dc:description/>
  <cp:keywords/>
  <dc:language>en-US</dc:language>
  <cp:lastModifiedBy>Пользователь</cp:lastModifiedBy>
  <cp:lastPrinted>2017-11-28T09:12:00Z</cp:lastPrinted>
  <dcterms:modified xsi:type="dcterms:W3CDTF">2022-12-02T07:32:00Z</dcterms:modified>
  <cp:revision>18</cp:revision>
  <dc:subject/>
  <dc:title/>
</cp:coreProperties>
</file>