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24.03.2010                                                                                                                                   № 110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Кожевниковского района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б утверждении  Положения об участии в профилакти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рроризма и экстремизма, а также миним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(или) ликвидации последствий проявл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рроризма и экстремизма в границ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 Федеральным законом от 06.10.2003 № 131-ФЗ «Об общих принципах организации  местного самоуправления  в Российской Федерации», Уставом муниципального образования Вороновское сельское  поселени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pacing w:val="24"/>
          <w:sz w:val="24"/>
          <w:szCs w:val="24"/>
        </w:rPr>
        <w:t>Совет Вороновского сельского поселения РЕШИЛ:</w:t>
      </w:r>
    </w:p>
    <w:p>
      <w:pPr>
        <w:pStyle w:val="Normal"/>
        <w:jc w:val="both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твердить Положение   об участии в профилактике терроризма и экстремизма,                   а также минимизации и (или) ликвидации последствий проявлений терроризма                                  и экстремизма  в границах  Вороновского сельского поселения согласно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править настоящее решение Главе поселения для подписания и обнародо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стоящее решение  вступает в силу с момента обнародования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/>
      </w:pPr>
      <w:r>
        <w:rPr/>
        <w:t>Глава поселения                                                                                                                Н.А.Козлов</w:t>
        <w:tab/>
        <w:tab/>
        <w:t xml:space="preserve">                                                            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2.02.2010 №  110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об участии в профилактике терроризма и экстремизма, </w:t>
      </w:r>
    </w:p>
    <w:p>
      <w:pPr>
        <w:pStyle w:val="ConsPlusNormal"/>
        <w:widowControl/>
        <w:ind w:hanging="0"/>
        <w:jc w:val="center"/>
        <w:rPr>
          <w:rFonts w:ascii="Verdana" w:hAnsi="Verdana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минимизации и (или) ликвидации последствий проявлений терроризма                      и экстремизма в границах  Ворон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направлено на реализацию полномочий органов местного самоуправления муниципального образования Вороновское сельское поселение                               и установление расходных обязательств муниципального образования по участию                               в профилактике терроризма и экстремизма, а также минимизации и (или) ликвидации последствий проявлений терроризма и экстремизма в границах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Для целей настоящего Положения применяется понятие «участие в профилактике терроризма и экстремизма, а также минимизации и (или) ликвидации последствий проявлений терроризма и экстремизма в границах муниципального образования» - участие органов местного самоуправления и жителей муниципального образования Вороновское сельское поселение в предупредительных мероприятиях социального, правового и иного характера, направленных на выявление и устранение причин и условий, способствующих совершению терроризма и экстремизма, на снижение негативных последствий                               и окончательное прекращение последствий проявлений терроризма и экстремизма, а также на исключение возможности их повторного возникнов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сновные понятия, используемые в настоящем Положении, применяются в том же значении, что и в Федеральном законе «О противодействии экстремистской деятельности» и в Федеральном законе «О противодействии терроризму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Жители муниципального образования Вороновское сельское поселение могут привлекаться к участию в профилактике терроризма и экстремизма, а также минимизации                    и (или) ликвидации последствий проявлений терроризма и экстремизма в границах муниципального образования путем осуществления социально значимых для муниципального образования работ (в том числе дежурст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лномочия органов местного самоуправления по участию в профилактике терроризма                и экстремизма, а также в минимизации и (или) ликвидации последствий проявлений терроризма и экстремизма в границах 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ороновское сельское посе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 полномочиям Совета  муниципального образования Вороновское сельское поселение 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нятие муниципальных правовых актов по вопросам участия в профилактике терроризма и экстремизма, а также минимизации и (или) ликвидации последствий проявлений терроризма и экстремизма в границах муницип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нятие решения о выделении финансовых средств на профилактику терроризма                  и экстремизма, ликвидацию последствий проявлений данных актов, в случаях, установленных законодательством на реабилитацию лиц, пострадавших от н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нятие решения о привлечении населения к участию в профилактике терроризма                и экстремизма, а также минимизации и (или) ликвидации последствий проявлений терроризма и экстремизма в границах муниципального образования путем осуществления социально значимых для муниципального образования работ (в том числе дежурст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К полномочиям Администрации муниципального образования Вороновское сельское поселение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ение профилактической работы во взаимодействии с Советом поселения, органами государственной власти, организациями, общественными объединениями, жителями муницип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дготовка предложений и разработка мер по профилактике терроризма                          и экстремизма, устранению причин и условий, способствующих их проявлениям, обеспечению защищенности потенциальных объектов террористических посягательств,                      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а массового скопления населения (культурно-спортивные учреждения, рынки, магазины, пассажирский автотранспорт, жилищно-коммунальный комплекс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тельные и медицинские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, предприятия и учреждения всех форм собственности, находящиеся на территории муницип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беспечение населения наглядной агитационной информацией (включая средства массовой информации) предупредительного характера об угрозах террористической                         и экстремистской направл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нятие правовых актов, касающихся организации, совершенствования и оценки эффективности деятельности организаций, предприятий и учреждений муниципального образования по профилактике терроризма и экстремизм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запрос и получение в установленном порядке необходимых материалов                                 и информации от территориальных органов, федеральных органов исполнительной власти, органов исполнительной власти субъекта Российской Федерации, общественных объединений, организаций (независимо от форм собственности) и должностны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ивлечение для консультационной работы должностных лиц и специалис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ринятие решения о создании Антитеррористической комиссии муниципального образования по профилактике терроризма и экстремизма в границах муниципального образования, утверждение состава комиссии и положения о 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нансовое обеспечение решения вопроса местного знач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участия в профилактике терроризма и экстремизма, а также минимизации и (или) ликвидации последствий проявлений терроризма и экстремизма                       в границах муниципального образования  Вороновское сельское поселение осуществляется за счет средств, предусмотренных на указанные цели в бюджете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11:00Z</dcterms:created>
  <dc:creator>user</dc:creator>
  <dc:description/>
  <cp:keywords/>
  <dc:language>en-US</dc:language>
  <cp:lastModifiedBy>User</cp:lastModifiedBy>
  <cp:lastPrinted>2010-03-23T14:44:00Z</cp:lastPrinted>
  <dcterms:modified xsi:type="dcterms:W3CDTF">2010-03-23T08:45:00Z</dcterms:modified>
  <cp:revision>13</cp:revision>
  <dc:subject/>
  <dc:title>                Муниципальное  образование</dc:title>
</cp:coreProperties>
</file>