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Е ОБРАЗОВАНИЕ </w:t>
      </w:r>
    </w:p>
    <w:p>
      <w:pPr>
        <w:pStyle w:val="Normal"/>
        <w:shd w:fill="FFFFFF" w:val="clear"/>
        <w:ind w:left="-180" w:right="-5" w:firstLine="709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firstLine="709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right="-82" w:hanging="0"/>
        <w:jc w:val="center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     </w:t>
      </w:r>
      <w:r>
        <w:rPr>
          <w:bCs/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firstLine="709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353" w:after="0"/>
        <w:ind w:left="22" w:firstLine="709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4.09.2010</w:t>
        <w:tab/>
        <w:tab/>
        <w:tab/>
        <w:tab/>
        <w:tab/>
        <w:tab/>
        <w:tab/>
        <w:tab/>
        <w:tab/>
        <w:t xml:space="preserve">                               № 127</w:t>
      </w:r>
    </w:p>
    <w:p>
      <w:pPr>
        <w:pStyle w:val="Normal"/>
        <w:shd w:fill="FFFFFF" w:val="clear"/>
        <w:spacing w:before="122" w:after="0"/>
        <w:ind w:right="86" w:firstLine="709"/>
        <w:jc w:val="center"/>
        <w:rPr>
          <w:sz w:val="20"/>
        </w:rPr>
      </w:pPr>
      <w:r>
        <w:rPr>
          <w:sz w:val="20"/>
        </w:rPr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О передаче осуществления  полномочий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Администрации Кожевниковского района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ab/>
        <w:t>Заслушав и обсудив финансово – экономическое обоснование Главы Вороновского сельского поселения о передаче осуществления части полномочий от Администрации Вороновского сельского поселения Администрации Кожевниковского района, руководствуясь частью 4 ст. 15 Федерального закона от 06.10.2003 года № 131–ФЗ               «Об общих принципах организации местного самоуправления в Российской Федерации», Бюджетным Кодексом Российской Федерации, Уставом Вороновского сельского поселения,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>Совет Ворон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4"/>
        </w:rPr>
        <w:t>1.Администрации Ворон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я, содержания и организации деятельности аварийно- спасательных служб и (или) аварийно – спасательных формирований на территории Вороновского сельского поселения,  установленных   п. 24, ч. 1 статьи 14 Закона Российской Федерации от 06.10.2003 № 131–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4"/>
        </w:rPr>
        <w:t>2. Администрации Вороновского сельского поселения заключить соглашение                   с Администрацией Кожевниковского района о передаче ей осуществления  своих полномочий согласно п. 1 настоящего решения на 2011 год.</w:t>
      </w:r>
    </w:p>
    <w:p>
      <w:pPr>
        <w:pStyle w:val="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3. 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4.   Обнародовать настоящее решение в установленном порядке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5. Контроль исполнения настоящего решения возложить на постоянную комиссию по контрольно- правовым вопроса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sz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firstLine="9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24.09.2010  № 127</w:t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Расчет субвенции по созданию, содержанию и организации деятельности аварийно-спасательных формирований на территории Вороновского сельского поселени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бъем расходов рассчитывается как 0,1% от объема суммарных расходных обязательств поселения планового пери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7:32:00Z</dcterms:created>
  <dc:creator>user</dc:creator>
  <dc:description/>
  <cp:keywords/>
  <dc:language>en-US</dc:language>
  <cp:lastModifiedBy>User</cp:lastModifiedBy>
  <cp:lastPrinted>2009-09-21T14:25:00Z</cp:lastPrinted>
  <dcterms:modified xsi:type="dcterms:W3CDTF">2010-09-27T04:02:00Z</dcterms:modified>
  <cp:revision>12</cp:revision>
  <dc:subject/>
  <dc:title/>
</cp:coreProperties>
</file>