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firstLine="709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firstLine="709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8.02.2011                                                                                                                                    №  12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с. Вороново   Вороновского сельского поселения   Томской област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порядке уведомления работодателя</w:t>
      </w:r>
    </w:p>
    <w:p>
      <w:pPr>
        <w:pStyle w:val="Normal"/>
        <w:ind w:left="72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 служащими Администрации Вороновского сельского поселения о выполнении ими иной оплачиваемой работ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ами от 02.03.2008 г. № 25-ФЗ «О муниципальной службе в Российской Федерации», от 25.12.2008 г. № 273-ФЗ «О противодействии коррупции» и Положением о комиссии по соблюдению требований к служебному поведению муниципальных служащих Администрации Вороновского сельского поселения                                 и урегулированию конфликта интересов, утвержденного постановлением Администрации от 28.02.2011 г. № 11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Утвердить Положение о порядке уведомления работодателя муниципальными служащими Администрации Вороновского сельского поселения о выполнении ими иной оплачиваемой работы согласно прилож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Заместителю Главы поселения Администрации Вороновского сельского поселения обеспечить ознакомление муниципальных служащих с настоящим распоряжением под роспись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3. Контроль исполнения настоящего постановления возложить на заместителя Главы поселения Г.А.Васенёв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    Н.А. Козло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Style20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31-169</w:t>
      </w:r>
    </w:p>
    <w:p>
      <w:pPr>
        <w:pStyle w:val="Style20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___________ Г.А. Васенёва</w:t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sz w:val="24"/>
          <w:szCs w:val="24"/>
        </w:rPr>
      </w:pPr>
      <w:r>
        <w:rPr>
          <w:sz w:val="16"/>
          <w:szCs w:val="16"/>
        </w:rPr>
        <w:t>«___»______________ 2011 г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  <w:t xml:space="preserve">ПРИЛОЖЕНИЕ    </w:t>
      </w:r>
    </w:p>
    <w:p>
      <w:pPr>
        <w:pStyle w:val="Heading"/>
        <w:ind w:right="-99" w:hanging="0"/>
        <w:jc w:val="right"/>
        <w:rPr>
          <w:b/>
          <w:b/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</w:t>
      </w:r>
      <w:r>
        <w:rPr>
          <w:bCs/>
          <w:sz w:val="24"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</w:t>
      </w:r>
      <w:r>
        <w:rPr>
          <w:b w:val="false"/>
        </w:rPr>
        <w:t>от  28.02.2011  № 1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уведомления работодателя муниципальными служащими Администрации  Вороновского сельского поселения о выполнении ими иной оплачиваемой работы</w:t>
      </w:r>
    </w:p>
    <w:p>
      <w:pPr>
        <w:pStyle w:val="ConsPlusTitle"/>
        <w:widowControl/>
        <w:jc w:val="center"/>
        <w:rPr/>
      </w:pPr>
      <w:r>
        <w:rPr/>
        <w:t xml:space="preserve">               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 Настоящим Положением определяется порядок уведомления работодателя (представителя нанимателя, далее – работодатель) муниципальными служащими Администрации Вороновского сельского поселения о выполнении ими иной оплачиваемой работы в соответствии с Федеральными законами от 02.03.2007 № 25-ФЗ «О муниципальной службе в Российской Федерации», от 25.12.2008 N 273-ФЗ "О противодействии коррупции", Труд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. Муниципальный служащий имеет право выполнять иную оплачиваемую работу                   с предварительного письменного уведомления работодателя, не позднее трех дней до её начала, с особенностями, установленными Трудовым кодексом Российской Федерации                     и Федеральным законом о муниципальной службе (при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. Муниципальный служащий должен выполнять иную оплачиваемую работу                           в свободное от основной работы время на условиях внешнего совместительства у другого работодателя либо у того же работодателя на условиях внутреннего совместительства                    с соблюдением следующих особенност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 муниципальный служащий, замещающий должность Главы Администрации по контракту, не вправе заниматься совмести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2 муниципальный служащий может выполнять иную оплачиваемую работу, если это не повлечет за собой конфликт инте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 Томской области муниципального образования Вороновское сельское поселение, способное привести                        к причинению вреда этим законным интересам граждан, организаций, общества, Российской Федерации, Томской области, муниципального образования Вороновское сельское посе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  близкого родства или свойства муниципального служащего (родители, супруги, дети, братья, сестры, а также братья, сестры, родители и дети супругов), а также для граждан или организаций, с которыми муниципальный служащий связан финансовыми или иными обязательств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3 муниципальному служащему запрещ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.3.1 состоять членом органа управления коммерческой организации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Томской области, ему не поручено участвовать в управлении этой организаци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2 избираться или назначаться на государственную должность Российской Федерации либо на государственную должность Томской области, а также на должность государственной службы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0" w:name="sub_14122"/>
      <w:bookmarkEnd w:id="0"/>
      <w:r>
        <w:rPr>
          <w:sz w:val="24"/>
          <w:szCs w:val="24"/>
        </w:rPr>
        <w:t>3.3.3 избираться или назначаться на муниципальную должность;</w:t>
      </w:r>
    </w:p>
    <w:p>
      <w:pPr>
        <w:pStyle w:val="Normal"/>
        <w:ind w:firstLine="720"/>
        <w:jc w:val="both"/>
        <w:rPr/>
      </w:pPr>
      <w:bookmarkStart w:id="1" w:name="sub_14122"/>
      <w:bookmarkStart w:id="2" w:name="sub_14123"/>
      <w:bookmarkEnd w:id="1"/>
      <w:bookmarkEnd w:id="2"/>
      <w:r>
        <w:rPr>
          <w:sz w:val="24"/>
          <w:szCs w:val="24"/>
        </w:rPr>
        <w:t>3.3.4 избираться на оплачиваемую выборную должность в органе профессионального союза, в том числе в выборном органе первичной профсоюзной организации, созданной                  в органе местного самоуправления, аппарате избирательной комиссии муниципального образов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" w:name="sub_14123"/>
      <w:bookmarkStart w:id="4" w:name="sub_1413"/>
      <w:bookmarkEnd w:id="3"/>
      <w:bookmarkEnd w:id="4"/>
      <w:r>
        <w:rPr>
          <w:sz w:val="24"/>
          <w:szCs w:val="24"/>
        </w:rPr>
        <w:t>3.3.5 заниматься предпринимательской деятельностью;</w:t>
      </w:r>
    </w:p>
    <w:p>
      <w:pPr>
        <w:pStyle w:val="Normal"/>
        <w:ind w:firstLine="720"/>
        <w:jc w:val="both"/>
        <w:rPr/>
      </w:pPr>
      <w:bookmarkStart w:id="5" w:name="sub_1413"/>
      <w:bookmarkStart w:id="6" w:name="sub_14115"/>
      <w:bookmarkEnd w:id="5"/>
      <w:bookmarkEnd w:id="6"/>
      <w:r>
        <w:rPr>
          <w:sz w:val="24"/>
          <w:szCs w:val="24"/>
        </w:rPr>
        <w:t>3.3.6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                  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7" w:name="sub_14115"/>
      <w:bookmarkStart w:id="8" w:name="sub_14116"/>
      <w:bookmarkEnd w:id="7"/>
      <w:r>
        <w:rPr>
          <w:sz w:val="24"/>
          <w:szCs w:val="24"/>
        </w:rPr>
        <w:t>3.3.7 заниматься без письменного разрешения работод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  <w:bookmarkEnd w:id="8"/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4. Гражданин, претендующий на замещение должности муниципальной службы   Администрации Вороновского сельского поселения, и  имеющий иную оплачиваемую работу, которую намерен продолжать и выполнять на условиях внешнего совместительства  в свободное от работы время, также обязан письменно уведомить об этом работодателя при  поступлении на муниципальную службу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5. Работодатель, которому стало известно о выполнении муниципальным служащим иной оплачиваемой работы без его предварительного письменного уведомления об этом, либо возникновении у муниципального служащего личной заинтересованности, которая приводит или может привести к конфликту интересов, поручает комиссии по соблюдению требований к служебному поведению муниципальных служащих Администрации Вороновского сельского поселения и урегулированию конфликта интересов (далее -  комиссия) проверить информацию и рассмотреть материалы на заседании комиссии                         в соответствии с Положением о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. В случае, если в комиссию поступила информация наличии у муниципального служащего иной оплачиваемой работы либо личной заинтересованности, которая приводит или может привести к конфликту интересов, председатель комиссии немедленно информирует об этом работодателя в целях принятия им мер по предотвращению конфликта интерес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.1 направления материалов по имеющимся фактам для рассмотрения их на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.2 усиления контроля за исполнением муниципальным служащим его должностных обязаннос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.3 отстранения муниципального служащего от замещаемой должности на период урегулирования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.4 исключения возможности участия муниципального служащего в принятии решения по вопросам, с которыми связан конфликт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.5 иных м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7. Работодатель рассматривает протокол с решениями комиссии для принятия мер                     в пределах своих полномочий в соответствии с действующим законодательством                             и Положением о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8. Уведомление о выполнении муниципальным служащим иной работы, копия протокола заседания комиссии или выписка из него, иные материалы приобщаются                            к личному делу муниципального служащего, в отношении которого рассматривался  вопрос.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к Положению о порядке уведомле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работодателя муниципальными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служащими Администрации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Вороновского сельского поселения  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о  выполнении ими иной оплачиваемой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работы</w:t>
      </w:r>
    </w:p>
    <w:p>
      <w:pPr>
        <w:pStyle w:val="Normal"/>
        <w:ind w:hanging="0"/>
        <w:jc w:val="right"/>
        <w:rPr/>
      </w:pPr>
      <w:r>
        <w:rPr>
          <w:i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i/>
          <w:sz w:val="24"/>
          <w:szCs w:val="24"/>
        </w:rPr>
        <w:t>Главе Вороновского сельского поселения</w:t>
      </w:r>
    </w:p>
    <w:p>
      <w:pPr>
        <w:pStyle w:val="Normal"/>
        <w:ind w:left="709" w:hanging="0"/>
        <w:jc w:val="right"/>
        <w:rPr/>
      </w:pPr>
      <w:r>
        <w:rPr>
          <w:sz w:val="24"/>
          <w:szCs w:val="24"/>
        </w:rPr>
        <w:t xml:space="preserve">(указывается должность работодателя, его ф.и.о.)                                                                                                  </w:t>
      </w:r>
    </w:p>
    <w:p>
      <w:pPr>
        <w:pStyle w:val="Normal"/>
        <w:ind w:left="709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____________________________________________ </w:t>
      </w:r>
    </w:p>
    <w:p>
      <w:pPr>
        <w:pStyle w:val="Normal"/>
        <w:ind w:left="709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 инициалы и фамилия автора уведомления</w:t>
      </w:r>
      <w:r>
        <w:rPr/>
        <w:t>)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работодателя муниципальным служащим Администрации Вороновского сельского поселения о выполнении им иной оплачиваемой работы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Уважаемый</w:t>
      </w:r>
      <w:r>
        <w:rPr>
          <w:b/>
          <w:sz w:val="24"/>
          <w:szCs w:val="24"/>
        </w:rPr>
        <w:t xml:space="preserve">   _______________________  !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Я</w:t>
      </w:r>
      <w:r>
        <w:rPr>
          <w:b/>
          <w:sz w:val="24"/>
          <w:szCs w:val="24"/>
        </w:rPr>
        <w:t xml:space="preserve">,__________________________________________________________________,    </w:t>
        <w:br/>
        <w:t xml:space="preserve">            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замещающий (ая)</w:t>
      </w:r>
      <w:r>
        <w:rPr>
          <w:b/>
          <w:sz w:val="24"/>
          <w:szCs w:val="24"/>
        </w:rPr>
        <w:t xml:space="preserve">  ____________________________________________________ 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(указывается должность муниципальной службы)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законодательством о муниципальной службе и Положением о порядке    уведомления работодателя муниципальным служащим Администрации Вороновского сельского поселения о выполнении им иной оплачиваемой работы, утвержденным  постановлением Администрации Вороновского сельского поселения, уведомляю Вас о том, что выполняю иную оплачиваемую работу: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указывается  наименование организации, учреждения, предприятия, 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                                                                                          занимаемая должность, вид работы (совместительство) и режим работы и ее характер (временный или постоянный)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_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этом сообщаю, что я не состою членом органа управления коммерческой организации  и не занимаюсь предпринимательской деятельностью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     _______________________       _________________ 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подпись)                            (расшифровка подписи)                      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9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20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32:00Z</dcterms:created>
  <dc:creator>1</dc:creator>
  <dc:description/>
  <cp:keywords/>
  <dc:language>en-US</dc:language>
  <cp:lastModifiedBy>User</cp:lastModifiedBy>
  <cp:lastPrinted>2011-03-02T17:38:00Z</cp:lastPrinted>
  <dcterms:modified xsi:type="dcterms:W3CDTF">2011-03-02T11:39:00Z</dcterms:modified>
  <cp:revision>5</cp:revision>
  <dc:subject/>
  <dc:title>Бланк администрации</dc:title>
</cp:coreProperties>
</file>