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left="2124" w:right="2534" w:firstLine="396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>
          <w:spacing w:val="-3"/>
        </w:rPr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2.11.2012   </w:t>
        <w:tab/>
        <w:tab/>
        <w:tab/>
        <w:tab/>
        <w:tab/>
        <w:tab/>
        <w:t xml:space="preserve">                                                                  № 136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б изменении разрешенного вида использования земельного </w:t>
      </w:r>
    </w:p>
    <w:p>
      <w:pPr>
        <w:pStyle w:val="Normal"/>
        <w:jc w:val="center"/>
        <w:rPr/>
      </w:pPr>
      <w:r>
        <w:rPr/>
        <w:t xml:space="preserve">участка на другой вид использования по адресу: </w:t>
      </w:r>
    </w:p>
    <w:p>
      <w:pPr>
        <w:pStyle w:val="Normal"/>
        <w:jc w:val="center"/>
        <w:rPr/>
      </w:pPr>
      <w:r>
        <w:rPr/>
        <w:t>с. Вороново, ул. Уткина, 12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.3 ст.4 Федерального закона от 29.12.2004 № 191-ФЗ «О введении   в действие Градостроительного кодекса Российской Федерации» и по итогам проведения публичных слушаний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Изменить разрешенный вид использования земельного участка, кадастровый номер 70:07:0102002:0056, общей площадью 308 кв.м., с вида использования                           «для обслуживания нежилого здания», предоставленного в собственность Шакирову Виктору Фанитовичу, расположенного по адресу: Томская область, Кожевниковский район,                        с. Вороново, ул. Уткина, 12а, на вид использования «для размещения объектов торговл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Обнародовать настоящее постановление Администрации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поселения </w:t>
        <w:tab/>
        <w:tab/>
        <w:tab/>
        <w:tab/>
        <w:tab/>
        <w:tab/>
        <w:tab/>
        <w:t xml:space="preserve">                       </w:t>
        <w:tab/>
        <w:t>С.Н. Проко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А. Гет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-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57:00Z</dcterms:created>
  <dc:creator>user</dc:creator>
  <dc:description/>
  <cp:keywords/>
  <dc:language>en-US</dc:language>
  <cp:lastModifiedBy>Admin</cp:lastModifiedBy>
  <cp:lastPrinted>2012-11-23T16:37:00Z</cp:lastPrinted>
  <dcterms:modified xsi:type="dcterms:W3CDTF">2012-11-23T09:42:00Z</dcterms:modified>
  <cp:revision>63</cp:revision>
  <dc:subject/>
  <dc:title/>
</cp:coreProperties>
</file>