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/>
        <w:t>10.03.2011                                                                                                                                  № 1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 ставках арендной платы за пользование</w:t>
      </w:r>
    </w:p>
    <w:p>
      <w:pPr>
        <w:pStyle w:val="Normal"/>
        <w:jc w:val="center"/>
        <w:rPr/>
      </w:pPr>
      <w:r>
        <w:rPr/>
        <w:t>земельными участками, находящимися в</w:t>
      </w:r>
    </w:p>
    <w:p>
      <w:pPr>
        <w:pStyle w:val="Normal"/>
        <w:jc w:val="center"/>
        <w:rPr/>
      </w:pPr>
      <w:r>
        <w:rPr/>
        <w:t>собственности муниципального образования</w:t>
      </w:r>
    </w:p>
    <w:p>
      <w:pPr>
        <w:pStyle w:val="Normal"/>
        <w:jc w:val="center"/>
        <w:rPr/>
      </w:pPr>
      <w:r>
        <w:rPr/>
        <w:t>Вороновское сельское поселение на 2011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/>
        <w:t xml:space="preserve"> </w:t>
      </w:r>
      <w:r>
        <w:rPr/>
        <w:t>В соответствии со статьей 65 Земельного кодекса Российской Федерации                         от 25.10.2001 № 136-ФЗ, статьей 3 Федерального закона от 25.10.2001 № 137-ФЗ                           «О введении в действие Земельного кодекса Российской Федерации», статьей 10.1 Закона Томской области от 04.10.2002 № 74-ОЗ «О предоставлении и изъятии земельных участков                в Томской области», Решением Совета Вороновского сельского поселения от 06.02.2009 года № 51 «Об утверждении Порядка определения размера арендной платы, порядка, условий                 и сроков внесения арендной платы за земельные участки, находящиеся в собственности муниципального образования Вороновское сельское поселение»,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rPr>
          <w:b/>
          <w:b/>
          <w:bCs/>
        </w:rPr>
      </w:pPr>
      <w:r>
        <w:rPr/>
        <w:t xml:space="preserve">1. Установить и ввести в действие с 01.01.2011 ставки годовой арендной платы за пользование земельными участками для различных видов разрешенного использования согласно приложению. </w:t>
      </w:r>
    </w:p>
    <w:p>
      <w:pPr>
        <w:pStyle w:val="Normal"/>
        <w:shd w:fill="FFFFFF" w:val="clear"/>
        <w:spacing w:lineRule="exact" w:line="252"/>
        <w:ind w:right="98" w:firstLine="720"/>
        <w:jc w:val="both"/>
        <w:rPr/>
      </w:pPr>
      <w:r>
        <w:rPr/>
        <w:t>2. Ставка арендной платы исчисляется от кадастровой стоимости земельного участка по состоянию на 01.01.2011 года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3. Установить ставку годовой арендной платы за земельные участки, предоставленные для размещения объектов наружной рекламы в размере 800 рублей                  за 1 кв.метр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4. В случае заключения договора аренды по результатам торгов в форме аукциона размер арендной платы определяется по результатам их проведе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5. Взимание арендной платы за аренду земельных участков, предоставленных для целей строительства или завершения работ на объектах незавершенного строительства юридическим лицам, индивидуальным предпринимателям и физическим лицам, в случае превышения нормативных сроков строительства, определенных муниципальным правовым актом, производится с коэффициентом 1,5, за исключением случаев перечисленных                       в п. 6 данного решени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 xml:space="preserve">6. Арендная плата устанавливается в размере двукратной налоговой ставки земельного налога за аренду земельного участка предоставленного для жилищного строительства (за исключением случаев предоставления земельных участков для индивидуального жилищного строительства) если по истечению трех лет с даты его предоставления на нем не введен в эксплуатацию построенный объект недвижимости. 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79" w:firstLine="720"/>
        <w:jc w:val="both"/>
        <w:rPr/>
      </w:pPr>
      <w:r>
        <w:rPr/>
        <w:t>7. Направить настоящее решение Главе поселения для подписания и опубликования.</w:t>
      </w:r>
    </w:p>
    <w:p>
      <w:pPr>
        <w:pStyle w:val="Normal"/>
        <w:ind w:firstLine="720"/>
        <w:jc w:val="both"/>
        <w:rPr/>
      </w:pPr>
      <w:r>
        <w:rPr/>
        <w:t>8. Настоящее решение вступает в силу с момента опубликования в районной газете «Знамя труд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0" w:leader="none"/>
        </w:tabs>
        <w:autoSpaceDE w:val="false"/>
        <w:spacing w:lineRule="exact" w:line="252"/>
        <w:ind w:right="86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 Н.А.Козлов</w:t>
      </w:r>
    </w:p>
    <w:p>
      <w:pPr>
        <w:pStyle w:val="TextBody"/>
        <w:ind w:left="2904" w:firstLine="636"/>
        <w:jc w:val="right"/>
        <w:rPr/>
      </w:pPr>
      <w:r>
        <w:rPr/>
        <w:t>ПРИЛОЖЕНИЕ</w:t>
      </w:r>
    </w:p>
    <w:p>
      <w:pPr>
        <w:pStyle w:val="TextBody"/>
        <w:ind w:left="2904" w:firstLine="636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TextBody"/>
        <w:ind w:left="2904" w:firstLine="636"/>
        <w:jc w:val="right"/>
        <w:rPr/>
      </w:pPr>
      <w:r>
        <w:rPr/>
        <w:t>Вороновского сельского поселения</w:t>
      </w:r>
    </w:p>
    <w:p>
      <w:pPr>
        <w:pStyle w:val="TextBody"/>
        <w:ind w:left="2904" w:firstLine="636"/>
        <w:jc w:val="right"/>
        <w:rPr/>
      </w:pPr>
      <w:r>
        <w:rPr/>
        <w:t>от 10.03.2011  № 140</w:t>
      </w:r>
    </w:p>
    <w:p>
      <w:pPr>
        <w:pStyle w:val="TextBody"/>
        <w:ind w:left="2904" w:firstLine="636"/>
        <w:jc w:val="right"/>
        <w:rPr>
          <w:color w:val="FF6600"/>
        </w:rPr>
      </w:pPr>
      <w:r>
        <w:rPr>
          <w:color w:val="FF66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авки арендной платы за пользование земельными участками в расчете на 2011 год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657"/>
        <w:gridCol w:w="2132"/>
      </w:tblGrid>
      <w:tr>
        <w:trPr>
          <w:trHeight w:val="73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ешенное использование земельных участк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ка арендной платы в % от кадастровой стоимости земельного участка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троительства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других объектов в населенных пунктах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 чертой населенных пункт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целей не связанных со строительство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.1.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использовани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е производство на землях сельскохозяйственного назнач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ое производство на землях в составе зон сельскохозяйственного использования в населенных пунктах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ичного подсобного хозяйства, садоводства, дачного хозяйства, огородничества, сенокошения и выпаса ск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жилых домов и объектов инженерной инфраструктуры жилищно-коммунального комплекс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3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торговл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е киоски, павильоны, шашлычные, остановочные комплекс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каф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3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ки (оптовые, сезонные, временны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4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сервиса (автомастерские, автомойки, вулканизация и др.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5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дорожного сервиса (за границами населенных пунктов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6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автозаправочных и газонаполнительных стан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7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полигонов и мест размещения твердых бытовых отход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8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автомобиль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9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обслуживание объектов энергетики, связи, трубопроводного транспор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0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0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служивания баз отдых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</w:tr>
      <w:tr>
        <w:trPr>
          <w:trHeight w:val="36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1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юридических лиц за использование земельных участков, право постоянного (бессрочного) пользования которыми переоформлено на право аренды, в соответствии с пунктом 2 статьи 3 Федерального закона от 25.10.2001. № 137-ФЗ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2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благоустройства и озеленения прилегающих территор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15</w:t>
            </w:r>
          </w:p>
        </w:tc>
      </w:tr>
      <w:tr>
        <w:trPr>
          <w:trHeight w:val="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13.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ругих це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</w:tbl>
    <w:p>
      <w:pPr>
        <w:pStyle w:val="TextBody"/>
        <w:ind w:left="780" w:hanging="7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ind w:firstLine="709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ind w:firstLine="709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7T14:27:00Z</cp:lastPrinted>
  <dcterms:modified xsi:type="dcterms:W3CDTF">2011-04-07T07:28:00Z</dcterms:modified>
  <cp:revision>52</cp:revision>
  <dc:subject/>
  <dc:title>                                          </dc:title>
</cp:coreProperties>
</file>