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8.04.2011                                                                                        </w:t>
        <w:tab/>
        <w:tab/>
        <w:t xml:space="preserve">                             № 14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/>
        <w:t>Вороновское сельское поселение з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главой 7 Положения «О бюджетном процессе муниципального образования Вороновское сельское поселение», рассмотрев отчет об исполнении бюджета поселения за 2010 г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муниципального образования Вороновское сельское поселение за 2010 год по доходам в сумме 5 694,351 тыс. руб., в том числе налоговые и неналоговые доходы в сумме 2 295,787 тыс. руб., по расходам в сумме 5 334,253 тыс. руб., профицит в сумме 360,098 тыс. руб.</w:t>
      </w:r>
    </w:p>
    <w:p>
      <w:pPr>
        <w:pStyle w:val="Normal"/>
        <w:ind w:firstLine="708"/>
        <w:jc w:val="both"/>
        <w:rPr/>
      </w:pPr>
      <w:r>
        <w:rPr/>
        <w:t xml:space="preserve">2. Утвердить отчет о поступлении доходов бюджета Вороновского сельского поселения по группам, подгруппам за 2010 год согласно приложению 1.  </w:t>
      </w:r>
    </w:p>
    <w:p>
      <w:pPr>
        <w:pStyle w:val="Normal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2010 год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расходов бюджета по разделам и подразделам классификации расходов бюджета муниципального образования Вороновское сельское поселение за 2010 год согласно приложению 3.</w:t>
      </w:r>
    </w:p>
    <w:p>
      <w:pPr>
        <w:pStyle w:val="Normal"/>
        <w:jc w:val="both"/>
        <w:rPr/>
      </w:pPr>
      <w:r>
        <w:rPr/>
        <w:tab/>
        <w:t>5. Утвердить отчет о реализации местных целевых программ за 2010 год согласно приложению 4.</w:t>
      </w:r>
    </w:p>
    <w:p>
      <w:pPr>
        <w:pStyle w:val="Normal"/>
        <w:jc w:val="both"/>
        <w:rPr/>
      </w:pPr>
      <w:r>
        <w:rPr/>
        <w:tab/>
        <w:t>6. Утвердить отчет по источникам финансирования дефицита бюджета поселения согласно приложению 5.</w:t>
      </w:r>
    </w:p>
    <w:p>
      <w:pPr>
        <w:pStyle w:val="Normal"/>
        <w:jc w:val="both"/>
        <w:rPr/>
      </w:pPr>
      <w:r>
        <w:rPr/>
        <w:tab/>
        <w:t>7. Утвердить отчёт об использовании бюджетных ассигнований резервных фондов Администрации Вороновского сельского поселения согласно приложению 6.</w:t>
      </w:r>
    </w:p>
    <w:p>
      <w:pPr>
        <w:pStyle w:val="Normal"/>
        <w:jc w:val="both"/>
        <w:rPr/>
      </w:pPr>
      <w:r>
        <w:rPr/>
        <w:tab/>
        <w:t>8. Проект об исполнении бюджета муниципального образования Вороновское сельское  поселение за 2010 год обнародовать в установленном порядке для рассмотрения                 и назначения публичных слушаний по данному проект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18.04.2011 № 148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оступлениях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ороновское сельское поселение по группам, подгруппам </w:t>
      </w:r>
    </w:p>
    <w:p>
      <w:pPr>
        <w:pStyle w:val="Normal"/>
        <w:jc w:val="center"/>
        <w:rPr/>
      </w:pPr>
      <w:r>
        <w:rPr/>
        <w:t xml:space="preserve">за 201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6"/>
        <w:gridCol w:w="294"/>
        <w:gridCol w:w="64"/>
        <w:gridCol w:w="350"/>
        <w:gridCol w:w="30"/>
        <w:gridCol w:w="679"/>
        <w:gridCol w:w="74"/>
        <w:gridCol w:w="493"/>
        <w:gridCol w:w="74"/>
        <w:gridCol w:w="31"/>
        <w:gridCol w:w="525"/>
        <w:gridCol w:w="61"/>
        <w:gridCol w:w="506"/>
        <w:gridCol w:w="1894"/>
        <w:gridCol w:w="1200"/>
        <w:gridCol w:w="1200"/>
        <w:gridCol w:w="1241"/>
        <w:gridCol w:w="759"/>
      </w:tblGrid>
      <w:tr>
        <w:trPr>
          <w:trHeight w:val="501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Ы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226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.01.2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1.01.2011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0 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8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Программа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классификация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4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Групп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одгрупп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Элемен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7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38,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4,624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>
          <w:trHeight w:val="84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,4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, осуществляющих деятельность без образования юридического лиц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5,3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1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практикой (взыскани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прочие поступлени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0,5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пени, проценты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9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получаемых в виде выигрышей и призов, проводимых конкурсах, играх и других мероприятий в целях рекламы товаров, работ и доходов по вкладам в банках, в виде материальной выгоды от экономии на процентах при получении заёмных (кредитных) средств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Единый сельскохозяйственный налог дох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0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0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и на имущество физических 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,78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>
          <w:trHeight w:val="357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3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2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 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12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38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079,3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>
          <w:trHeight w:val="45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, и применяемым к объектам, налогообложения в границах поселения 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8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,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31,29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1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8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exact"/>
        </w:trPr>
        <w:tc>
          <w:tcPr>
            <w:tcW w:w="5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5,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337,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91,1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>
          <w:trHeight w:val="2437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5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9,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2,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6,1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>
          <w:trHeight w:val="530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270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,7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472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/>
              <w:t>101</w:t>
            </w:r>
          </w:p>
        </w:tc>
      </w:tr>
      <w:tr>
        <w:trPr>
          <w:trHeight w:val="7069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9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государственной собственности и муниципальной собственности (за исключением имущества автономных учреждений, а также имущества государственной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,9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15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90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1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</w:t>
            </w:r>
            <w:r>
              <w:rPr/>
              <w:t xml:space="preserve"> </w:t>
            </w:r>
            <w:r>
              <w:rPr>
                <w:b/>
              </w:rPr>
              <w:t>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,0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5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6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15,0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5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1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5141" w:type="dxa"/>
            <w:gridSpan w:val="1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49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75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5,7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>
          <w:trHeight w:val="33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000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265,0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2 265,0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2 265,0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419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001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6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65,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65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03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3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123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3,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1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015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,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4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4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9,4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1 010,3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1 010,34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082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012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642,1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642,1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314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0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93,7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93,7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78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99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9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274,4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274,44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 безвозмездных перечис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837,6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 398,5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 398,5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 886,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 474,3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 694,35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18.04.2011 № 148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расходов бюджета по ведомственной структуре расходов</w:t>
      </w:r>
    </w:p>
    <w:p>
      <w:pPr>
        <w:pStyle w:val="Normal"/>
        <w:jc w:val="center"/>
        <w:rPr/>
      </w:pPr>
      <w:r>
        <w:rPr/>
        <w:t>бюджета муниципального образования Вороновское сельское поселение</w:t>
      </w:r>
    </w:p>
    <w:p>
      <w:pPr>
        <w:pStyle w:val="Normal"/>
        <w:jc w:val="center"/>
        <w:rPr/>
      </w:pPr>
      <w:r>
        <w:rPr/>
        <w:t xml:space="preserve">за 201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0"/>
        <w:gridCol w:w="551"/>
        <w:gridCol w:w="709"/>
        <w:gridCol w:w="1162"/>
        <w:gridCol w:w="1060"/>
        <w:gridCol w:w="1000"/>
        <w:gridCol w:w="840"/>
      </w:tblGrid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61,0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3,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6,4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нтральный аппарат (Администрация поселения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871,7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982,9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960,3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</w:t>
            </w:r>
          </w:p>
        </w:tc>
      </w:tr>
      <w:tr>
        <w:trPr>
          <w:trHeight w:val="4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исполнительной власти местного самоуправления (Глава поселения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5,7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9,4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9,4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(Депутаты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, в том числе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0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30,1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30,1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левая программа сельского поселения на 2009-2013 годы «Владение, пользование и распоряжение земельными ресурсами и муниципальным имуществом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99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районная целевая программа «Патриотическое воспитание граждан на территории Кожевниковского района на 2009-2010г.г.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МБТ на уничтожение дикорастущей конопли на территории Кожевниковского района на 2006-2010г.г.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праздника «Проводы зимы» с.Вороново, распоряжение Главы поселения №12-р от 04.03.2010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иобретение памятных подарков учителям, распоряжение Главы поселения №15-1-р от 01.05.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4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иобретение подарков первоклассникам, распоряжение Главы поселения №36-р от 27.09.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Нового года, распоряжение Главы поселения №58-р от 02.12.2010 года Вороновской СОШ-1,5 тыс.руб., Осиновской СОШ-1,5 тыс.руб., Еловской ООШ-1,0 тыс.руб., Вороновский ДК-2,0 тыс.руб., Сове ветеранов В.В Вторушина-3,0 тыс.руб.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3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3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3,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в области коммунального хозяйства (утилизация и переработка бытовых и промышленных отходов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,7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,7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,7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водопроводных сет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,63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,63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ценка водопроводных сет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4,4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2,5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77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оссийской Федерации из областного бюджета (содержание автомобильных дорог)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5,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6,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6,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дорожную деятельность в отношении автомобильных дорог местного значения, а так же осуществления иных полномочий в области использования автомобильных дорог и осуществления дорожной деятельности в соответствии с законом Российской Федерации из областного бюджета (благоустроительные работы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дорожную деятельность в отношении автомобильных дорог местного значения, а так же осуществления иных полномочий в области использования автомобильных дорог и осуществления дорожной деятельности в соответствии с законом Российской из местного бюджета (содержание автомобильных дорог)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3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3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,27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,2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устройство биотермической ямы                         д. Екимо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обретение материалов для обустройства территории церкви с. Вороно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мест захорон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1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Озелене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,0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,28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,69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,3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условий для обеспечение жителей поселения услугами организаций культуры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734,51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706,04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706,04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на организацию и осуществления мероприятий по гражданской обороне, защите населения и территории поселений от чрезвычайных ситуаций природного и техногенного характера в том числе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рганизация деятельности аварийно-спасательных формирований на территории посе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87,7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07,2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34,25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18.04.2011 № 148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расходов бюджета по разделам и подразделам классификации расходов </w:t>
      </w:r>
    </w:p>
    <w:p>
      <w:pPr>
        <w:pStyle w:val="Normal"/>
        <w:jc w:val="center"/>
        <w:rPr/>
      </w:pPr>
      <w:r>
        <w:rPr/>
        <w:t>бюджета муниципального образования Вороновское сельское поселение</w:t>
      </w:r>
    </w:p>
    <w:p>
      <w:pPr>
        <w:pStyle w:val="Normal"/>
        <w:jc w:val="center"/>
        <w:rPr/>
      </w:pPr>
      <w:r>
        <w:rPr/>
        <w:t>з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00"/>
        <w:gridCol w:w="800"/>
        <w:gridCol w:w="1000"/>
        <w:gridCol w:w="600"/>
        <w:gridCol w:w="1300"/>
        <w:gridCol w:w="1300"/>
        <w:gridCol w:w="1195"/>
        <w:gridCol w:w="805"/>
      </w:tblGrid>
      <w:tr>
        <w:trPr>
          <w:trHeight w:val="85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3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201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 987,704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507,207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34,25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Воронов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,5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12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81,2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500,707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27,75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>
          <w:trHeight w:val="39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 254,545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 406,85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379,9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 227,5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2,3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9,7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5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7,5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2,35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9,7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1,7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2,9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0,31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6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1,7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2,9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0,31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37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37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,304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4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0,196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1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государственной политики 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ласти приватизации и управлении государственной и муниципаль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6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6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6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6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других обязательств государства в том числ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6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6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ничтожение очагов дикорастущей конопл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,6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,6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йон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16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айонная целевая программа «Патриотическое воспитание граждан на территории Кожевниковского р-на на 2006-2010 г.г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4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,9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109,109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,74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6,857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85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тилизации и переработки бытовых и промышленн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ммунальных с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3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одопроводных с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5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5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3,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52,252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8,88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й фонд Правительства РФ по предупреждению и ликвидации ЧС и последствий стихийных бедств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,27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,27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,27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,27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5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7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5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7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25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содержание автомобильных доро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86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благоустроительные работ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9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местного бюджета (содержание автомобильных доро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3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3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6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4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4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ёжь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3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>
          <w:trHeight w:val="66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95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64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9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/>
            </w:pPr>
            <w:r>
              <w:rPr/>
              <w:t>Социальная помощ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/>
            </w:pPr>
            <w:r>
              <w:rPr/>
              <w:t>Социальны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9,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720,548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20,548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9,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548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</w:t>
            </w:r>
            <w:r>
              <w:rPr>
                <w:bCs/>
              </w:rPr>
              <w:t>,548</w:t>
            </w:r>
            <w:r>
              <w:rPr>
                <w:b/>
                <w:bCs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7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9,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548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54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</w:t>
            </w:r>
          </w:p>
          <w:p>
            <w:pPr>
              <w:pStyle w:val="Normal"/>
              <w:rPr/>
            </w:pPr>
            <w:r>
              <w:rPr/>
              <w:t>числ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9,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548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54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4,5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6,048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6,04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1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ом числ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18.04.2011 № 148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 реализации местных целевых программ </w:t>
      </w:r>
    </w:p>
    <w:p>
      <w:pPr>
        <w:pStyle w:val="Normal"/>
        <w:jc w:val="center"/>
        <w:rPr/>
      </w:pPr>
      <w:r>
        <w:rPr/>
        <w:t>муниципального образования Воронов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10 год</w:t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500"/>
        <w:gridCol w:w="1700"/>
        <w:gridCol w:w="1500"/>
        <w:gridCol w:w="1670"/>
      </w:tblGrid>
      <w:tr>
        <w:trPr>
          <w:trHeight w:val="34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01.01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70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сельского поселения на 2009-2013 годы «Владение, пользование и распоряжение земельными ресурсами и муниципальным имуществом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18.04.2011 № 148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Normal"/>
        <w:jc w:val="center"/>
        <w:rPr/>
      </w:pPr>
      <w:r>
        <w:rPr/>
        <w:t>по источникам финансирования дефицита бюджета</w:t>
      </w:r>
    </w:p>
    <w:p>
      <w:pPr>
        <w:pStyle w:val="Normal"/>
        <w:jc w:val="center"/>
        <w:rPr/>
      </w:pPr>
      <w:r>
        <w:rPr/>
        <w:t>муниципального образования Вороновское сельское поселение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 xml:space="preserve">за 2010 год  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3000"/>
        <w:gridCol w:w="1628"/>
        <w:gridCol w:w="1600"/>
      </w:tblGrid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.01.2010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8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9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четах по учету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8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9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310,3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/>
              <w:t>5 694,35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43,2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34,25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/>
              <w:t xml:space="preserve">кредитов другим бюджетам </w:t>
            </w:r>
          </w:p>
          <w:p>
            <w:pPr>
              <w:pStyle w:val="Normal"/>
              <w:rPr/>
            </w:pPr>
            <w:r>
              <w:rPr/>
              <w:t>бюджетной системы Российской Федерации из бюджета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</w:t>
            </w:r>
          </w:p>
          <w:p>
            <w:pPr>
              <w:pStyle w:val="Normal"/>
              <w:rPr/>
            </w:pPr>
            <w:r>
              <w:rPr/>
              <w:t xml:space="preserve">бюджетам бюджетной системы Российской Федерации из </w:t>
            </w:r>
          </w:p>
          <w:p>
            <w:pPr>
              <w:pStyle w:val="Normal"/>
              <w:rPr/>
            </w:pPr>
            <w:r>
              <w:rPr/>
              <w:t>бюджета поселения в валю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18.04.2011 № 148</w:t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ТЧЕТ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б использовании бюджетных ассигнований резервных фондов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 xml:space="preserve"> </w:t>
      </w:r>
      <w:r>
        <w:rPr/>
        <w:t xml:space="preserve">Администрации Вороновского сельского поселения 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2010 год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98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с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Главы поселения от 04.03.2010 № 12-р  Проведение праздника «Проводы зи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Главы поселения от 01.05.2010 № 15-1-р Приобретение памятных подарков учи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9,0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Главы поселения от 27.09.2010  № 36-р Приобретение памятных подарков первокласс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7,0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Главы поселения от 02.12.2010 № 58-р Проведение праздника «Новый год»:</w:t>
            </w:r>
          </w:p>
          <w:p>
            <w:pPr>
              <w:pStyle w:val="Normal"/>
              <w:rPr/>
            </w:pPr>
            <w:r>
              <w:rPr/>
              <w:t>-МОУ Вороновская СОШ-1 500,0 руб.</w:t>
            </w:r>
          </w:p>
          <w:p>
            <w:pPr>
              <w:pStyle w:val="Normal"/>
              <w:rPr/>
            </w:pPr>
            <w:r>
              <w:rPr/>
              <w:t>-МОУ Осиновская СОШ-1 500,0 руб.</w:t>
            </w:r>
          </w:p>
          <w:p>
            <w:pPr>
              <w:pStyle w:val="Normal"/>
              <w:rPr/>
            </w:pPr>
            <w:r>
              <w:rPr/>
              <w:t>-МОУ Еловская ООШ-1 000,0 руб.</w:t>
            </w:r>
          </w:p>
          <w:p>
            <w:pPr>
              <w:pStyle w:val="Normal"/>
              <w:rPr/>
            </w:pPr>
            <w:r>
              <w:rPr/>
              <w:t>-Вороновский ДК-2 000,0 руб.</w:t>
            </w:r>
          </w:p>
          <w:p>
            <w:pPr>
              <w:pStyle w:val="Normal"/>
              <w:rPr/>
            </w:pPr>
            <w:r>
              <w:rPr/>
              <w:t>-Совет ветеранов-3 000,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96,0</w:t>
            </w:r>
          </w:p>
        </w:tc>
      </w:tr>
    </w:tbl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отч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овское сельское поселение</w:t>
      </w:r>
    </w:p>
    <w:p>
      <w:pPr>
        <w:pStyle w:val="Normal"/>
        <w:jc w:val="center"/>
        <w:rPr/>
      </w:pPr>
      <w:r>
        <w:rPr>
          <w:b/>
        </w:rPr>
        <w:t>з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ДОХОДЫ</w:t>
      </w:r>
    </w:p>
    <w:p>
      <w:pPr>
        <w:pStyle w:val="Normal"/>
        <w:shd w:fill="FFFFFF" w:val="clear"/>
        <w:spacing w:before="216" w:after="0"/>
        <w:ind w:left="130" w:firstLine="578"/>
        <w:jc w:val="both"/>
        <w:rPr/>
      </w:pPr>
      <w:r>
        <w:rPr/>
        <w:t xml:space="preserve">     </w:t>
      </w:r>
      <w:r>
        <w:rPr/>
        <w:t>Доходы бюджета муниципального образования Вороновское сельское поселение                        за 2010 год с учетом фонда финансовой поддержки выполнены на 104%  и фактически составили 5 694,351 тыс. руб. при плане 5 474,364 тыс. руб.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>
          <w:spacing w:val="-6"/>
        </w:rPr>
        <w:t xml:space="preserve">Собственные доходы местного бюджета составили 2 295,787 тыс. руб. при плане               2 075,80 тыс. руб. или 110% к </w:t>
      </w:r>
      <w:r>
        <w:rPr/>
        <w:t>плану. Сумма фактически поступивших доходов за 2010 год составила 155%  по сравнению с аналогичным периодом 2009 год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7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,6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5,7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а доходов местного бюджета характеризуется следующими показателям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339"/>
        <w:gridCol w:w="1318"/>
        <w:gridCol w:w="943"/>
        <w:gridCol w:w="1600"/>
        <w:gridCol w:w="1622"/>
      </w:tblGrid>
      <w:tr>
        <w:trPr>
          <w:trHeight w:val="47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firstLine="7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shd w:fill="FFFFFF" w:val="clear"/>
              <w:ind w:left="-602" w:firstLine="600"/>
              <w:jc w:val="center"/>
              <w:rPr/>
            </w:pPr>
            <w:r>
              <w:rPr>
                <w:bCs/>
                <w:spacing w:val="-2"/>
              </w:rPr>
              <w:t>Наименование    доход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010 год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%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сполне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2009 году, %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Cs/>
              </w:rPr>
              <w:t>Удельный вес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1193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  <w:p>
            <w:pPr>
              <w:pStyle w:val="Normal"/>
              <w:shd w:fill="FFFFFF" w:val="clear"/>
              <w:ind w:left="29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38,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904,62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1,16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езвозмездные перечис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398,5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398,56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74,3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94,35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логовые и неналоговые доходы за 2010 год по отношению к финансовой помощи составили - 67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овые и неналоговые доходы бюджета муниципального образования Вороновское сельское поселение</w:t>
      </w:r>
      <w:r>
        <w:rPr/>
        <w:t>, зачисляемые в бюджет поселения за 2010 год, поступили в размере 2 295,787 тыс. руб.</w:t>
      </w:r>
    </w:p>
    <w:p>
      <w:pPr>
        <w:pStyle w:val="Normal"/>
        <w:ind w:firstLine="708"/>
        <w:jc w:val="both"/>
        <w:rPr/>
      </w:pPr>
      <w:r>
        <w:rPr/>
        <w:t>За 2010 год в структуре налоговых и неналоговых поступлений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/>
        <w:t>1. Земельный налог – 1 079,385 тыс. руб. (47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/>
        <w:t>2. Налог на доходы физических лиц – 775,404 тыс. руб. (34%)</w:t>
      </w:r>
    </w:p>
    <w:p>
      <w:pPr>
        <w:pStyle w:val="Normal"/>
        <w:ind w:firstLine="708"/>
        <w:jc w:val="both"/>
        <w:rPr/>
      </w:pPr>
      <w:r>
        <w:rPr/>
        <w:t>3. Доходы от использования имущества, находящегося в государственной                               и муниципальной собственности – 376,132 тыс. руб. (16%);</w:t>
      </w:r>
    </w:p>
    <w:p>
      <w:pPr>
        <w:pStyle w:val="Normal"/>
        <w:ind w:firstLine="708"/>
        <w:jc w:val="both"/>
        <w:rPr/>
      </w:pPr>
      <w:r>
        <w:rPr/>
        <w:t>4. Единый сельскохозяйственный налог – 4,052 тыс.руб. (0,2%)</w:t>
      </w:r>
    </w:p>
    <w:p>
      <w:pPr>
        <w:pStyle w:val="Normal"/>
        <w:ind w:firstLine="708"/>
        <w:jc w:val="both"/>
        <w:rPr/>
      </w:pPr>
      <w:r>
        <w:rPr/>
        <w:t>5. Налог на имущество – 45,783 тыс. руб. (2%)</w:t>
      </w:r>
    </w:p>
    <w:p>
      <w:pPr>
        <w:pStyle w:val="Normal"/>
        <w:ind w:firstLine="708"/>
        <w:rPr/>
      </w:pPr>
      <w:r>
        <w:rPr/>
        <w:t>6. Доходы от продажи земельных участков – 15,031 тыс. руб. (1%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547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ую долю собственных доходов составляет земельный налог - 47%.</w:t>
      </w:r>
    </w:p>
    <w:p>
      <w:pPr>
        <w:pStyle w:val="Normal"/>
        <w:shd w:fill="FFFFFF" w:val="clear"/>
        <w:ind w:firstLine="708"/>
        <w:jc w:val="both"/>
        <w:rPr>
          <w:spacing w:val="-1"/>
        </w:rPr>
      </w:pPr>
      <w:r>
        <w:rPr>
          <w:spacing w:val="-9"/>
        </w:rPr>
        <w:t xml:space="preserve">Поступление </w:t>
      </w:r>
      <w:r>
        <w:rPr>
          <w:b/>
          <w:spacing w:val="-9"/>
        </w:rPr>
        <w:t xml:space="preserve">налоговых доходов </w:t>
      </w:r>
      <w:r>
        <w:rPr>
          <w:spacing w:val="-9"/>
        </w:rPr>
        <w:t xml:space="preserve">в местный бюджет за </w:t>
      </w:r>
      <w:r>
        <w:rPr/>
        <w:t>2010 год, составило 1 904,624 тыс. руб. при плане 1 738,50 тыс. руб. или 110%. Разница между планом и фактом составляет  166,124 тыс. руб.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spacing w:val="-7"/>
        </w:rPr>
        <w:t xml:space="preserve">Поступление </w:t>
      </w:r>
      <w:r>
        <w:rPr>
          <w:i/>
          <w:spacing w:val="-7"/>
        </w:rPr>
        <w:t>налога на доходы физических лиц</w:t>
      </w:r>
      <w:r>
        <w:rPr>
          <w:spacing w:val="-7"/>
        </w:rPr>
        <w:t xml:space="preserve"> за </w:t>
      </w:r>
      <w:r>
        <w:rPr/>
        <w:t>2010 год</w:t>
      </w:r>
      <w:r>
        <w:rPr>
          <w:spacing w:val="-11"/>
        </w:rPr>
        <w:t xml:space="preserve"> в местный бюджет,</w:t>
      </w:r>
      <w:r>
        <w:rPr>
          <w:spacing w:val="-7"/>
        </w:rPr>
        <w:t xml:space="preserve"> выполнены на 103% (при плане 751,50 тыс. руб., </w:t>
      </w:r>
      <w:r>
        <w:rPr>
          <w:spacing w:val="-8"/>
        </w:rPr>
        <w:t xml:space="preserve">поступило 775,404 тыс. руб. или  на  23,904  тыс. руб. больше плановых показателей, т.к. были погашены долги 2009 года). 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i/>
          <w:spacing w:val="-8"/>
        </w:rPr>
        <w:t xml:space="preserve">Единый сельскохозяйственный налог, </w:t>
      </w:r>
      <w:r>
        <w:rPr>
          <w:spacing w:val="-8"/>
        </w:rPr>
        <w:t xml:space="preserve"> поступление за </w:t>
      </w:r>
      <w:r>
        <w:rPr/>
        <w:t xml:space="preserve">2010 год </w:t>
      </w:r>
      <w:r>
        <w:rPr>
          <w:spacing w:val="-8"/>
        </w:rPr>
        <w:t>составило 4,052 тыс. руб. при плане 3,70 тыс. руб. или 110%  исполнения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spacing w:val="-9"/>
        </w:rPr>
        <w:t xml:space="preserve">Поступления </w:t>
      </w:r>
      <w:r>
        <w:rPr>
          <w:i/>
          <w:spacing w:val="-6"/>
        </w:rPr>
        <w:t xml:space="preserve">налога на имущество физических лиц </w:t>
      </w:r>
      <w:r>
        <w:rPr>
          <w:spacing w:val="-9"/>
        </w:rPr>
        <w:t xml:space="preserve">в местный бюджет </w:t>
      </w:r>
      <w:r>
        <w:rPr/>
        <w:t>за 2010 год</w:t>
      </w:r>
      <w:r>
        <w:rPr>
          <w:spacing w:val="-6"/>
        </w:rPr>
        <w:t xml:space="preserve">,  </w:t>
      </w:r>
      <w:r>
        <w:rPr>
          <w:spacing w:val="-9"/>
        </w:rPr>
        <w:t>фактически составили 45,783 тыс. руб.  при плане 45,0 тыс. руб., что на 0,783 тыс. руб. больше 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я по </w:t>
      </w:r>
      <w:r>
        <w:rPr>
          <w:i/>
        </w:rPr>
        <w:t>земельному налогу</w:t>
      </w:r>
      <w:r>
        <w:rPr/>
        <w:t xml:space="preserve">, при плане 938,30 тыс. руб., составили 1 079,385 тыс. руб., или больше на 141,085 тыс. руб. </w:t>
      </w:r>
      <w:r>
        <w:rPr>
          <w:spacing w:val="-9"/>
        </w:rPr>
        <w:t>запланированной суммы.</w:t>
      </w:r>
    </w:p>
    <w:p>
      <w:pPr>
        <w:pStyle w:val="Normal"/>
        <w:shd w:fill="FFFFFF" w:val="clear"/>
        <w:ind w:right="2" w:hanging="0"/>
        <w:jc w:val="both"/>
        <w:rPr/>
      </w:pPr>
      <w:r>
        <w:rPr/>
        <w:t xml:space="preserve"> </w:t>
      </w:r>
      <w:r>
        <w:rPr/>
        <w:tab/>
        <w:t xml:space="preserve">Поступление </w:t>
      </w:r>
      <w:r>
        <w:rPr>
          <w:b/>
        </w:rPr>
        <w:t>неналоговых доходов</w:t>
      </w:r>
      <w:r>
        <w:rPr/>
        <w:t xml:space="preserve"> в местный бюджет за 2010 год, составляет 391,163 тыс. руб., при плане 337,30 тыс. руб., что на 53,863 тыс. руб.</w:t>
      </w:r>
      <w:r>
        <w:rPr>
          <w:iCs/>
        </w:rPr>
        <w:t xml:space="preserve"> выше запланированной суммы,  т.к. поступили долги по аренде земли за 4 квартал 2009 год от ООО «Вороновское» и ООО «Юг», СПК колхоз «Восход», так же были заключены договора с </w:t>
      </w:r>
      <w:r>
        <w:rPr/>
        <w:t>ОАО «МегаФон», ЗАО «Кемеровская Мобильна Связь»</w:t>
      </w:r>
      <w:r>
        <w:rPr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firstLine="708"/>
        <w:jc w:val="both"/>
        <w:rPr/>
      </w:pPr>
      <w:r>
        <w:rPr/>
        <w:t>Доходы от сдачи в аренду имущества, находящегося в государственной                                 и муниципальной собственности, поступили в бюджет поселения от организаций: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ООО «Вороновское» -  22 329,64 руб. (за 4 квартал 2009 год, 1,2 квартал 2010 года)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СПК колхоз «Восход» -  127 088,61 руб. (долг за 2009 года, аренда за 2010 год)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ООО «Юг» - 58 943,12 руб. (долг за 2009 года, аренда за 2010 год)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ОАО «Сибирьтелеком» –  235,94 руб.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ОАО «Томская Распределительная Компания» - 187,59 руб. (за 4 квартал 2009 года, 1,2,3 квартал 2010 года)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ОАО «Мобильные ТелеСистемы» - 24 585,0 руб.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ЗАО «Кемеровская Мобильная Связь» - 8 043,75 руб.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ОАО «МегаФон» - 31 468,8 руб.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Сельское потребительское общество «Колос» - 875,26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Пастбища, покосы – 24 235,17 руб.;</w:t>
      </w:r>
    </w:p>
    <w:p>
      <w:pPr>
        <w:pStyle w:val="Normal"/>
        <w:numPr>
          <w:ilvl w:val="0"/>
          <w:numId w:val="9"/>
        </w:numPr>
        <w:shd w:fill="FFFFFF" w:val="clear"/>
        <w:ind w:left="720" w:right="691" w:hanging="360"/>
        <w:jc w:val="both"/>
        <w:rPr/>
      </w:pPr>
      <w:r>
        <w:rPr/>
        <w:t>Прочие поступления – 25 770,12 руб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очегарка) – 5 000,00 руб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водопровода – 25 500,0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Прочие поступления – 17 900,0руб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варт.плата) – 3 969,1 руб.;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/>
        <w:t>Доходы от продажи земельных участков составили – 15 030,83  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ый анализ собираемости налоговых и неналоговых платежей в местный бюджет</w:t>
      </w:r>
    </w:p>
    <w:p>
      <w:pPr>
        <w:pStyle w:val="Normal"/>
        <w:rPr/>
      </w:pPr>
      <w:r>
        <w:rPr/>
        <w:t xml:space="preserve">Характер изменения задолженности за 2010 и 2009 год, показан в следующей таблице: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963"/>
        <w:gridCol w:w="1418"/>
        <w:gridCol w:w="992"/>
        <w:gridCol w:w="992"/>
        <w:gridCol w:w="1276"/>
      </w:tblGrid>
      <w:tr>
        <w:trPr>
          <w:trHeight w:val="137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о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жение 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5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4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,904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783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5,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,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1,085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52</w:t>
            </w:r>
          </w:p>
        </w:tc>
      </w:tr>
      <w:tr>
        <w:trPr>
          <w:trHeight w:val="30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земельные учас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7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3,463</w:t>
            </w:r>
          </w:p>
        </w:tc>
      </w:tr>
      <w:tr>
        <w:trPr>
          <w:trHeight w:val="1049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4</w:t>
            </w:r>
          </w:p>
        </w:tc>
      </w:tr>
      <w:tr>
        <w:trPr>
          <w:trHeight w:val="552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айм жилья, помещений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Поступление от продажи  земельных участков, государственная собственность на которые не разграничена и которые расположены в границах поселения собственности на землю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5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83,6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8,3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7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5,7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9,9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 xml:space="preserve">Динамика доходов от безвозмездных перечислений за 2010 год и аналогичный период 2009 года, показана в следующей таблице: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860"/>
        <w:gridCol w:w="1828"/>
      </w:tblGrid>
      <w:tr>
        <w:trPr>
          <w:trHeight w:val="577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од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</w:tr>
      <w:tr>
        <w:trPr>
          <w:trHeight w:val="40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50,13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98,564</w:t>
            </w:r>
          </w:p>
        </w:tc>
      </w:tr>
      <w:tr>
        <w:trPr>
          <w:trHeight w:val="379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1,5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,021</w:t>
            </w:r>
          </w:p>
        </w:tc>
      </w:tr>
      <w:tr>
        <w:trPr>
          <w:trHeight w:val="334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0</w:t>
            </w:r>
          </w:p>
        </w:tc>
      </w:tr>
      <w:tr>
        <w:trPr>
          <w:trHeight w:val="360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ые  межбюджетные трансферты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343</w:t>
            </w:r>
          </w:p>
        </w:tc>
      </w:tr>
    </w:tbl>
    <w:p>
      <w:pPr>
        <w:pStyle w:val="Normal"/>
        <w:shd w:fill="FFFFFF" w:val="clear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pacing w:val="-10"/>
        </w:rPr>
        <w:t xml:space="preserve"> </w:t>
      </w:r>
      <w:r>
        <w:rPr>
          <w:spacing w:val="-10"/>
        </w:rPr>
        <w:t xml:space="preserve">Безвозмездные перечисления за отчетный период по сравнению с  2009 годом увеличились на  148,433 тыс. руб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</w:t>
      </w:r>
    </w:p>
    <w:p>
      <w:pPr>
        <w:pStyle w:val="Normal"/>
        <w:ind w:firstLine="708"/>
        <w:jc w:val="both"/>
        <w:rPr/>
      </w:pPr>
      <w:r>
        <w:rPr/>
        <w:t>При плановом объёме расходов местного бюджета за 2010 года в размере 5 507,207 тыс. руб., исполнение составило 5 334,253 тыс. руб. или 97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расх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01"/>
        <w:gridCol w:w="1418"/>
        <w:gridCol w:w="1247"/>
        <w:gridCol w:w="1162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                   01.0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.01.2011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2,9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3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68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Депута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6,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1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7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создание условий для обеспечения жителей поселений услугами организаций культу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4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6,0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6,0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ом числ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87,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07,2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34,2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100 «Общегосударственные вопросы» </w:t>
      </w:r>
      <w:r>
        <w:rPr/>
        <w:t>по расходам</w:t>
      </w:r>
      <w:r>
        <w:rPr>
          <w:b/>
        </w:rPr>
        <w:t xml:space="preserve"> </w:t>
      </w:r>
      <w:r>
        <w:rPr/>
        <w:t>за 2010 год, составил                            2 413,350 тыс. руб., при плане 2 386,451 тыс. руб. или 99%, в том числ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3 подраздел «Функционирование законодательных органов государственной власти и местного самоуправления»  </w:t>
      </w:r>
      <w:r>
        <w:rPr/>
        <w:t>при плане 6,5</w:t>
      </w:r>
      <w:r>
        <w:rPr>
          <w:b/>
        </w:rPr>
        <w:t xml:space="preserve"> </w:t>
      </w:r>
      <w:r>
        <w:rPr/>
        <w:t>тыс. руб., исполнение составило 6,5 тыс. руб. или 10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4 подраздел «Функционирование органов местных администраций» </w:t>
      </w:r>
      <w:r>
        <w:rPr/>
        <w:t xml:space="preserve">составили 2 349,755 тыс. руб., при плане 2 372,350 тыс. руб., исполнение 99%, в том числе: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0"/>
        <w:gridCol w:w="1371"/>
        <w:gridCol w:w="1273"/>
        <w:gridCol w:w="127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.01.201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,3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,3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7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7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4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14,1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2,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9,7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</w:rPr>
        <w:t>Расходы 0112 подраздел «Резервные фонды»</w:t>
      </w:r>
      <w:r>
        <w:rPr/>
        <w:t xml:space="preserve"> план на 2010 год составил 17,0 тыс. руб., исполнение 12,696 тыс. руб. или 75%. Средства были перераспределены по подразделу 0114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На проведение мероприятия «Проводы зимы»  с. Вороново – 1 000,0 руб.,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На приобретение памятных подарков учителям – 1 479,0 руб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На приобретение памятных подарков первоклассникам – 1 217,0 руб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sz w:val="22"/>
          <w:szCs w:val="22"/>
        </w:rPr>
        <w:t xml:space="preserve">На проведение </w:t>
      </w:r>
      <w:r>
        <w:rPr/>
        <w:t>мероприятия</w:t>
      </w:r>
      <w:r>
        <w:rPr>
          <w:sz w:val="22"/>
          <w:szCs w:val="22"/>
        </w:rPr>
        <w:t xml:space="preserve"> «Новый год» - 9 000,0 руб.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Расходы по 0114 подразделу «Другие общегосударственные вопросы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Целевая программа сельского поселения на 2009-2013 годы «Владение, пользование  и распоряжение земельными ресурсами и муниципальным имуществом» при плане 10,0 тыс. руб., расходы составили 10,0 тыс. руб. или 100%. (изготовление тех. паспортов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Долгосрочная районная целевая программа «Патриотическое воспитание граждан на территории Кожевниковского района на 2006-2010г.г.» при плане 3,5 тыс. руб., расходы составили 3,5 тыс. руб. или 100% (косметический ремонт памятников).</w:t>
      </w:r>
    </w:p>
    <w:p>
      <w:pPr>
        <w:pStyle w:val="Normal"/>
        <w:ind w:firstLine="708"/>
        <w:rPr/>
      </w:pPr>
      <w:r>
        <w:rPr>
          <w:b/>
          <w:i/>
        </w:rPr>
        <w:t>Раздел 0200 «Национальная оборона»</w:t>
      </w:r>
      <w:r>
        <w:rPr/>
        <w:t xml:space="preserve"> расходы составили 123,20 тыс. руб. при плане                   123,20 тыс. руб. или 100% исполнения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40"/>
        <w:gridCol w:w="1323"/>
        <w:gridCol w:w="1276"/>
        <w:gridCol w:w="1285"/>
        <w:gridCol w:w="191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500 «Жилищно-коммунальное хозяйство»</w:t>
      </w:r>
      <w:r>
        <w:rPr/>
        <w:t xml:space="preserve"> исполнение за 2010 год составило – 975,742 тыс. руб., при плане 1 109,109 тыс. руб. или 88%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2 «Коммунальное хозяйство»</w:t>
      </w:r>
      <w:r>
        <w:rPr/>
        <w:t xml:space="preserve"> исполнение за 2010 год составило – 156,857 тыс. руб., при плане 156,857 тыс. руб. или 100%.</w:t>
      </w:r>
    </w:p>
    <w:p>
      <w:pPr>
        <w:pStyle w:val="Normal"/>
        <w:ind w:firstLine="708"/>
        <w:jc w:val="both"/>
        <w:rPr/>
      </w:pPr>
      <w:r>
        <w:rPr/>
        <w:t>Расходы составили:</w:t>
      </w:r>
    </w:p>
    <w:p>
      <w:pPr>
        <w:pStyle w:val="Normal"/>
        <w:ind w:firstLine="708"/>
        <w:jc w:val="both"/>
        <w:rPr/>
      </w:pPr>
      <w:r>
        <w:rPr/>
        <w:t>- утилизация и переработка бытовых  и промышленных отходов 93,720 тыс. руб. при плане 93,720 тыс. руб. или 100%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ремонт коммунальных сетей 30,0 тыс. руб. при плане 30,0 тыс. руб., или 100%.                 (с. Вороново, ул. Большая Подгорная);</w:t>
      </w:r>
    </w:p>
    <w:p>
      <w:pPr>
        <w:pStyle w:val="Normal"/>
        <w:ind w:firstLine="708"/>
        <w:jc w:val="both"/>
        <w:rPr/>
      </w:pPr>
      <w:r>
        <w:rPr/>
        <w:t>- оценка сетей водопровода 25,50 тыс. руб. при плане 25,50 тыс. руб. или 100%;</w:t>
      </w:r>
    </w:p>
    <w:p>
      <w:pPr>
        <w:pStyle w:val="Normal"/>
        <w:ind w:firstLine="708"/>
        <w:jc w:val="both"/>
        <w:rPr/>
      </w:pPr>
      <w:r>
        <w:rPr/>
        <w:t>- составление проектно сметной документации 7,637 тыс. руб. при плане 7,637 тыс. руб. или 100%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3 подраздел «Благоустройство»</w:t>
      </w:r>
      <w:r>
        <w:rPr/>
        <w:t xml:space="preserve"> исполнение составило – 952,252 тыс. руб., при плане 818,885 тыс. руб. или 86%, в том числе: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00"/>
        <w:gridCol w:w="940"/>
        <w:gridCol w:w="720"/>
        <w:gridCol w:w="1236"/>
        <w:gridCol w:w="1134"/>
        <w:gridCol w:w="1156"/>
        <w:gridCol w:w="1356"/>
      </w:tblGrid>
      <w:tr>
        <w:trPr>
          <w:trHeight w:val="834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ФС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.01.20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2,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2,5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77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>
          <w:trHeight w:val="279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 xml:space="preserve">Уличное освеще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0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2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2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Приобретение материалов (Эл.  и  энергосберегающие лампы, счётчик                           с. Осиновка, гирлянда новогодня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4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Расходы на дорожную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44,1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4,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79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Зимнее содержание дорог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за счёт собственных средст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,3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,3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Зимнее содержание дорог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област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6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6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21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Благоустроительные работы  (очистка снега, скашивание сорняков, грейдирование дорог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08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зеленение (приобретение семян, обустройство цветочных 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</w:rPr>
              <w:t xml:space="preserve">Мероприятия по благоустройству сёл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  <w:t>11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  <w:t>139,2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</w:rPr>
            </w:pPr>
            <w:r>
              <w:rPr>
                <w:i/>
              </w:rPr>
              <w:t>137,6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>
          <w:trHeight w:val="135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нятие безработных на работу для уборки территории через фонд занят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1,5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бор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42,4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0,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3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обретение триммера  2 шт. (газонокосилк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4,7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4,7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0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обретение материалов для обустройства территории церкви                    с. Вороно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Приобретение сетки рабици с. Осиновка для огораживания территории эл. линии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0,5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0,5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Обустройство биотермической ямы                  д. Екимов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7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Аварийно-спасательные работы повреждённого объекта в результате чрезвычайной ситуации (весенний паводок) автомобильной дороги               с водопропускным сооружением в д. Красный Я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83,2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83,271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683,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952,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818,8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700 «Образование» расходы по подразделу 0707 «Молодежная политика               и оздоровление детей</w:t>
      </w:r>
      <w:r>
        <w:rPr/>
        <w:t xml:space="preserve"> при</w:t>
      </w:r>
      <w:r>
        <w:rPr>
          <w:b/>
        </w:rPr>
        <w:t xml:space="preserve"> </w:t>
      </w:r>
      <w:r>
        <w:rPr/>
        <w:t>плане</w:t>
      </w:r>
      <w:r>
        <w:rPr>
          <w:b/>
        </w:rPr>
        <w:t xml:space="preserve"> – </w:t>
      </w:r>
      <w:r>
        <w:rPr/>
        <w:t>7,0 тыс. руб., исполнение составило – 7,0 тыс. руб. или 100%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а подготовку к конкурсу «Хрустальный башмачок»  –  1 200,0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а поощрение молодёжи за участие в творческом отчёте – 900,0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а приобретение подарков призывникам – 3 750,0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а проведение праздника «Новый год» - 1 150,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Раздел 0800 «Культура, кинематография и средства массовой информации» по подразделу 0801 «Культура»</w:t>
      </w:r>
      <w:r>
        <w:rPr>
          <w:b/>
        </w:rPr>
        <w:t xml:space="preserve"> </w:t>
      </w:r>
      <w:r>
        <w:rPr/>
        <w:t xml:space="preserve">исполнение составило 16,0 тыс. руб., при плане 16,0 тыс. руб. или 100%. </w:t>
      </w:r>
    </w:p>
    <w:p>
      <w:pPr>
        <w:pStyle w:val="Normal"/>
        <w:jc w:val="both"/>
        <w:rPr/>
      </w:pPr>
      <w:r>
        <w:rPr/>
        <w:t>На проведение культурных меропри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роновский ДК – 8 300,0 руб. (подготовка к творческому отчету, приобретение сувениров, проведение праздника «Проводы зимы», проведение дня молодёжи, проведение праздника «Осинины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ловский ДК – 5 700,0 руб. (проведение праздников: 23 февраля, 8 марта, 9 мая, день знаний; шитьё костюм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расный Яр ДК – 1 000,0 руб. (проведение праздника «Новый год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иновский ДК – 1 000,0 руб. (проведение праздника «Новый год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900 «Здравоохранение, физическая культура и спорт» по подразделу                         0910 «Другие вопросы в области здравоохранения, физической культуры и спорта»</w:t>
      </w:r>
      <w:r>
        <w:rPr>
          <w:b/>
        </w:rPr>
        <w:t xml:space="preserve"> </w:t>
      </w:r>
      <w:r>
        <w:rPr/>
        <w:t>при плане 40,0 тыс. руб., исполнение составило 37,312 тыс. руб. или 100%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Соревнования: с. Кожевниково, с. Дубровка, с. Уртам, с. Шегарка (приобретение ГСМ) – 7 690,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атериальное поощрение спортсменов – 14 242,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чие расходы (продукты питания спортсменам) –  15 380,0 руб.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1000 «Социальная политика» по подразделу 1003 « Социальное обеспечение населения» </w:t>
      </w:r>
      <w:r>
        <w:rPr/>
        <w:t>при плане 68,00 тыс. руб., исполнение составило 68,00 тыс. руб. или 100%. (Ремонт и (или) переустройство жилья ветеранов ВОВ)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1104 «Межбюджетные трансферты» по подразделу «Финансовая помощь бюджетам других уровней»</w:t>
      </w:r>
      <w:r>
        <w:rPr>
          <w:b/>
        </w:rPr>
        <w:t xml:space="preserve"> </w:t>
      </w:r>
      <w:r>
        <w:rPr/>
        <w:t xml:space="preserve">при плане 1 720,548 тыс. руб., исполнение составило                       1 720,548 тыс. руб. или 100%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ние условий для обеспечения жителей поселения услугами организаций культуры – 1 706,048 тыс. руб. при плане 1 706,048 тыс. руб. или 100%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ганизация и осуществление мероприятий по гражданской обороны, защите населения и территории поселений от чрезвычайных ситуаций природного и техногенного характера – 14,50 тыс. руб. при плане 14,50 тыс. руб. или 100% .</w:t>
      </w:r>
    </w:p>
    <w:p>
      <w:pPr>
        <w:pStyle w:val="Normal"/>
        <w:ind w:firstLine="708"/>
        <w:jc w:val="both"/>
        <w:rPr/>
      </w:pPr>
      <w:r>
        <w:rPr/>
        <w:t xml:space="preserve">Расходов за 2010 год муниципального образования Вороновское сельское поселение  составили 5 334,253 тыс. руб. при плане 5 507,207 тыс. руб., или  97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1 категории по финансово-экономическим вопросам                     О.М.Чирикова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cp:keywords/>
  <dc:language>en-US</dc:language>
  <cp:lastModifiedBy>User</cp:lastModifiedBy>
  <cp:lastPrinted>2011-03-22T14:39:00Z</cp:lastPrinted>
  <dcterms:modified xsi:type="dcterms:W3CDTF">2011-05-08T06:38:00Z</dcterms:modified>
  <cp:revision>157</cp:revision>
  <dc:subject/>
  <dc:title/>
</cp:coreProperties>
</file>