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/>
      </w:pPr>
      <w:r>
        <w:rPr/>
        <w:t>26.08.2011                                                                                                                                   № 16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на решение Совета от 29.01.2008 № 7 «О порядке и условиях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ежегодного дополнительного оплачиваемого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пуска для лиц, замещающих муниципальные должности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должности муниципальной службы, замещаемые на основании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рочного трудового договора (контракта),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 Вороновском сельском поселен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/>
      </w:pPr>
      <w:r>
        <w:rPr>
          <w:sz w:val="24"/>
          <w:szCs w:val="24"/>
        </w:rPr>
        <w:t>Рассмотрев требования и обоснования, изложенные в протесте прокурора Кожевниковского района от 24.06.2011 № 9/1-2011, руководствуясь Уставом Вороновского сельского поселения, а так же ч.2 ст.9 Закона Томской области от 09.10.2007 № 226-ОЗ                  «О гарантиях деятельности лиц, замещающих муниципальные должности и должности муниципальной службы, замещаемые на основании срочного трудового договора (контракта), в Томской области»,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1"/>
        <w:ind w:firstLine="708"/>
        <w:rPr/>
      </w:pPr>
      <w:r>
        <w:rPr>
          <w:spacing w:val="24"/>
          <w:sz w:val="24"/>
          <w:szCs w:val="24"/>
        </w:rPr>
        <w:t>1. Удовлетворить протест прокурора Кожевниковского района</w:t>
      </w:r>
      <w:r>
        <w:rPr>
          <w:sz w:val="24"/>
          <w:szCs w:val="24"/>
        </w:rPr>
        <w:t xml:space="preserve">                            от 24.06.2011 № 9/1-2011 на решение Совета от 29.01.2008 № 7 «О порядке и условиях предоставления ежегодного дополнительного оплачиваемого отпуска для лиц, замещающих муниципальные должности и должности муниципальной службы, замещаемые на основании 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срочного трудового договора (контракта), в Вороновском сельском поселении» и данное решение считать утратившим силу.</w:t>
      </w:r>
    </w:p>
    <w:p>
      <w:pPr>
        <w:pStyle w:val="Normal"/>
        <w:ind w:firstLine="720"/>
        <w:jc w:val="both"/>
        <w:rPr/>
      </w:pPr>
      <w:r>
        <w:rPr/>
        <w:t>2. Направить настоящее решение Главе поселения для подписания и обнародования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3. Настоящее решение вступает в силу с момента обнародования.</w:t>
      </w:r>
    </w:p>
    <w:p>
      <w:pPr>
        <w:pStyle w:val="Normal"/>
        <w:ind w:firstLine="720"/>
        <w:rPr/>
      </w:pPr>
      <w:r>
        <w:rPr>
          <w:bCs/>
        </w:rPr>
        <w:t xml:space="preserve">4. Обнародовать настоящее решение в установленном порядке.                             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        Н.А.Коз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55:00Z</dcterms:created>
  <dc:creator>Администратор</dc:creator>
  <dc:description/>
  <cp:keywords/>
  <dc:language>en-US</dc:language>
  <cp:lastModifiedBy>User</cp:lastModifiedBy>
  <cp:lastPrinted>2011-04-07T14:18:00Z</cp:lastPrinted>
  <dcterms:modified xsi:type="dcterms:W3CDTF">2011-08-30T06:09:00Z</dcterms:modified>
  <cp:revision>4</cp:revision>
  <dc:subject/>
  <dc:title>                                          </dc:title>
</cp:coreProperties>
</file>