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0.09.2011                                                                                                                                  № 16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7.12.2010 № 13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1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7.12.2010 № 137 «О бюджете Вороновского сельского поселения на 2011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1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>6 520,179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1 701,293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Вороновского сельского поселения в сумме  </w:t>
      </w:r>
      <w:r>
        <w:rPr>
          <w:sz w:val="24"/>
          <w:szCs w:val="26"/>
        </w:rPr>
        <w:t>6 683,249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63,07 тыс. рублей»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иложение 1, 6, 8 изложить в редакции согласно приложению 1, 2, 3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21"/>
        <w:gridCol w:w="782"/>
        <w:gridCol w:w="1545"/>
        <w:gridCol w:w="3729"/>
        <w:gridCol w:w="531"/>
        <w:gridCol w:w="1127"/>
      </w:tblGrid>
      <w:tr>
        <w:trPr>
          <w:trHeight w:val="318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9.2011 № 164</w:t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11 год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(тыс. руб.)</w:t>
            </w:r>
          </w:p>
        </w:tc>
      </w:tr>
      <w:tr>
        <w:trPr>
          <w:trHeight w:val="27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03,50</w:t>
            </w:r>
          </w:p>
        </w:tc>
      </w:tr>
      <w:tr>
        <w:trPr>
          <w:trHeight w:val="31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3,50</w:t>
            </w:r>
          </w:p>
        </w:tc>
      </w:tr>
      <w:tr>
        <w:trPr>
          <w:trHeight w:val="31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50</w:t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10,00</w:t>
            </w:r>
          </w:p>
        </w:tc>
      </w:tr>
      <w:tr>
        <w:trPr>
          <w:trHeight w:val="33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0</w:t>
            </w:r>
          </w:p>
        </w:tc>
      </w:tr>
      <w:tr>
        <w:trPr>
          <w:trHeight w:val="195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0</w:t>
            </w:r>
          </w:p>
        </w:tc>
      </w:tr>
      <w:tr>
        <w:trPr>
          <w:trHeight w:val="196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793</w:t>
            </w:r>
          </w:p>
        </w:tc>
      </w:tr>
      <w:tr>
        <w:trPr>
          <w:trHeight w:val="133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,793</w:t>
            </w:r>
          </w:p>
        </w:tc>
      </w:tr>
      <w:tr>
        <w:trPr>
          <w:trHeight w:val="199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0</w:t>
            </w:r>
          </w:p>
        </w:tc>
      </w:tr>
      <w:tr>
        <w:trPr>
          <w:trHeight w:val="139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  <w:tr>
        <w:trPr>
          <w:trHeight w:val="2265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144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01,293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6932"/>
      </w:tblGrid>
      <w:tr>
        <w:trPr>
          <w:trHeight w:val="318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</w:tr>
      <w:tr>
        <w:trPr>
          <w:trHeight w:val="35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9.2011 № 164</w:t>
            </w:r>
          </w:p>
        </w:tc>
      </w:tr>
    </w:tbl>
    <w:p>
      <w:pPr>
        <w:pStyle w:val="Xl25"/>
        <w:spacing w:before="0" w:after="0"/>
        <w:textAlignment w:val="auto"/>
        <w:rPr>
          <w:sz w:val="24"/>
          <w:szCs w:val="24"/>
        </w:rPr>
      </w:pPr>
      <w:r>
        <w:rPr/>
        <w:t>Объем иных межбюджетных трансфертов бюджету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/>
        <w:t>Вороновского сельского поселения из районного бюджета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/>
        <w:t>на 2011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79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36"/>
        <w:gridCol w:w="2761"/>
      </w:tblGrid>
      <w:tr>
        <w:trPr>
          <w:trHeight w:val="11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на 2011 год</w:t>
            </w:r>
          </w:p>
        </w:tc>
      </w:tr>
      <w:tr>
        <w:trPr>
          <w:trHeight w:val="94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 818,886</w:t>
            </w:r>
          </w:p>
        </w:tc>
      </w:tr>
      <w:tr>
        <w:trPr>
          <w:trHeight w:val="63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2 958,813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у посел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4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районного бюджет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06,673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6,934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333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приобретение песчано-гравийной смеси с. Осиновк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7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ОЦП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25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6,174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аварийно-восстановительные работы по замене погружного насос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6-10-80 на скважине 35/85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47</w:t>
            </w:r>
          </w:p>
        </w:tc>
      </w:tr>
      <w:tr>
        <w:trPr>
          <w:trHeight w:val="5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роведения мероприятий, посвящённых празднованию 66-ой годовщины В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527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мероприятий по профилактике природных пожар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ремонт и (или) переустройства жилых помещение граждан, не стоящих на учёте в качестве нуждающихся в улучшении жилищных условий, из числа участников и инвалидов Великой Отечественной войны 1941-1945 годов, лиц, награждённых знаком «Жителю блокадного Ленинграда», бывших несовершеннолетних узников концлагерей, признанных инвалидами, вдов погибших (умерших) участников Великой Отечественной войны 1941-1945 годов, не вступивших в повторный брак, тружеников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ничтожение дикорастущей конопл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межбюджетные трансферты на аварийно-восстановительные работы по замене глубинного насо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6-10-110 на скважине 45/90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капитальный ремонт водопровода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фартуков для торговли на ярмарках выходного дня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замену дымососа ДН 6,3 лев. (7,5/1500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,45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автоматизацию бюджетного процесса (приобретение компьютеров, оргтехники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автоматизацию бюджетного процесса (для обновления версии №8 программы 1С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6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районной целевой программы «Культура Кожевниковского Приобья на 2009-2011 годы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районной целевой программы «Патриотическое воспитание граждан на территории Кожевниковского района на 2011-205 годы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пожарных мотопомп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90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268"/>
        <w:gridCol w:w="620"/>
        <w:gridCol w:w="1279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8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30.09.2011 № 164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1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83,24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76,74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780,52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8,585</w:t>
            </w:r>
          </w:p>
        </w:tc>
      </w:tr>
      <w:tr>
        <w:trPr>
          <w:trHeight w:val="11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8,585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3,63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3,635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муниципальных финанс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муниципальных финанс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икорастущей конопл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Главы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здное оказание услуг по оценке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целевая программа «Патриотическое воспитание граждан на территории Кожевниковского района на 2011-2015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485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6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ов для пожарной помп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760 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33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 приобретение пожарных мотопо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625</w:t>
            </w:r>
          </w:p>
        </w:tc>
      </w:tr>
      <w:tr>
        <w:trPr>
          <w:trHeight w:val="35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22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22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23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тойчивого развития личного подсобного хозяйства в Кожевниковском районе на 2009-2013 г.г.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57,11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3,2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,17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7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5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одопровода с. Вороново, ул. Большая Подгорная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7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163,82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 163,82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13</w:t>
            </w:r>
          </w:p>
        </w:tc>
      </w:tr>
      <w:tr>
        <w:trPr>
          <w:trHeight w:val="94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34</w:t>
            </w:r>
          </w:p>
        </w:tc>
      </w:tr>
      <w:tr>
        <w:trPr>
          <w:trHeight w:val="31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песчано-гравийной смеси                         с. Осинов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00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</w:tr>
      <w:tr>
        <w:trPr>
          <w:trHeight w:val="197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34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3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2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51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60,2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29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,292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целевая программа «Культура Кожевниковского района Приобья на 2009-2011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0</w:t>
            </w:r>
          </w:p>
        </w:tc>
      </w:tr>
      <w:tr>
        <w:trPr>
          <w:trHeight w:val="2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26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40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7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 ремонт жиль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33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227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112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вопросов местного знач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10-05T15:01:00Z</cp:lastPrinted>
  <dcterms:modified xsi:type="dcterms:W3CDTF">2011-10-25T08:45:00Z</dcterms:modified>
  <cp:revision>326</cp:revision>
  <dc:subject>JOГO JARDIM x8?! PORRA! DIA 8 VOTA NГO!</dc:subject>
  <dc:title>Бланк администрации</dc:title>
</cp:coreProperties>
</file>