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5.11.2011 </w:t>
        <w:tab/>
        <w:tab/>
        <w:tab/>
        <w:tab/>
        <w:tab/>
        <w:tab/>
        <w:tab/>
        <w:t xml:space="preserve">                                                       № 170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внесении изменений и дополнений</w:t>
      </w:r>
    </w:p>
    <w:p>
      <w:pPr>
        <w:pStyle w:val="Normal"/>
        <w:jc w:val="center"/>
        <w:rPr/>
      </w:pPr>
      <w:r>
        <w:rPr/>
        <w:t>в Устав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</w:t>
      </w:r>
      <w:r>
        <w:rPr>
          <w:spacing w:val="-1"/>
        </w:rPr>
        <w:t>общих принципах местного самоуправления в Российской Федерации»</w:t>
      </w:r>
      <w:r>
        <w:rPr/>
        <w:t>, Положением о публичных слушаниях в Вороновском сельском поселении, утвержденным решением Совета Вороновского сельского поселения от 01.11.2005 № 7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/>
      </w:pPr>
      <w:r>
        <w:rPr>
          <w:b/>
        </w:rPr>
        <w:tab/>
        <w:t>Совет Вороновского сельского поселения решил</w:t>
      </w:r>
      <w:r>
        <w:rPr/>
        <w:t>: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нести изменения и дополнения в Устав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Администрации Вороновского сельского поселения осуществить необходимые мероприятия с целью государственной регистрации изменений в Устав муниципального образования Вороновское сельское поселение в Управлении Министерства юстиции Российской Федерации по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       </w:t>
        <w:tab/>
        <w:tab/>
        <w:tab/>
        <w:tab/>
        <w:t xml:space="preserve">                                             Н.А. Козлов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15.11.2011 № 170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  <w:r>
        <w:rPr/>
        <w:t xml:space="preserve"> 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1. ч.1 ст.2 Устава дополнить пп. 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24"/>
        <w:jc w:val="both"/>
        <w:rPr/>
      </w:pPr>
      <w:r>
        <w:rPr/>
        <w:t>«4) контрольно-счетная комиссия муниципального 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24"/>
        <w:jc w:val="both"/>
        <w:rPr/>
      </w:pPr>
      <w:r>
        <w:rPr/>
        <w:t>Полномочия, состав и порядок деятельности контрольно-счетной комиссии муниципального образования Вороновское сельское поселение устанавливается решением Совета Вороновского сельского поселения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. ч.8 ст.3 Устава исключи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 ст. 4 Устава дополнить п.3.1, 3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 п. 5 ст. 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5) дорожная деятельность в отношении автомобильных дорог местного значения                         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5. п. 15 ст. 4 Устава дополнить словами «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. п. 19 ст.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19) утверждение генеральных планов поселения, правил землепользования 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,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использования земель поселения;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. п. 25 ст. 4 Устава 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8. в п. 31 ст. 4 Устава слова «и надзора»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9. ст. 4 Устава дополнить пунктами 34, 35, 36, 37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34) осуществление муниципального контроля за проведением муниципальных лотерей»;</w:t>
      </w:r>
    </w:p>
    <w:p>
      <w:pPr>
        <w:pStyle w:val="Normal"/>
        <w:ind w:firstLine="708"/>
        <w:jc w:val="both"/>
        <w:rPr/>
      </w:pPr>
      <w:r>
        <w:rPr/>
        <w:t>35) осуществление муниципального контроля на территории особой экономической зоны».</w:t>
      </w:r>
    </w:p>
    <w:p>
      <w:pPr>
        <w:pStyle w:val="Normal"/>
        <w:autoSpaceDE w:val="false"/>
        <w:ind w:firstLine="708"/>
        <w:jc w:val="both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                               с федеральным законом.</w:t>
      </w:r>
    </w:p>
    <w:p>
      <w:pPr>
        <w:pStyle w:val="Normal"/>
        <w:ind w:firstLine="709"/>
        <w:jc w:val="both"/>
        <w:rPr/>
      </w:pPr>
      <w:r>
        <w:rPr/>
        <w:t>37) осуществление мер по противодействию коррупции в границах поселения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 п. 4.1 ч. 1 ст. 5 Устава слова «на основе соглашений между муниципальными образованиями Вороновское сельское поселение и Кожевниковский район» необходимо заменить словами «на основе соглашений между органами местного самоуправления Вороновского сельского поселения и органами местного самоуправления муниципального образования «Кожевниковский район», в состав которого входит Вороновское сельское поселени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ст.21 Устава дополнить ч.5 следующего содержания:</w:t>
      </w:r>
    </w:p>
    <w:p>
      <w:pPr>
        <w:pStyle w:val="Normal"/>
        <w:ind w:firstLine="567"/>
        <w:jc w:val="both"/>
        <w:rPr/>
      </w:pPr>
      <w:r>
        <w:rPr/>
        <w:t>«5. Депутат, член выборного органа местного самоуправления,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2. в ч. 11 ст. 22 Устава слова «могут возмещаться» заменить на «возмещаютс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3. п.1 ст.24 дополнить ч.6.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6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7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4. ст. 24 Устава дополнить п.3 следующего содержания:</w:t>
      </w:r>
    </w:p>
    <w:p>
      <w:pPr>
        <w:pStyle w:val="Normal"/>
        <w:ind w:firstLine="708"/>
        <w:jc w:val="both"/>
        <w:rPr/>
      </w:pPr>
      <w:r>
        <w:rPr/>
        <w:t>«3. Решение Совета Вороновского сельского поселения о досрочном прекращении полномочий депутата Совета Вороновского сельского поселения принимается не позднее чем через 30 дней со дня появления основания для досрочного прекращения полномочий,                а если это основание появилось в период между сессиями Совета Вороновского сельского поселения, - не позднее чем через три месяца со дня появления такого основания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5. ч. 4 ст. 2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«4. Глава муниципального образования вступает в должность с момента его регистрации избирательной комиссией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 </w:t>
      </w:r>
      <w:r>
        <w:rPr/>
        <w:t>16. ст 25 Устава дополнить ч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«11. Глава муниципального образования должен соблюдать ограничения и запреты                   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7. ст. 26 Устава дополнить п.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12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ч. 6 ст. 28 Устава изложить в иной редакции:</w:t>
      </w:r>
    </w:p>
    <w:p>
      <w:pPr>
        <w:pStyle w:val="Normal"/>
        <w:ind w:firstLine="567"/>
        <w:jc w:val="both"/>
        <w:rPr/>
      </w:pPr>
      <w:r>
        <w:rPr/>
        <w:t>«6) дорожная деятельность в отношении автомобильных дорог местного значения                   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19. ч. 16 ст. 28 Устава</w:t>
      </w:r>
      <w:r>
        <w:rPr>
          <w:color w:val="FF0000"/>
        </w:rPr>
        <w:t xml:space="preserve"> </w:t>
      </w:r>
      <w:r>
        <w:rPr/>
        <w:t>дополнить словами «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ч. 22 ст. 28 Устава</w:t>
      </w:r>
      <w:r>
        <w:rPr>
          <w:color w:val="FF0000"/>
        </w:rPr>
        <w:t xml:space="preserve"> </w:t>
      </w:r>
      <w:r>
        <w:rPr/>
        <w:t>изложить в ин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22) утверждение генеральных планов поселения, правил землепользования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,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21. ч. 25 ст. 28 Устава изложить в ин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5) создание муниципальных предприятий и учреждений, осуществление финансового обеспечения деятельности муниципальных казенных учреждений                                    и финансового обеспечения выполнения муниципального задания бюджетными                                     и автономными муниципальными учреждениями, а также формирование и размещение муниципального заказа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2. ч. 35 ст. 28 Устава</w:t>
      </w:r>
      <w:r>
        <w:rPr>
          <w:color w:val="FF0000"/>
        </w:rPr>
        <w:t xml:space="preserve"> </w:t>
      </w:r>
      <w:r>
        <w:rPr/>
        <w:t>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3. в ч. 40 ст. 28 Устава</w:t>
      </w:r>
      <w:r>
        <w:rPr>
          <w:color w:val="FF0000"/>
        </w:rPr>
        <w:t xml:space="preserve"> </w:t>
      </w:r>
      <w:r>
        <w:rPr/>
        <w:t>слова «и надзора» исключить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4. ст.28 Устава дополнить пунктами 47,48,49,50,51: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47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48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9) осуществление муниципального контроля за проведением муниципальных лотерей;</w:t>
      </w:r>
    </w:p>
    <w:p>
      <w:pPr>
        <w:pStyle w:val="Normal"/>
        <w:ind w:firstLine="567"/>
        <w:jc w:val="both"/>
        <w:rPr/>
      </w:pPr>
      <w:r>
        <w:rPr/>
        <w:t>50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firstLine="567"/>
        <w:jc w:val="both"/>
        <w:rPr/>
      </w:pPr>
      <w:r>
        <w:rPr/>
        <w:t>5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                               с федеральным законом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52) осуществление муниципального контроля за проведением муниципальных лотерей;</w:t>
      </w:r>
    </w:p>
    <w:p>
      <w:pPr>
        <w:pStyle w:val="Normal"/>
        <w:ind w:firstLine="708"/>
        <w:jc w:val="both"/>
        <w:rPr/>
      </w:pPr>
      <w:r>
        <w:rPr/>
        <w:t>53) осуществление муниципального контроля на территории особой экономической зоны»;</w:t>
      </w:r>
    </w:p>
    <w:p>
      <w:pPr>
        <w:pStyle w:val="Normal"/>
        <w:autoSpaceDE w:val="false"/>
        <w:ind w:firstLine="708"/>
        <w:jc w:val="both"/>
        <w:rPr/>
      </w:pPr>
      <w:r>
        <w:rPr/>
        <w:t>54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                               с федеральным законом;</w:t>
      </w:r>
    </w:p>
    <w:p>
      <w:pPr>
        <w:pStyle w:val="Normal"/>
        <w:ind w:firstLine="709"/>
        <w:jc w:val="both"/>
        <w:rPr/>
      </w:pPr>
      <w:r>
        <w:rPr/>
        <w:t>55) осуществление мер по противодействию коррупции в границах поселени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5. ст. 28.1 Устава 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ind w:firstLine="546"/>
        <w:rPr>
          <w:b/>
          <w:b/>
        </w:rPr>
      </w:pPr>
      <w:r>
        <w:rPr>
          <w:b/>
        </w:rPr>
        <w:t>«Статья 28.1 Муниципальный контро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6"/>
        <w:jc w:val="both"/>
        <w:rPr/>
      </w:pPr>
      <w:r>
        <w:rPr/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 К отношениям, связанным с осуществлением муниципального контроля, организаци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6. дополнить Устав ст.28.2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widowControl w:val="false"/>
        <w:ind w:firstLine="624"/>
        <w:jc w:val="both"/>
        <w:rPr/>
      </w:pPr>
      <w:r>
        <w:rPr>
          <w:b/>
          <w:bCs/>
        </w:rPr>
        <w:t xml:space="preserve">«Статья 28.2. </w:t>
      </w:r>
      <w:r>
        <w:rPr>
          <w:b/>
          <w:bCs/>
          <w:spacing w:val="1"/>
        </w:rPr>
        <w:t>Контрольно-счетная комиссия муниципального образования Вороновское сельское поселение</w:t>
      </w:r>
    </w:p>
    <w:p>
      <w:pPr>
        <w:pStyle w:val="Normal"/>
        <w:shd w:fill="FFFFFF" w:val="clear"/>
        <w:ind w:firstLine="624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540"/>
        <w:jc w:val="both"/>
        <w:rPr/>
      </w:pPr>
      <w:r>
        <w:rPr/>
        <w:t>1. Контрольно-счетная комиссия муниципального образования Вороновское сельское поселение (далее - контрольно-счетная комиссия) образуется Советом Вороновского сельского поселения.</w:t>
      </w:r>
    </w:p>
    <w:p>
      <w:pPr>
        <w:pStyle w:val="Normal"/>
        <w:shd w:fill="FFFFFF" w:val="clear"/>
        <w:ind w:firstLine="624"/>
        <w:jc w:val="both"/>
        <w:rPr/>
      </w:pPr>
      <w:r>
        <w:rPr/>
        <w:t xml:space="preserve">2. Полномочия, состав и порядок деятельности контрольно-счетной комиссии муниципального образования Вороновское сельское поселение устанавливаются решением Совета Вороновского сельского поселения в соответствии с Федеральным законом </w:t>
      </w:r>
      <w:hyperlink r:id="rId2" w:tgtFrame="_self">
        <w:r>
          <w:rPr>
            <w:rStyle w:val="InternetLink"/>
            <w:color w:val="000000"/>
            <w:u w:val="none"/>
          </w:rPr>
          <w:t>от 07.02.2011 № 6-ФЗ</w:t>
        </w:r>
      </w:hyperlink>
      <w:r>
        <w:rPr/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hd w:fill="FFFFFF" w:val="clear"/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7. в абзаце 3 части 2 статьи 29  слова «Государственной Думе Томской области» заменить на слова «Законодательной Думе Том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8. ст. 29 Устава дополнить п. 9.1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9.1. Избирательная комиссия Вороновского сельского посел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а) осуществляет на территории Вороновского сельского поселения контроль за соблюдением избирательных прав граждан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б) обеспечивает на территории Вороновского сельского поселения реализацию мероприятий, связанных с подготовкой и проведением выборов, изданием необходимой печатной продук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) осуществляет на территории Вороновского сельского поселения при проведении выборов меры по обеспечению соблюдения единого порядк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установления итогов голосования, определения результатов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опубликования итогов голосования и результатов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) осуществляет на территории Вороновского сельского поселения меры по организации финансирования подготовки и проведения выборов, распределяет выделенные из местного бюджета средства на финансовое обеспечение подготовки и проведения выборов, контролирует их целевое использова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) оказывает правовую, методическую, организационно-техническую помощь нижестоящим комиссия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е) заслушивает сообщения органов местного самоуправления по вопросам, связанным с подготовкой и проведением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ж) рассматривает жалобы (заявления) на решения и действия (бездействие) нижестоящих комисс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) в случаях, установленных действующим законодательством, регистрирует кандидатов (списки кандидатов) и их доверенных лиц, выдает им удостоверения установленного ею образца; заверяет списки кандид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) регистрирует уполномоченных представителей избирательных объединений, в том числе и по финансовым вопрос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) устанавливает форму избирательных бюллетеней, списков избирателей, других избирательных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л) утверждает текст избирательного бюллетеня при проведении выборов Главы муниципального образования, депутатов, избираемых по единому избирательному округ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м) организует разработку нормативов технологического оборудования, необходимого для работы комиссий, утверждает указанные нормативы, а также организует размещение заказа на производство типового технологического оборуд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н) определяет результаты выборов по единому избирательному округ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) публикует (обнародует) в соответствующих средствах массовой информации результаты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) рассматривает и решает вопросы материально-технического обеспечения подготовки и проведения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р) осуществляет иные полномочия в соответствии с федеральными законами, Законом Томской области </w:t>
      </w:r>
      <w:r>
        <w:rPr>
          <w:bCs/>
        </w:rPr>
        <w:t>от 14.02.2005 г. № 29-ОЗ</w:t>
      </w:r>
      <w:r>
        <w:rPr/>
        <w:t xml:space="preserve"> «О муниципальных выборах в Томской области», Законом Томской области от 12.01.2007 г. № 29-ОЗ «О референдуме Томской области и местном референдуме» и иными областными законами, настоящим Уставом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9. Устав дополнить ст. 30.1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Статья 30.1.</w:t>
      </w:r>
      <w:r>
        <w:rPr/>
        <w:t xml:space="preserve"> </w:t>
      </w:r>
      <w:r>
        <w:rPr>
          <w:b/>
        </w:rPr>
        <w:t xml:space="preserve">Дополнительный оплачиваемый отпуск лицам, замещающим муниципальные долж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Лицам, замещающим муниципальные должности, сверх ежегодного оплачиваемого отпуска предоставляется дополнительный оплачиваемый отпуск продолжительностью                        15 календарных дней. </w:t>
      </w:r>
    </w:p>
    <w:p>
      <w:pPr>
        <w:pStyle w:val="Normal"/>
        <w:ind w:firstLine="708"/>
        <w:jc w:val="both"/>
        <w:rPr/>
      </w:pPr>
      <w:r>
        <w:rPr/>
        <w:t>2. Дополнительный отпуск, предоставляемый лицам, замещающим муниципальные должности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ind w:firstLine="708"/>
        <w:jc w:val="both"/>
        <w:rPr/>
      </w:pPr>
      <w:r>
        <w:rPr/>
        <w:t>3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 </w:t>
      </w:r>
    </w:p>
    <w:p>
      <w:pPr>
        <w:pStyle w:val="Normal"/>
        <w:ind w:firstLine="567"/>
        <w:jc w:val="both"/>
        <w:rPr/>
      </w:pPr>
      <w:r>
        <w:rPr/>
        <w:t>4. Оплата дополнительных отпусков, предоставляемых лицам, замещающим муниципальные должности, производится в пределах фонда оплаты труда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30. Устав дополнить ст. 35.1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Статья 35.1. Имущество Воронов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собственности Вороновского сельского поселения в соответствии с федеральным законом может находить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) указанное в части 2 настоящей статьи имущество, предназначенное для решения вопросов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Ворон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собственности Вороновского сельского поселения может находитьс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Вороновского сельского посел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жилищный фонд социального использования для обеспечения малоимущих граждан, проживающих в Вороновском сельском поселении и нуждающихся в улучшении жилищных условий, жилыми помещениями на условиях договора социального найма,                         а также имущество, необходимое для содержания муниципального жилищного фонд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ассажирский транспорт и другое имущество, предназначенные для транспортного обслуживания населения в границах Вороновского сельского посел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предупреждения и ликвидации последствий чрезвычайных ситуаций в границах Вороновского сельского посел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беспечения первичных мер пожарной безопасност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 библиотек посел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рганизации досуга и обеспечения жителей Вороновского сельского поселения услугами организаций культуры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рганизации благоустройства и озеленения территории Вороновского сельского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сбора и вывоза бытовых отходов и мусо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земельные участки, отнесённые к муниципальной собственности поселения                          в соответствии с федеральными законами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. </w:t>
      </w:r>
    </w:p>
    <w:p>
      <w:pPr>
        <w:pStyle w:val="Normal"/>
        <w:ind w:firstLine="540"/>
        <w:jc w:val="both"/>
        <w:rPr/>
      </w:pPr>
      <w:r>
        <w:rPr/>
        <w:t>17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360"/>
        <w:jc w:val="both"/>
        <w:rPr/>
      </w:pPr>
      <w:r>
        <w:rPr/>
        <w:t>18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360"/>
        <w:jc w:val="both"/>
        <w:rPr/>
      </w:pPr>
      <w:r>
        <w:rPr/>
        <w:t>19) пруды, обводненные карьеры на территории поселения;</w:t>
      </w:r>
    </w:p>
    <w:p>
      <w:pPr>
        <w:pStyle w:val="Normal"/>
        <w:ind w:firstLine="360"/>
        <w:jc w:val="both"/>
        <w:rPr/>
      </w:pPr>
      <w:r>
        <w:rPr/>
        <w:t>20) имущество, предназначенное для развития малого и среднего предпринимательства                            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;</w:t>
      </w:r>
    </w:p>
    <w:p>
      <w:pPr>
        <w:pStyle w:val="Normal"/>
        <w:ind w:firstLine="360"/>
        <w:jc w:val="both"/>
        <w:rPr/>
      </w:pPr>
      <w:r>
        <w:rPr/>
        <w:t>22) имущество, предназначенное для организации охраны общественного порядка                    в границах по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В случаях возникновения у Вороновского сельского поселения права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не относящееся к видам имущества, перечисленным в части 2 настоящей статьи, указанное имущество подлежит перепрофилированию (изменению целевого назначения имущества) либо отчуждению в порядке и в сроки, установленные федеральным законом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31. ч. 1 ст. 38 Устав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. Ответственность органов местного самоуправления, депутатов, Главы муниципального образования перед населением наступает в результате утраты доверия населения, вызванную конкретными противоправными решениями или действиями (бездействием) установленными судом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2. статью 40 дополнить п.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6. Изменения и дополнения, внесенные в Устав Вороновского сельского поселения                    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Вороновского сельского поселения, принявшего муниципальный правовой акт о внесении в Устав указанных изменений и дополнений.»</w:t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ст. 41 Устава дополнить п.3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«3. Пункты.3.1, 3.2. ст.4 вступают в силу с </w:t>
      </w:r>
      <w:r>
        <w:rPr>
          <w:bCs/>
        </w:rPr>
        <w:t>1 января 2012 года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1%5Ccontent%5Cact%5Cab8cd4c4-8d82-444e-83c5-ff5157a65f85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9:00Z</dcterms:created>
  <dc:creator>user</dc:creator>
  <dc:description/>
  <cp:keywords/>
  <dc:language>en-US</dc:language>
  <cp:lastModifiedBy>User</cp:lastModifiedBy>
  <cp:lastPrinted>2011-12-05T16:21:00Z</cp:lastPrinted>
  <dcterms:modified xsi:type="dcterms:W3CDTF">2011-12-05T10:25:00Z</dcterms:modified>
  <cp:revision>12</cp:revision>
  <dc:subject/>
  <dc:title>МУНИЦИПАЛЬНОЕ  ОБРАЗОВАНИЕ </dc:title>
</cp:coreProperties>
</file>