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29.03.2011                                                                                                                                   № 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Главы поселения от 28.03.2008 № 12-1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орядка составления и ведения сводной бюджетной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писи местного бюджета и бюджетных росписей главных распорядителей средств местного бюджета (главных администраторов источников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дефицита местного бюджета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13.03.2011 № 1-92 в-11, руководствуясь ч. 1 ст. 217                   Бюджетного кодекса Российской Федерации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pacing w:val="24"/>
          <w:sz w:val="24"/>
          <w:szCs w:val="24"/>
        </w:rPr>
        <w:t>1. Удовлетворить протест прокурора Кожевниковского района</w:t>
      </w:r>
      <w:r>
        <w:rPr>
          <w:sz w:val="24"/>
          <w:szCs w:val="24"/>
        </w:rPr>
        <w:t xml:space="preserve">                            от 13.03.2011 № 1-92 в-11 на постановление Главы поселения от 14.04.2008 № 15 «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» - данное постановление отменить.</w:t>
      </w:r>
    </w:p>
    <w:p>
      <w:pPr>
        <w:pStyle w:val="Normal"/>
        <w:ind w:firstLine="720"/>
        <w:rPr/>
      </w:pPr>
      <w:r>
        <w:rPr/>
        <w:t>2.Обнародовать данное постановление в установленном порядк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45720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3.6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04-09T11:45:00Z</cp:lastPrinted>
  <dcterms:modified xsi:type="dcterms:W3CDTF">2011-04-09T04:51:00Z</dcterms:modified>
  <cp:revision>88</cp:revision>
  <dc:subject/>
  <dc:title>                                          </dc:title>
</cp:coreProperties>
</file>