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</w:t>
      </w: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02.2013             </w:t>
        <w:tab/>
        <w:t xml:space="preserve">                     № 18</w:t>
      </w:r>
    </w:p>
    <w:p>
      <w:pPr>
        <w:pStyle w:val="Normal"/>
        <w:shd w:fill="FFFFFF" w:val="clear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утверждении социальной нормы площади жилого помещения на одинок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живающего гражданина, принимаемой для расчета размера субвенций в части расходов на приобретение жилых помещений, предоставляемых гражданам из числа детей-сирот и детей, оставшихся без попечения родителей, которые подлежат обеспечению жилыми помещениями на территории муниципального образования Воронов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Закона Томской области от 11.09.2007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 же лиц из их числа, не имеющих закрепленного жилого помещения» в редакции Закона Томской области от 17.12.2012 № 224-ОЗ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Утвердить социальную норму площади жилого помещения на одиноко проживающего гражданина, принимаемой для расчета размера субвенций в части расходов на приобретение жилых помещений, предоставляемых гражданам из числа детей-сирот                    и детей, оставшихся без попечения родителей, которые подлежат обеспечению жилыми помещениями на территории муниципального образования Вороновское сельское поселение, в размере 33 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о дня его официального опубликования в районной газете «Знамя труд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постановление разместить на официальном сайте Администрации Вороновского сельского поселения в сети Интернет по адресу: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oron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Г.А. Васенев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30:00Z</dcterms:created>
  <dc:creator>User</dc:creator>
  <dc:description/>
  <cp:keywords/>
  <dc:language>en-US</dc:language>
  <cp:lastModifiedBy>лол</cp:lastModifiedBy>
  <cp:lastPrinted>2013-02-14T12:15:00Z</cp:lastPrinted>
  <dcterms:modified xsi:type="dcterms:W3CDTF">2013-02-14T11:19:00Z</dcterms:modified>
  <cp:revision>5</cp:revision>
  <dc:subject/>
  <dc:title>МУНИЦИПАЛЬНОЕ ОБРАЗОВАНИЕ</dc:title>
</cp:coreProperties>
</file>