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rPr/>
      </w:pPr>
      <w:r>
        <w:rPr/>
        <w:t>29.03.2011                                                                                                                                     № 1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довлетворении протеста прокурора Кожевниковского района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остановление Главы поселения от 14.04.2008 № 15</w:t>
      </w:r>
    </w:p>
    <w:p>
      <w:pPr>
        <w:pStyle w:val="Heading1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Порядке составления и ведения кассового плана местного бюдже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ассмотрев требования и обоснования, изложенные в протесте прокурора Кожевниковского района от 13.03.2011 № 1-92 в-11, руководствуясь ст. 217.1                   Бюджетного кодекса Российской Федерации, </w:t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  <w:t>ПОСТАНОВЛЯЮ:</w:t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pacing w:val="24"/>
          <w:sz w:val="24"/>
          <w:szCs w:val="24"/>
        </w:rPr>
        <w:t>1. Удовлетворить протест прокурора Кожевниковского района</w:t>
      </w:r>
      <w:r>
        <w:rPr>
          <w:sz w:val="24"/>
          <w:szCs w:val="24"/>
        </w:rPr>
        <w:t xml:space="preserve">                            от 13.03.2011 № 1-92 в-11 на постановление Главы поселения от 14.04.2008 № 15 «О Порядке составления и ведения кассового плана местного бюджета» - данное постановление отменить.</w:t>
      </w:r>
    </w:p>
    <w:p>
      <w:pPr>
        <w:pStyle w:val="Normal"/>
        <w:ind w:firstLine="720"/>
        <w:rPr/>
      </w:pPr>
      <w:r>
        <w:rPr/>
        <w:t>2.Обнародовать данное постановление в установлен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         Н.А.Козлов</w:t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48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______________ 2011г.</w:t>
      </w:r>
    </w:p>
    <w:p>
      <w:pPr>
        <w:pStyle w:val="TextBody"/>
        <w:ind w:left="780" w:hanging="78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52:00Z</dcterms:created>
  <dc:creator>Администратор</dc:creator>
  <dc:description/>
  <cp:keywords/>
  <dc:language>en-US</dc:language>
  <cp:lastModifiedBy>User</cp:lastModifiedBy>
  <cp:lastPrinted>2011-04-09T11:48:00Z</cp:lastPrinted>
  <dcterms:modified xsi:type="dcterms:W3CDTF">2011-04-09T04:49:00Z</dcterms:modified>
  <cp:revision>86</cp:revision>
  <dc:subject/>
  <dc:title>                                          </dc:title>
</cp:coreProperties>
</file>