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 СЕЛЬСКОЕ 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9.06.2012                                                                     </w:t>
        <w:tab/>
        <w:t xml:space="preserve">   </w:t>
        <w:tab/>
        <w:t xml:space="preserve">                                      № 196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8.12.2011 № 175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2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 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8.12.2011 № 175 «О бюджете Вороновского сельского поселения на 2012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2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10447334,00 тыс. рублей, в том числе налоговые и неналоговые доходы в сумме  2028,100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10641434,00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94,100 тыс. рублей»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</w:t>
      </w:r>
      <w:r>
        <w:rPr>
          <w:color w:val="000000"/>
          <w:sz w:val="24"/>
          <w:szCs w:val="26"/>
        </w:rPr>
        <w:t>2. Приложение 1 изложить в редакции согласно приложению 1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</w:t>
      </w:r>
      <w:r>
        <w:rPr>
          <w:color w:val="000000"/>
          <w:sz w:val="24"/>
          <w:szCs w:val="26"/>
        </w:rPr>
        <w:t>3. Приложение 2 изложить в редакции согласно приложению 2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4. приложение 4 изложить в редакции согласно приложению 3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6"/>
        </w:rPr>
        <w:t xml:space="preserve">            </w:t>
      </w: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изложить в редакции согласно приложению 4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9 изложить в редакции согласно приложению 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7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</w:p>
    <w:p>
      <w:pPr>
        <w:pStyle w:val="Xl33"/>
        <w:spacing w:before="0" w:after="0"/>
        <w:ind w:firstLine="708"/>
        <w:jc w:val="left"/>
        <w:rPr/>
      </w:pPr>
      <w:r>
        <w:rPr/>
        <w:t>9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11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80"/>
        <w:gridCol w:w="4419"/>
        <w:gridCol w:w="11"/>
        <w:gridCol w:w="558"/>
        <w:gridCol w:w="607"/>
        <w:gridCol w:w="283"/>
        <w:gridCol w:w="1614"/>
      </w:tblGrid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250" w:firstLine="25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747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6. 2012 № 196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64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налоговых и неналоговых доходов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Вороновского сельского поселени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умма,   (тыс. руб.)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42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2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000 0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0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1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1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2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 том числе: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1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в соответствии с 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2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ымаемый по ставкам, установленным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5,8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 или от деятельности, в том числе: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7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5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государственная собственность на которые не разграничена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503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3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9045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</w:tc>
        <w:tc>
          <w:tcPr>
            <w:tcW w:w="189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.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00</w:t>
            </w:r>
          </w:p>
        </w:tc>
        <w:tc>
          <w:tcPr>
            <w:tcW w:w="189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14 06013 1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ия в границах поселени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8,100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 06. 2012 № 196</w:t>
      </w:r>
    </w:p>
    <w:p>
      <w:pPr>
        <w:pStyle w:val="Normal"/>
        <w:shd w:fill="FFFFFF" w:val="clear"/>
        <w:spacing w:lineRule="exact" w:line="266"/>
        <w:ind w:right="-179" w:firstLine="709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6"/>
        <w:ind w:right="-179" w:firstLine="709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Нормативы отчислений доходов в бюджет Вороновского сельского поселения </w:t>
      </w:r>
    </w:p>
    <w:p>
      <w:pPr>
        <w:pStyle w:val="Normal"/>
        <w:shd w:fill="FFFFFF" w:val="clear"/>
        <w:spacing w:lineRule="exact" w:line="266"/>
        <w:jc w:val="center"/>
        <w:rPr>
          <w:b/>
          <w:b/>
        </w:rPr>
      </w:pPr>
      <w:r>
        <w:rPr>
          <w:b/>
          <w:spacing w:val="-3"/>
          <w:sz w:val="24"/>
          <w:szCs w:val="24"/>
        </w:rPr>
        <w:t>на 2012 год</w:t>
      </w:r>
    </w:p>
    <w:p>
      <w:pPr>
        <w:pStyle w:val="Normal"/>
        <w:shd w:fill="FFFFFF" w:val="clear"/>
        <w:spacing w:before="266" w:after="0"/>
        <w:ind w:left="7387" w:hanging="16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в процентах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1800"/>
      </w:tblGrid>
      <w:tr>
        <w:trPr>
          <w:trHeight w:val="887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  <w:spacing w:val="-12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5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</w:t>
            </w:r>
          </w:p>
        </w:tc>
      </w:tr>
      <w:tr>
        <w:trPr>
          <w:trHeight w:val="36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налогов и сбор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0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8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доходов от использования муниципальн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1320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435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0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доходов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  </w:t>
              <w:br/>
              <w:t>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9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91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1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штраф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895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 управления (организациями)  поселений,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4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40" w:firstLine="55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firstLine="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неналоговые доходы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6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9.06.2012 № 19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точников доходов, закрепленных за главными администраторами доходов бюджета Вороновского сельского поселения на 2012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20"/>
        <w:gridCol w:w="6120"/>
      </w:tblGrid>
      <w:tr>
        <w:trPr>
          <w:trHeight w:val="901" w:hRule="exac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right="346" w:firstLine="709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113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ов бюджета</w:t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2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ороновского сельского поселения</w:t>
            </w:r>
          </w:p>
        </w:tc>
      </w:tr>
      <w:tr>
        <w:trPr>
          <w:trHeight w:val="164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0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7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43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179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908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 услуг получателями средств бюджетов поселений</w:t>
            </w:r>
          </w:p>
        </w:tc>
      </w:tr>
      <w:tr>
        <w:trPr>
          <w:trHeight w:val="88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  </w:t>
              <w:br/>
              <w:t>поселений</w:t>
            </w:r>
          </w:p>
        </w:tc>
      </w:tr>
      <w:tr>
        <w:trPr>
          <w:trHeight w:val="717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065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76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9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3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38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, бюджетных и автономных учреждений)</w:t>
            </w:r>
          </w:p>
        </w:tc>
      </w:tr>
      <w:tr>
        <w:trPr>
          <w:trHeight w:val="888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 управления (организациями)  поселений, за выполнение      </w:t>
              <w:br/>
              <w:t>определенных функций</w:t>
            </w:r>
          </w:p>
        </w:tc>
      </w:tr>
      <w:tr>
        <w:trPr>
          <w:trHeight w:val="888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3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73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 00 00000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зачисляемые в бюджеты сельских поселений</w:t>
            </w:r>
          </w:p>
        </w:tc>
      </w:tr>
      <w:tr>
        <w:trPr>
          <w:trHeight w:val="80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1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90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6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99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91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2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63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</w:tr>
      <w:tr>
        <w:trPr>
          <w:trHeight w:val="593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02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74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беспечение жилыми помещениями  детей-сирот, детей, оставшихся без попечения родителей, а также детей, находя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пекой (попечительством), не имеющих закрепленного жилого помещения</w:t>
            </w:r>
          </w:p>
        </w:tc>
      </w:tr>
      <w:tr>
        <w:trPr>
          <w:trHeight w:val="1436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передаваемые бюджетам    поселений из бюджетов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99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Кожевниковского района</w:t>
            </w:r>
          </w:p>
        </w:tc>
      </w:tr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й (в части прямых поступлений)</w:t>
            </w:r>
          </w:p>
        </w:tc>
      </w:tr>
      <w:tr>
        <w:trPr>
          <w:trHeight w:val="1951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 процентов,  начисленных  на излишне взысканные суммы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*** Администрирование поступлений по всем видам доходов осуществляется всеми администраторами доходов органа местного самоуправления в части доходов, зачисляемых в бюджет сельского поселения.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6.2012 № 196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2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113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94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19,234</w:t>
            </w:r>
          </w:p>
          <w:p>
            <w:pPr>
              <w:pStyle w:val="Normal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17,957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7,957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0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4,277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,900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софинансирова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00</w:t>
            </w:r>
          </w:p>
        </w:tc>
      </w:tr>
      <w:tr>
        <w:trPr>
          <w:trHeight w:val="15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97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рганизацию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00</w:t>
            </w:r>
          </w:p>
        </w:tc>
      </w:tr>
      <w:tr>
        <w:trPr>
          <w:trHeight w:val="3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риобретение жилого помещения для детей 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к творческим отч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</w:t>
            </w:r>
          </w:p>
        </w:tc>
      </w:tr>
      <w:tr>
        <w:trPr>
          <w:trHeight w:val="12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для вовлечения населения в занятия физической культурой и спорто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>
          <w:trHeight w:val="13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приобретение ГСМ с целью проведения аварийно-ремонтных работ на водопроводных сет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инженерно-геологические изыскания и бурение скважины в с.Вор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0</w:t>
            </w:r>
          </w:p>
        </w:tc>
      </w:tr>
      <w:tr>
        <w:trPr>
          <w:trHeight w:val="12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0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орудование пожарных водоисточников и устройство противопожарных защитных поло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финансирование аварийно-восстановительных работ на водонапорной баш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99</w:t>
            </w:r>
          </w:p>
        </w:tc>
      </w:tr>
      <w:tr>
        <w:trPr>
          <w:trHeight w:val="9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прокладку участка водопровода в с.Осин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75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« </w:t>
            </w:r>
            <w:r>
              <w:rPr>
                <w:color w:val="000000"/>
                <w:sz w:val="24"/>
                <w:szCs w:val="24"/>
              </w:rPr>
              <w:t>Программа ДЦП «Обеспечение условий устойчивого развития личного подсобного хозяйства в Кожевниковском районе на 2009-2013 годы» (ярмарка сельских поселений на творческих отчета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7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06.2012 № 196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2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41,4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34,9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815,11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18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,118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,099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,005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5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4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1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1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резервный фонд финансирования непредвиденных расходов 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0</w:t>
            </w:r>
          </w:p>
        </w:tc>
      </w:tr>
      <w:tr>
        <w:trPr>
          <w:trHeight w:val="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6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1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0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85,800</w:t>
            </w:r>
          </w:p>
        </w:tc>
      </w:tr>
      <w:tr>
        <w:trPr>
          <w:trHeight w:val="34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800</w:t>
            </w:r>
          </w:p>
        </w:tc>
      </w:tr>
      <w:tr>
        <w:trPr>
          <w:trHeight w:val="3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8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,8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,8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,9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1,92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4,44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4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64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участка водопровод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, ул. Советская;                                                                  с. Вороново, ул. 2-я Пятилетка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2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21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799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9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9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697,48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2,48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, в том числе: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00</w:t>
            </w:r>
          </w:p>
        </w:tc>
      </w:tr>
      <w:tr>
        <w:trPr>
          <w:trHeight w:val="3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93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 914,648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2,948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94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94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948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,948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,948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,0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,0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,000</w:t>
            </w:r>
          </w:p>
        </w:tc>
      </w:tr>
      <w:tr>
        <w:trPr>
          <w:trHeight w:val="1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,0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5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вопросов мест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2-07-02T17:11:00Z</cp:lastPrinted>
  <dcterms:modified xsi:type="dcterms:W3CDTF">2012-07-02T10:12:00Z</dcterms:modified>
  <cp:revision>138</cp:revision>
  <dc:subject>JOГO JARDIM x8?! PORRA! DIA 8 VOTA NГO!</dc:subject>
  <dc:title>Бланк администрации</dc:title>
</cp:coreProperties>
</file>