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0МУНИЦИПАЛЬНОЕ  ОБРАЗОВАНИЕ</w:t>
      </w:r>
    </w:p>
    <w:p>
      <w:pPr>
        <w:pStyle w:val="Normal"/>
        <w:jc w:val="center"/>
        <w:rPr/>
      </w:pPr>
      <w:r>
        <w:rPr/>
        <w:t>ВОРОНОВСКОЕ  СЕЛЬСКОЕ  ПОСЕ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 ВОРОНОВСКОГО  СЕЛЬСКОГО  ПОСЕЛЕНИЯ</w:t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9.04.2013                                                                                        </w:t>
        <w:tab/>
        <w:tab/>
        <w:t xml:space="preserve">                                 № 2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Вороново Кожевниковского района Том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Об исполнении бюджета </w:t>
      </w:r>
    </w:p>
    <w:p>
      <w:pPr>
        <w:pStyle w:val="Normal"/>
        <w:jc w:val="center"/>
        <w:rPr/>
      </w:pPr>
      <w:r>
        <w:rPr/>
        <w:t>Вороновского сельского поселения за 2012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о статьей 2 главы 7 Положения о бюджетном процессе муниципального образования Вороновское сельское поселение» от 28.04.2008 № 21, утвержденного решением совета Вороновского сельского поселения, рассмотрев отчет об исполнении бюджета поселения за 2012 год, учитывая заключение о результатах проведения публичных слушаний от 15.04.2013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Вороновского сельского поселения решил:</w:t>
      </w:r>
    </w:p>
    <w:p>
      <w:pPr>
        <w:pStyle w:val="Normal"/>
        <w:ind w:firstLine="708"/>
        <w:jc w:val="both"/>
        <w:rPr/>
      </w:pPr>
      <w:r>
        <w:rPr/>
        <w:t>1. Утвердить отчет об исполнении бюджета Вороновского сельского поселения за 2012 год по доходам в сумме 11954,677 тыс. руб., в том числе налоговые и неналоговые доходы в сумме 2285,907 тыс. руб., по расходам в сумме 11790,609 тыс.руб., профицит                      в сумме 164,068 тыс.руб.</w:t>
      </w:r>
    </w:p>
    <w:p>
      <w:pPr>
        <w:pStyle w:val="Normal"/>
        <w:ind w:firstLine="708"/>
        <w:jc w:val="both"/>
        <w:rPr/>
      </w:pPr>
      <w:r>
        <w:rPr/>
        <w:t xml:space="preserve">2. Утвердить отчет о поступлении доходов бюджета Вороновского сельского поселения по группам, подгруппам за 2012 год согласно приложению 1.  </w:t>
      </w:r>
    </w:p>
    <w:p>
      <w:pPr>
        <w:pStyle w:val="Normal"/>
        <w:ind w:firstLine="708"/>
        <w:jc w:val="both"/>
        <w:rPr/>
      </w:pPr>
      <w:r>
        <w:rPr/>
        <w:t>3. Утвердить отчет по расходам бюджета по ведомственной структуре расходов бюджета поселения за 2012 год согласно приложению 2.</w:t>
      </w:r>
    </w:p>
    <w:p>
      <w:pPr>
        <w:pStyle w:val="Normal"/>
        <w:ind w:firstLine="708"/>
        <w:jc w:val="both"/>
        <w:rPr/>
      </w:pPr>
      <w:r>
        <w:rPr/>
        <w:t>4. Утвердить отчет расходов бюджета по разделам и подразделам классификации расходов бюджета Вороновского сельского поселения за 2012 год согласно приложению 3.</w:t>
      </w:r>
    </w:p>
    <w:p>
      <w:pPr>
        <w:pStyle w:val="Normal"/>
        <w:jc w:val="both"/>
        <w:rPr/>
      </w:pPr>
      <w:r>
        <w:rPr/>
        <w:tab/>
        <w:t>5. Утвердить отчет о реализации местных целевых программ за 2012 год согласно приложению 4.</w:t>
      </w:r>
    </w:p>
    <w:p>
      <w:pPr>
        <w:pStyle w:val="Normal"/>
        <w:jc w:val="both"/>
        <w:rPr/>
      </w:pPr>
      <w:r>
        <w:rPr/>
        <w:tab/>
        <w:t>6. Утвердить отчет по источникам финансирования дефицита бюджета поселения за 2012 год согласно приложению 5.</w:t>
      </w:r>
    </w:p>
    <w:p>
      <w:pPr>
        <w:pStyle w:val="Normal"/>
        <w:jc w:val="both"/>
        <w:rPr/>
      </w:pPr>
      <w:r>
        <w:rPr/>
        <w:tab/>
        <w:t>7. Утвердить отчет об использовании бюджетных ассигнований резервных фондов Администрации Вороновского сельского поселения за 2012 год согласно приложению 6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8. Опубликовать </w:t>
      </w:r>
      <w:r>
        <w:rPr/>
        <w:t xml:space="preserve">настоящее решение </w:t>
      </w:r>
      <w:r>
        <w:rPr>
          <w:color w:val="000000"/>
        </w:rPr>
        <w:t>в районной газете «Знамя труда».</w:t>
      </w:r>
    </w:p>
    <w:p>
      <w:pPr>
        <w:pStyle w:val="Normal"/>
        <w:ind w:firstLine="708"/>
        <w:jc w:val="both"/>
        <w:rPr/>
      </w:pPr>
      <w:r>
        <w:rPr/>
        <w:t xml:space="preserve">9. Обнародовать настоящее решение в установленном порядке, разместить на официальном сайте Администрации Вороновского сельского поселения в сети Интернет по адресу – </w:t>
      </w:r>
      <w:hyperlink r:id="rId2">
        <w:r>
          <w:rPr>
            <w:rStyle w:val="InternetLink"/>
            <w:color w:val="000000"/>
          </w:rPr>
          <w:t>www.voronovo.tom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Xl33"/>
        <w:spacing w:before="0" w:after="0"/>
        <w:ind w:firstLine="708"/>
        <w:jc w:val="left"/>
        <w:rPr/>
      </w:pPr>
      <w:r>
        <w:rPr/>
        <w:t>10. Настоящее решение вступает в силу с момента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поселения                   </w:t>
        <w:tab/>
        <w:tab/>
        <w:tab/>
        <w:tab/>
        <w:tab/>
        <w:tab/>
        <w:t xml:space="preserve">             С.Н.Прокопенко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  <w:t xml:space="preserve">Вороновского сельского поселения </w:t>
      </w:r>
    </w:p>
    <w:p>
      <w:pPr>
        <w:pStyle w:val="Normal"/>
        <w:tabs>
          <w:tab w:val="clear" w:pos="708"/>
          <w:tab w:val="left" w:pos="3100" w:leader="none"/>
        </w:tabs>
        <w:jc w:val="right"/>
        <w:rPr>
          <w:color w:val="000000"/>
        </w:rPr>
      </w:pPr>
      <w:r>
        <w:rPr>
          <w:color w:val="000000"/>
        </w:rPr>
        <w:t>от 29.04.2013 № 21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ТЧЕТ</w:t>
      </w:r>
    </w:p>
    <w:p>
      <w:pPr>
        <w:pStyle w:val="Normal"/>
        <w:jc w:val="center"/>
        <w:rPr/>
      </w:pPr>
      <w:r>
        <w:rPr/>
        <w:t xml:space="preserve">о поступлениях доходов бюджета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ороновского сельского посе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по группам, подгруппам за 2012 год </w:t>
      </w:r>
    </w:p>
    <w:p>
      <w:pPr>
        <w:pStyle w:val="Normal"/>
        <w:jc w:val="right"/>
        <w:rPr/>
      </w:pPr>
      <w:r>
        <w:rPr/>
        <w:t>( тыс. руб.)</w:t>
      </w:r>
    </w:p>
    <w:tbl>
      <w:tblPr>
        <w:tblW w:w="10042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1"/>
        <w:gridCol w:w="66"/>
        <w:gridCol w:w="294"/>
        <w:gridCol w:w="64"/>
        <w:gridCol w:w="350"/>
        <w:gridCol w:w="30"/>
        <w:gridCol w:w="679"/>
        <w:gridCol w:w="74"/>
        <w:gridCol w:w="493"/>
        <w:gridCol w:w="74"/>
        <w:gridCol w:w="31"/>
        <w:gridCol w:w="525"/>
        <w:gridCol w:w="61"/>
        <w:gridCol w:w="506"/>
        <w:gridCol w:w="1894"/>
        <w:gridCol w:w="1200"/>
        <w:gridCol w:w="1200"/>
        <w:gridCol w:w="1100"/>
        <w:gridCol w:w="100"/>
        <w:gridCol w:w="800"/>
      </w:tblGrid>
      <w:tr>
        <w:trPr>
          <w:trHeight w:val="501" w:hRule="exact"/>
        </w:trPr>
        <w:tc>
          <w:tcPr>
            <w:tcW w:w="3748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ХОДЫ</w:t>
            </w:r>
          </w:p>
        </w:tc>
        <w:tc>
          <w:tcPr>
            <w:tcW w:w="440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80" w:hanging="0"/>
              <w:jc w:val="center"/>
              <w:rPr/>
            </w:pPr>
            <w:r>
              <w:rPr/>
            </w:r>
          </w:p>
        </w:tc>
      </w:tr>
      <w:tr>
        <w:trPr>
          <w:trHeight w:val="1362" w:hRule="exact"/>
        </w:trPr>
        <w:tc>
          <w:tcPr>
            <w:tcW w:w="3748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тья доход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План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12 г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 31.12.2012 год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акт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ия</w:t>
            </w:r>
          </w:p>
        </w:tc>
      </w:tr>
      <w:tr>
        <w:trPr>
          <w:trHeight w:val="480" w:hRule="exac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9" w:right="113" w:hanging="0"/>
              <w:jc w:val="both"/>
              <w:rPr/>
            </w:pPr>
            <w:r>
              <w:rPr/>
              <w:t>Администратор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доходов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9" w:right="113" w:hanging="0"/>
              <w:rPr/>
            </w:pPr>
            <w:r>
              <w:rPr/>
              <w:t>Программа</w:t>
            </w:r>
          </w:p>
        </w:tc>
        <w:tc>
          <w:tcPr>
            <w:tcW w:w="1197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Экономическая классификация доходов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46" w:hRule="exac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Группа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Подгрупп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Элемен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exact"/>
          <w:cantSplit w:val="true"/>
        </w:trPr>
        <w:tc>
          <w:tcPr>
            <w:tcW w:w="3748" w:type="dxa"/>
            <w:gridSpan w:val="1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18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42,300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92,3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64,190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</w:t>
            </w:r>
          </w:p>
        </w:tc>
      </w:tr>
      <w:tr>
        <w:trPr>
          <w:trHeight w:val="845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Налоги на прибыль, доходы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2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4,0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74,68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9</w:t>
            </w:r>
          </w:p>
        </w:tc>
      </w:tr>
      <w:tr>
        <w:trPr>
          <w:trHeight w:val="276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ДФ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361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20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1 и 228 Налогового кодекса РФ (сумма платежа)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2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734,0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3,68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</w:tr>
      <w:tr>
        <w:trPr>
          <w:trHeight w:val="3120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</w:rPr>
              <w:t>020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6"/>
              </w:rPr>
              <w:t>1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 с доходов, полученных физическими лицами, не являющимися налоговыми резидентами РФ (сумма платеж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,68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405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20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 (пени, проценты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4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</w:rPr>
              <w:t>020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 (взыскани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29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10"/>
              </w:rPr>
              <w:t>0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14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110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>Налоги на совокупный доход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3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300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47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</w:t>
            </w:r>
          </w:p>
        </w:tc>
      </w:tr>
      <w:tr>
        <w:trPr>
          <w:trHeight w:val="290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10"/>
              </w:rPr>
              <w:t>03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14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110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иный с/х налог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3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300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47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</w:t>
            </w:r>
          </w:p>
        </w:tc>
      </w:tr>
      <w:tr>
        <w:trPr>
          <w:trHeight w:val="660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0"/>
              </w:rPr>
              <w:t>030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4"/>
              </w:rPr>
              <w:t>1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10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Единый с/х налог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(сумма платежа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,3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300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45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</w:tr>
      <w:tr>
        <w:trPr>
          <w:trHeight w:val="677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030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2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Единый с/х налог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(пени, проценты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6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755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030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1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Единый с/х налог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(за налоговые периоды, истекшие до 1января 2011 г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(сумма платежа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03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773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030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2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Единый с/х налог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(за налоговые периоды, истекшие до 1января 2011 г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(пени, проценты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00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34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5"/>
              </w:rPr>
              <w:t>01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6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имущество физических лиц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,0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,000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,42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6</w:t>
            </w:r>
          </w:p>
        </w:tc>
      </w:tr>
      <w:tr>
        <w:trPr>
          <w:trHeight w:val="3579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</w:rPr>
              <w:t>0103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4"/>
              </w:rPr>
              <w:t>1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Налог на имущество физических лиц, взимаемый по ставкам, применяемым к объектам налогообложе-ния, расположенным в границах поселений (сумма платежа)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5,0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5,000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1,22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</w:tr>
      <w:tr>
        <w:trPr>
          <w:trHeight w:val="3750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10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4"/>
              </w:rPr>
              <w:t>2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лог на имущество физических лиц  взимаемый по ставкам, применяемым к объектам налогообложе-ния, расположенным в границах поселений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(пени, проценты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19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12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5"/>
              </w:rPr>
              <w:t>06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6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емельный нало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0,0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24,6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</w:t>
            </w:r>
          </w:p>
        </w:tc>
      </w:tr>
      <w:tr>
        <w:trPr>
          <w:trHeight w:val="4968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6"/>
              </w:rPr>
              <w:t>0601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4"/>
              </w:rPr>
              <w:t>1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</w:rPr>
              <w:t>110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Ф, и применяемым к объектам, налогообложе-ния  расположенным в границах поселений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(сумма платежа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75,0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75,000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98,88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</w:tr>
      <w:tr>
        <w:trPr>
          <w:trHeight w:val="5033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60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4"/>
              </w:rPr>
              <w:t>2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-ния, расположенным в границах поселений (пени, проценты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78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033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>0602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4"/>
              </w:rPr>
              <w:t>2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-ния, расположенным в границах поселений (пени, проценты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5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145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602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4"/>
              </w:rPr>
              <w:t>1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 в соответствии с подпунктом 2 пункта 1 статьи 394 Налогового кодекса РФ, и применяемым к объектам налогообложе-ния, расположенным в границах поселений  (сумма платеж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5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5,0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,89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</w:tr>
      <w:tr>
        <w:trPr>
          <w:trHeight w:val="542" w:hRule="exact"/>
        </w:trPr>
        <w:tc>
          <w:tcPr>
            <w:tcW w:w="56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налоговые доход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3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25" w:hRule="exac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2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>
                <w:b/>
                <w:color w:val="000000"/>
              </w:rPr>
              <w:t>0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6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Доходы от использования имущества, находящегося в государствен-ной и муниципальной собственност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8,7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8,700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7,40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</w:t>
            </w:r>
          </w:p>
        </w:tc>
      </w:tr>
      <w:tr>
        <w:trPr>
          <w:trHeight w:val="7476" w:hRule="exact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, получаемые в виде арендной либо иной платы за передачу в возмездное пользование государствен- ного и муниципального имущества ( за исключением имущества бюджетных и автономных учреждений, а также имущества государсвен-ных и муниципальных унитарных предприятий, в том числе казенных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4,7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4,7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8,65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</w:t>
            </w:r>
          </w:p>
        </w:tc>
      </w:tr>
      <w:tr>
        <w:trPr>
          <w:trHeight w:val="6119" w:hRule="exact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firstLine="34"/>
              <w:rPr>
                <w:color w:val="000000"/>
              </w:rPr>
            </w:pPr>
            <w:r>
              <w:rPr>
                <w:color w:val="000000"/>
              </w:rPr>
              <w:t>240,0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3,89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</w:tr>
      <w:tr>
        <w:trPr>
          <w:trHeight w:val="4747" w:hRule="exact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4,7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104,7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4,75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9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933" w:hRule="exact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Прочие доходы от использования имущества и прав, находящихся в государствен-ной  и муниципальной собственности (за исключе-нием имущества бюджетных и автономных учреждений, а также имущества государствен-ных и муниципальных унитарных предприятий, в том числе казенных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firstLine="3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,75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9</w:t>
            </w:r>
          </w:p>
        </w:tc>
      </w:tr>
      <w:tr>
        <w:trPr>
          <w:trHeight w:val="5168" w:hRule="exact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04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,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,75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</w:t>
            </w:r>
          </w:p>
        </w:tc>
      </w:tr>
      <w:tr>
        <w:trPr>
          <w:trHeight w:val="1620" w:hRule="exact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Доходы от продажи материальных и нематериаль-ных активов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7,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,14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60" w:leader="none"/>
              </w:tabs>
              <w:ind w:right="22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</w:t>
            </w:r>
          </w:p>
        </w:tc>
      </w:tr>
      <w:tr>
        <w:trPr>
          <w:trHeight w:val="4218" w:hRule="exact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продажи земельных участков, находящихся в государствен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ной и муниципальной собственности (за исключе-нием земельных участков автономных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учреждени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firstLine="3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03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79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3120" w:hRule="exact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0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. собственность на которые не разграничена и которые расположены в границах посел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3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79" w:leader="none"/>
              </w:tabs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390" w:hRule="exact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 от реализации имущества, находящегося в государственной и муниципав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7,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7,1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79" w:leader="none"/>
              </w:tabs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485" w:hRule="exact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0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, в части реализации основных средств по указанному имуществу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7,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7,1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79" w:leader="none"/>
              </w:tabs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218" w:hRule="exact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Штрафы, санкции, возмещение ущерб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,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,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79" w:leader="none"/>
              </w:tabs>
              <w:ind w:right="-40" w:hanging="0"/>
              <w:jc w:val="center"/>
              <w:rPr/>
            </w:pPr>
            <w:r>
              <w:rPr>
                <w:b/>
                <w:color w:val="000000"/>
              </w:rPr>
              <w:t>200</w:t>
            </w:r>
          </w:p>
        </w:tc>
      </w:tr>
      <w:tr>
        <w:trPr>
          <w:trHeight w:val="4082" w:hRule="exact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нежные взыскания(штрафы) за нарушение законодательства Российской Федерации о размещении заказов на поставки товаров, выполнение работ, оказание услу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,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,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79" w:leader="none"/>
              </w:tabs>
              <w:ind w:right="-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</w:t>
            </w:r>
          </w:p>
        </w:tc>
      </w:tr>
      <w:tr>
        <w:trPr>
          <w:trHeight w:val="4616" w:hRule="exact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0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6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79" w:leader="none"/>
              </w:tabs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825" w:hRule="exact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16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79" w:leader="none"/>
              </w:tabs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25" w:hRule="exact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,73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79" w:leader="none"/>
              </w:tabs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485" w:hRule="exact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32,73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79" w:leader="none"/>
              </w:tabs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10" w:hRule="exact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выясненные поступ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26,57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79" w:leader="none"/>
              </w:tabs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500" w:hRule="exact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0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 по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6,57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79" w:leader="none"/>
              </w:tabs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3" w:hRule="exact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1" w:type="dxa"/>
            <w:gridSpan w:val="1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3" w:hanging="0"/>
              <w:rPr/>
            </w:pPr>
            <w:r>
              <w:rPr>
                <w:b/>
                <w:color w:val="000000"/>
              </w:rPr>
              <w:t>Итого налоговые и неналоговые доходы: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54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41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58,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85,9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</w:t>
            </w:r>
          </w:p>
        </w:tc>
      </w:tr>
      <w:tr>
        <w:trPr>
          <w:trHeight w:val="1357" w:hRule="exact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2</w:t>
            </w:r>
          </w:p>
        </w:tc>
        <w:tc>
          <w:tcPr>
            <w:tcW w:w="4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7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000</w:t>
            </w:r>
          </w:p>
        </w:tc>
        <w:tc>
          <w:tcPr>
            <w:tcW w:w="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1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 xml:space="preserve">Дотации бюджетам субъектов РФ и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ых образований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17,95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17,95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17,957</w:t>
            </w:r>
          </w:p>
          <w:p>
            <w:pPr>
              <w:pStyle w:val="Normal"/>
              <w:shd w:fill="FFFFFF" w:val="clear"/>
              <w:ind w:hanging="3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>
          <w:trHeight w:val="2293" w:hRule="exac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01001</w:t>
            </w:r>
          </w:p>
        </w:tc>
        <w:tc>
          <w:tcPr>
            <w:tcW w:w="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6"/>
              </w:rPr>
              <w:t>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Дотации бюджетам поселений на выравнивание  бюджетной обеспеченности</w:t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317,95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7,95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7,95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655" w:hRule="exact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000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венции бюджетам субъектов РФ и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7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7,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7,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</w:tr>
      <w:tr>
        <w:trPr>
          <w:trHeight w:val="2965" w:hRule="exac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03015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убвенция 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7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7,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7,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>
          <w:trHeight w:val="947" w:hRule="exac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000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межбюджетные трансфер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32,8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95,78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93,8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</w:t>
            </w:r>
          </w:p>
        </w:tc>
      </w:tr>
      <w:tr>
        <w:trPr>
          <w:trHeight w:val="5314" w:hRule="exac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4014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3,7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93,7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93,7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>
          <w:trHeight w:val="1785" w:hRule="exac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4999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39,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7502,06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6100,09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</w:t>
            </w:r>
          </w:p>
        </w:tc>
      </w:tr>
      <w:tr>
        <w:trPr>
          <w:trHeight w:val="925" w:hRule="exact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</w:rPr>
              <w:t>00000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Безвозмездные поступ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07,77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70,7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68,77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</w:t>
            </w:r>
          </w:p>
        </w:tc>
      </w:tr>
      <w:tr>
        <w:trPr>
          <w:trHeight w:val="283" w:hRule="exact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доход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48,77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128,8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954,67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</w:t>
            </w:r>
          </w:p>
        </w:tc>
      </w:tr>
    </w:tbl>
    <w:p>
      <w:pPr>
        <w:pStyle w:val="Normal"/>
        <w:shd w:fill="FFFFFF" w:val="clear"/>
        <w:spacing w:before="245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2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color w:val="000000"/>
        </w:rPr>
      </w:pPr>
      <w:r>
        <w:rPr>
          <w:color w:val="000000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color w:val="000000"/>
        </w:rPr>
      </w:pPr>
      <w:r>
        <w:rPr>
          <w:color w:val="000000"/>
        </w:rPr>
        <w:t>Вороновского сельского поселения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29.04.2013 № 2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color w:val="000000"/>
        </w:rPr>
      </w:pPr>
      <w:r>
        <w:rPr>
          <w:b w:val="false"/>
          <w:color w:val="000000"/>
        </w:rPr>
        <w:t>ОТЧЕТ</w:t>
      </w:r>
    </w:p>
    <w:p>
      <w:pPr>
        <w:pStyle w:val="Heading1"/>
        <w:tabs>
          <w:tab w:val="clear" w:pos="708"/>
          <w:tab w:val="left" w:pos="360" w:leader="none"/>
        </w:tabs>
        <w:rPr>
          <w:b w:val="false"/>
          <w:b w:val="false"/>
          <w:color w:val="000000"/>
        </w:rPr>
      </w:pPr>
      <w:r>
        <w:rPr>
          <w:b w:val="false"/>
          <w:color w:val="000000"/>
        </w:rPr>
        <w:t>расходов бюджета по ведомственной структуре расход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бюджета Вороновского сельского поселения</w:t>
      </w:r>
    </w:p>
    <w:p>
      <w:pPr>
        <w:pStyle w:val="Normal"/>
        <w:jc w:val="center"/>
        <w:rPr/>
      </w:pPr>
      <w:r>
        <w:rPr>
          <w:color w:val="000000"/>
        </w:rPr>
        <w:t>за  2012 год</w:t>
      </w:r>
    </w:p>
    <w:p>
      <w:pPr>
        <w:pStyle w:val="Normal"/>
        <w:jc w:val="right"/>
        <w:rPr/>
      </w:pPr>
      <w:r>
        <w:rPr>
          <w:color w:val="000000"/>
        </w:rPr>
        <w:t>(</w:t>
      </w:r>
      <w:r>
        <w:rPr/>
        <w:t>тыс. руб.)</w:t>
      </w:r>
    </w:p>
    <w:tbl>
      <w:tblPr>
        <w:tblW w:w="10182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42"/>
        <w:gridCol w:w="551"/>
        <w:gridCol w:w="849"/>
        <w:gridCol w:w="1022"/>
        <w:gridCol w:w="1060"/>
        <w:gridCol w:w="1218"/>
        <w:gridCol w:w="840"/>
      </w:tblGrid>
      <w:tr>
        <w:trPr>
          <w:trHeight w:val="156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ополучатель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Р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ФСР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12 год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01.01.20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ода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акт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 год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ния</w:t>
            </w:r>
          </w:p>
        </w:tc>
      </w:tr>
      <w:tr>
        <w:trPr>
          <w:trHeight w:val="52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Вороновского сельского поселени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00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5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6,5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5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Центральный аппарат (Депутаты)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Вороновского сельского поселе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15,11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21,519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91,15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</w:t>
            </w:r>
          </w:p>
        </w:tc>
      </w:tr>
      <w:tr>
        <w:trPr>
          <w:trHeight w:val="60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Центральный аппарат (Администрация поселения)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703,00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718,097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687,62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  <w:tr>
        <w:trPr>
          <w:trHeight w:val="33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,5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>
          <w:trHeight w:val="19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7,25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78,193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78,19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</w:tr>
      <w:tr>
        <w:trPr>
          <w:trHeight w:val="16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515,84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83,329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,25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</w:tr>
      <w:tr>
        <w:trPr>
          <w:trHeight w:val="28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6,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,45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,13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>
          <w:trHeight w:val="500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а 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0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1,01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8,9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8,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61,01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18,95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18,9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</w:tr>
      <w:tr>
        <w:trPr>
          <w:trHeight w:val="526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езервные фонды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7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1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4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07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,33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,33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4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13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5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5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>
          <w:trHeight w:val="19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00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7,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57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color w:val="000000"/>
                <w:lang w:val="en-US"/>
              </w:rPr>
              <w:t>0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7,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>
          <w:trHeight w:val="780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57,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7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57,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55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5,36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1,876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1,87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1,64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5,124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5,12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00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,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3,703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3,70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260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  <w:t>244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23,703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23,70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 экономик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85,8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69,98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69,98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10</w:t>
            </w:r>
            <w:r>
              <w:rPr>
                <w:b/>
                <w:color w:val="000000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40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585,8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769,98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769,98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i/>
                <w:color w:val="000000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.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40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38,9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78,08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78,08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755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color w:val="000000"/>
              </w:rPr>
            </w:pPr>
            <w:r>
              <w:rPr>
                <w:i/>
                <w:iCs/>
                <w:color w:val="000000"/>
              </w:rPr>
              <w:t>Софинансирование на дорожную деятельность в</w:t>
            </w:r>
            <w:r>
              <w:rPr>
                <w:i/>
                <w:color w:val="000000"/>
              </w:rPr>
              <w:t xml:space="preserve">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26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26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260" w:leader="none"/>
              </w:tabs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46,9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6,9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6,9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42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  <w:color w:val="000000"/>
              </w:rPr>
            </w:pPr>
            <w:r>
              <w:rPr>
                <w:i/>
                <w:color w:val="000000"/>
              </w:rPr>
              <w:t>Капитальный ремонт дворовых территорий многоквартирных домов, проездов к дворовым территориям многоквартирных домов населенных пунктов.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0" w:leader="none"/>
              </w:tabs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26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260" w:leader="none"/>
              </w:tabs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5,0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5,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93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Другие вопросы в области национальной экономик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0" w:leader="none"/>
              </w:tabs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12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b/>
                <w:color w:val="000000"/>
              </w:rPr>
              <w:t>1401,97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0" w:leader="none"/>
              </w:tabs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01,97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3,17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61,44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61,44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мунальное хозяйство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0,68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55,24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55,24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00</w:t>
            </w:r>
          </w:p>
        </w:tc>
      </w:tr>
      <w:tr>
        <w:trPr>
          <w:trHeight w:val="777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3,7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3,7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3,7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99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Аварийно-восстановительные работы на участке водопровода в с.Осиновка, ул.Советская, с.Вороново, ул.Уткин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50</w:t>
            </w: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7,66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9,3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1,56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1,56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55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поряжение Администрации Кожевниковского района № 90-р от 19.03.2012г «За выполненные аварийно-ремонтные работы (инженерно-геологические работы и бурение скважины) в с.Воронов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800,0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800,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88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поряжение Администрации Кожевниковского района № 74-р от 05.03.2012г «На приобретение ГСМ»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,8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,8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41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поряжение Администрации Кожевниковского района № 137 от 23.04.2012г «На финансирование аварийно-восстановительных работ на водонапорной башне»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999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1,99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</w:tr>
      <w:tr>
        <w:trPr>
          <w:trHeight w:val="186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Распоряжение Администрации Кожевниковского района № 240-р от 11.07.2012г «Из резервного фонда ГО и ЧС на аварийно-восстановительные работы по оттаиванию  водопровода в с.Вороново, ул.2-Пятилетка от дома № 7 до дома № 9»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,331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,33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Распоряжение Администрации Кожевниковского района № 490-р от 19.12.2012г «Из резервного фонда ГО и ЧС для проведения аварийно-восстановительных работ на участке водопровода по адресу: с.Осиновка, ул.Мира от дома № 4 до дома № 9»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1,31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1,31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83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поряжение Администрации Кожевниковского района № 267 от 08.08.2012г « На приобретение материалов для аварийно-ремонтных работ на участке теплотрассы по ул.Симанская, ул.Большая Подгорная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99,88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99,88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ешение Думы от 31.05.2012г «На прокладку участка водопровода в с.Осиновка»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8,258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8,25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шение Думы № 157 от 30.08.2012г «На вопросы местного значения»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2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1,376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1,37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>
          <w:trHeight w:val="85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На устройство водонапорного колодца в д.Красный Яр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1,406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1,4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79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На ремонт водопровода в с.Осиновка, ул.Советска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,865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,86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На прокладку участка водопровода в д.Екимово, ул.Симанская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4,571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4,57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На капитальный ремонт аварийного участка водопровода по ул.2-пятилетка, с.Вороново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,949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,94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85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На вопросы местного значе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0,585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0,58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лагоустройство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3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2,48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6,207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6,2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73,1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68,77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68,77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,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,8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ленение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09,37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27,63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27,63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поряжение Администрации Кожевниковского района № 94-р от 20.03.2012г «На приобретение строительных материалов для облагораживания территории площадки ожидания транспорта в с.Вороново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9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00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0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,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,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льтура и кинематография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00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02,94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17,648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17,64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885,94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885,94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885,94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750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Учреждения культуры и мероприятия в сфере культуры и кинематограф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7,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7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7,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72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Целевые программы муниципальных образований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поряжение Администрации Кожевниковского района №41-р от 08.02.2012г На подготовку к творческим отчетам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,7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,7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83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рограмма ДЦП «Обеспечение условий устойчивого развития личного подсобного хозяйства в Кожевниковском районе на 2009-2013 годы» (ярмарка сельских поселений на творческих отчетах) Постановление № 567 от 09.06.2012г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7,0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7,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93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рограмма ДЦП «Культура Кожевниковского Приобья на 2012-2014 годы» на проведение мероприятий посвященных Международному дню пожилых люде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поряжение Администрации Кожевниковского района № 338-р от 24.09.2012г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555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храна семьи и детств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0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0,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>
          <w:trHeight w:val="79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риобретение товаров, работ и услуг в пользу граждан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20,0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20,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0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,5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,5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,5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поряжение Администрации Кожевниковского района № 58-р от 22.02.2012г «На приобретение спортивного инвентаря»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,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41,5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1,5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1,5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Межбюджетные трансферты бюджету района общего характера в том числе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1,8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1,8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1,8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>
          <w:trHeight w:val="1425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на организацию и осуществление мероприятий по гражданской обороне, защите населения и территории поселений от чрезвычайных ситуаций природного и техногенного характера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7,1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7,1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7,1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4,7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4,7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4,7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42,87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322,9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790,6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,5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br w:type="page"/>
      </w:r>
      <w:r>
        <w:rPr>
          <w:color w:val="000000"/>
        </w:rPr>
        <w:t>ПРИЛОЖЕНИЕ 3</w:t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>
          <w:color w:val="000000"/>
        </w:rPr>
        <w:t xml:space="preserve">к решению Совета 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color w:val="000000"/>
        </w:rPr>
      </w:pPr>
      <w:r>
        <w:rPr>
          <w:color w:val="000000"/>
        </w:rPr>
        <w:t xml:space="preserve">Вороновского сельского поселения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29.04.2013 № 21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ТЧЕ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расходов бюджета по разделам и подразделам классификации расходов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бюджета Вороновского сельского поселения</w:t>
      </w:r>
    </w:p>
    <w:p>
      <w:pPr>
        <w:pStyle w:val="Normal"/>
        <w:jc w:val="center"/>
        <w:rPr/>
      </w:pPr>
      <w:r>
        <w:rPr>
          <w:color w:val="000000"/>
        </w:rPr>
        <w:t>за  2012 год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тыс. руб.)</w:t>
      </w:r>
    </w:p>
    <w:tbl>
      <w:tblPr>
        <w:tblW w:w="10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702"/>
        <w:gridCol w:w="700"/>
        <w:gridCol w:w="1100"/>
        <w:gridCol w:w="600"/>
        <w:gridCol w:w="1283"/>
        <w:gridCol w:w="1317"/>
        <w:gridCol w:w="1300"/>
        <w:gridCol w:w="600"/>
      </w:tblGrid>
      <w:tr>
        <w:trPr>
          <w:trHeight w:val="363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3П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ЦС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В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1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 го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1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3 го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% испо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-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8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7742,87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322,9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90,6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</w:t>
            </w:r>
          </w:p>
        </w:tc>
      </w:tr>
      <w:tr>
        <w:trPr>
          <w:trHeight w:val="318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Вороновского сельского поселения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5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щегосударственные вопросы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,5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,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,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</w:tr>
      <w:tr>
        <w:trPr>
          <w:trHeight w:val="1255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270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и представительных органов муниципального образования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885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государственные вопрос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,3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,33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ыборов и референдум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3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33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98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98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945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98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98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ыборов Главы муниципального образов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34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34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34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34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04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Вороновского сельского поселения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36,37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254,1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21,77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</w:t>
            </w:r>
          </w:p>
        </w:tc>
      </w:tr>
      <w:tr>
        <w:trPr>
          <w:trHeight w:val="318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Общегосударственные вопросы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815,11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921,51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791,15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6</w:t>
            </w:r>
          </w:p>
        </w:tc>
      </w:tr>
      <w:tr>
        <w:trPr>
          <w:trHeight w:val="318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798,11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4,51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2,15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1122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798,118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4,51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2,15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435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337,09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5,5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3,2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  <w:tr>
        <w:trPr>
          <w:trHeight w:val="120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3,005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8,09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7,62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  <w:tr>
        <w:trPr>
          <w:trHeight w:val="120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>
          <w:trHeight w:val="240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252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19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19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125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5,84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4,32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,25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</w:tr>
      <w:tr>
        <w:trPr>
          <w:trHeight w:val="390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0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5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3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>
          <w:trHeight w:val="348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,01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8,9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8,9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60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,01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8,9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8,9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0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  местных администраций.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, в том числе: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резервный фонд финансирования непредвиденных расходов сельских поселени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1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2,5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,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0</w:t>
            </w:r>
          </w:p>
        </w:tc>
      </w:tr>
      <w:tr>
        <w:trPr>
          <w:trHeight w:val="855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2,5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,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ЦП «Патриотическое воспитание граждан на территории Кожевниковского района на 20112015гг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7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2,5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,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7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2,5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,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7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7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7,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04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350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26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876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,87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87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500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упка товаров, работ и услуг в сфере информационно-коммуникационных технолог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124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2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2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19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3,7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3,7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</w:tr>
      <w:tr>
        <w:trPr>
          <w:trHeight w:val="967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,7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,7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,7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,7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22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,7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,7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22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,7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,7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573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85,8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69,98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69,98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5,8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9,98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9,98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980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021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021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5,8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5,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5,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19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и содержание автомобильных дорог и инженерных сооружений в границах поселений в рамках благоустройств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5,8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5,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5,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19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, в том числе: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5,8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5,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5,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19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.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8,9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8,9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8,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700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офинансирование на дорожную деятельность в</w:t>
            </w:r>
            <w:r>
              <w:rPr>
                <w:i/>
                <w:color w:val="000000"/>
              </w:rPr>
              <w:t xml:space="preserve">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.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0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6,9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6,9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6,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зервные фонды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0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39,18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9,18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зервные фонды местных администрац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0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0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9,18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9,18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нд ГО и ЧС Администрации Кожевниковского район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0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05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9,18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9,18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0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05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9,18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9,18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9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041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1401,97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1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38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01,97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генеральных планов, правил землепользования и застройки поселений городских округов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1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382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01,97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1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382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01,97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3,17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61,44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61,44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05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360,6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2855,24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2855,24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коммунального хозяйств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,6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,91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,9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0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,6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,91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,9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50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утилизации и переработки бытовых и промышленных отходов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0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72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7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7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50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.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0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72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7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7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915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0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663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,19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,19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425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на капитальное строительство объектов собственности муниципального образования, в том числе: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051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30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конструкция наружного водопровода по ул.Б.Подгорная в с.Вороново, Кожевниковского район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051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30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35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051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30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00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«Социальное развитие села Томской области до 2014 года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03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00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45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конструкция наружного водопровода по ул.Б.Подгорная в с.Вороново, Кожевниковского района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031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00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031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00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0,32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0,32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 Администрации Томской област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04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,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4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,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45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,32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,3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ГО и ЧС Администрации Кожевников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,32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,32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.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,32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,32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Благоустройство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05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692,48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806,2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806,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лагоустройство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0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92,488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1,20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1,2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,1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,77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,77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, в том числе: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,1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,77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,77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943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*</w:t>
            </w:r>
            <w:r>
              <w:rPr>
                <w:i/>
                <w:color w:val="000000"/>
              </w:rPr>
              <w:t>за счет средств местного бюджет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,1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,77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,77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color w:val="000000"/>
              </w:rPr>
            </w:pPr>
            <w:r>
              <w:rPr>
                <w:color w:val="000000"/>
              </w:rPr>
              <w:t>Озеленение</w:t>
              <w:tab/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34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.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 (кладбища)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19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.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945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Прочие мероприятия по благоустройству поселения              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5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000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09,37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27,63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27,6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ая закупка товаров, работ и услуг для муниципальных нужд, в том числе:                                                                                        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375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7,63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7,63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3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 и вывоз мусор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37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63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6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 прочие расходы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ятость населения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935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 за счет субсидии на организацию благоустройства территори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,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финансирования непредвиденных расходов Администрации Кожевниковского район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.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3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00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ёжная политика и оздоровление дете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34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онно-воспитательная работа с молодёжью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50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для детей и молодёж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19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.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902,94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17,64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17,64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2,94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7,64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7,64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66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50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19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я жителей поселения услугами организаций культуры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3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.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870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езвозмездные и безвозвратные перечисления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5,94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5,94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5,94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5,948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5,94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5,94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, в том числе: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6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5,948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5,94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5,94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создание условий для обеспечения жителей поселения услугами организаций культур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6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5,948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5,94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5,94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6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5,948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5,94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5,94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«Обеспечение условий устойчивого развития личного подсобного хозяйства в Кожевниковском районе на 2009-2013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780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.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ЦП «Культура Кожевниковского Приобья на 2012-2014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8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.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8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67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0,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0,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мощь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0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0,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580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3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0,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а также лиц из их числа, не имеющих закрепленного жилого помещ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36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15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товаров, работ и услуг в пользу граждан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36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09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 по обеспечению жилыми помещениями детей-сирот и детей, оставшихся без попечения родителей, а также лиц из числа, не имеющих закрепленного жилого помещения.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36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,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09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товаров, работ и услуг в пользу граждан.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36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,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,5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,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,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фонды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фонды местных администраций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0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й фонд финансирования непредвиденных расходов Администрации Кожевниковского район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05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05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50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200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дравоохранения, спорта и физической культуры, туризм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97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0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97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0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.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97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96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бюджету района общего характер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1,84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1,8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1,8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</w:tr>
      <w:tr>
        <w:trPr>
          <w:trHeight w:val="1230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 бюджету района общего характе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84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8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8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езвозмездные и безвозвратные перечисле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84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8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8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23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84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8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8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272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 на осуществление части полномочий по решению вопросов местного значения  в том числе: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84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8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8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128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организацию и осуществление мероприятий по гражданской обороне, защите населения и территории поселений от чрезвычайных ситуаций природного и техногенного характер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4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08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4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организацию вопросов местного значения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7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7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7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7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7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7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43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4</w:t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>
          <w:color w:val="000000"/>
        </w:rPr>
        <w:t xml:space="preserve">к решению Совета 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color w:val="000000"/>
        </w:rPr>
      </w:pPr>
      <w:r>
        <w:rPr>
          <w:color w:val="000000"/>
        </w:rPr>
        <w:t xml:space="preserve">Вороновского сельского поселения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29.04.2013 № 21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ОТЧЕТ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о реализации местных целевых программ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Вороновского сельского поселения</w:t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за  2012 год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463"/>
        <w:gridCol w:w="1461"/>
        <w:gridCol w:w="1400"/>
        <w:gridCol w:w="1500"/>
        <w:gridCol w:w="1500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программ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лан </w:t>
            </w:r>
          </w:p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 </w:t>
            </w:r>
          </w:p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12 год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лан </w:t>
            </w:r>
          </w:p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 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>
                <w:color w:val="000000"/>
              </w:rPr>
              <w:t>01.01.2013 год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 </w:t>
            </w:r>
          </w:p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>
                <w:color w:val="000000"/>
              </w:rPr>
            </w:pPr>
            <w:r>
              <w:rPr>
                <w:color w:val="000000"/>
              </w:rPr>
              <w:t xml:space="preserve">Программа по обеспечению пожарной безопасности на территории муниципального образования Вороновское сельское поселение </w:t>
            </w:r>
          </w:p>
          <w:p>
            <w:pPr>
              <w:pStyle w:val="Normal"/>
              <w:ind w:firstLine="17"/>
              <w:rPr>
                <w:color w:val="000000"/>
              </w:rPr>
            </w:pPr>
            <w:r>
              <w:rPr>
                <w:color w:val="000000"/>
              </w:rPr>
              <w:t>на 2011-2013 гг. в том числе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,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3,7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3,7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>
          <w:trHeight w:val="12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>
                <w:color w:val="000000"/>
              </w:rPr>
            </w:pPr>
            <w:r>
              <w:rPr>
                <w:color w:val="000000"/>
              </w:rPr>
              <w:t>приобретение средств звуковой сигнализации для оповещения людей на случай пожара.</w:t>
            </w:r>
          </w:p>
          <w:p>
            <w:pPr>
              <w:pStyle w:val="Normal"/>
              <w:ind w:firstLine="1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8,7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8,7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>
                <w:color w:val="000000"/>
              </w:rPr>
            </w:pPr>
            <w:r>
              <w:rPr>
                <w:color w:val="000000"/>
              </w:rPr>
              <w:t>На оборудование  пожарных водоисточников и устройство противопожарных защитных полос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shd w:fill="FFFFFF" w:val="clear"/>
        <w:ind w:right="4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43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43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43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43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43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43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43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43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43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43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43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43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43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43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43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43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43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43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43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43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5</w:t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>
          <w:color w:val="000000"/>
        </w:rPr>
        <w:t xml:space="preserve">к решению Совета 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color w:val="000000"/>
        </w:rPr>
      </w:pPr>
      <w:r>
        <w:rPr>
          <w:color w:val="000000"/>
        </w:rPr>
        <w:t xml:space="preserve">Вороновского сельского поселения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29.04.2013 № 21</w:t>
      </w:r>
    </w:p>
    <w:p>
      <w:pPr>
        <w:pStyle w:val="Heading1"/>
        <w:tabs>
          <w:tab w:val="clear" w:pos="708"/>
          <w:tab w:val="left" w:pos="360" w:leader="none"/>
        </w:tabs>
        <w:rPr>
          <w:b w:val="false"/>
          <w:b w:val="false"/>
          <w:color w:val="000000"/>
        </w:rPr>
      </w:pPr>
      <w:r>
        <w:rPr>
          <w:b w:val="false"/>
          <w:color w:val="000000"/>
        </w:rPr>
        <w:t>ОТЧЕ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 источникам финансирования дефицита бюджет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Вороновского сельского поселения</w:t>
      </w:r>
    </w:p>
    <w:p>
      <w:pPr>
        <w:pStyle w:val="Normal"/>
        <w:shd w:fill="FFFFFF" w:val="clear"/>
        <w:ind w:right="43" w:hanging="0"/>
        <w:jc w:val="center"/>
        <w:rPr>
          <w:color w:val="000000"/>
        </w:rPr>
      </w:pPr>
      <w:r>
        <w:rPr>
          <w:color w:val="000000"/>
        </w:rPr>
        <w:t>за  2012 год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</w:t>
      </w:r>
      <w:r>
        <w:rPr>
          <w:color w:val="000000"/>
        </w:rPr>
        <w:t>(тыс. руб.)</w:t>
      </w:r>
    </w:p>
    <w:tbl>
      <w:tblPr>
        <w:tblW w:w="9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2343"/>
        <w:gridCol w:w="2528"/>
        <w:gridCol w:w="1800"/>
        <w:gridCol w:w="1500"/>
      </w:tblGrid>
      <w:tr>
        <w:trPr/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д Бюджетн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ифик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12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13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д Главн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ор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д группы, подгруппы, статьи и вида источников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чники финансирования дефицита бюджетов -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b/>
                <w:color w:val="000000"/>
              </w:rPr>
              <w:t xml:space="preserve"> 194,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 164,068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5000000000000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зменение остатков средств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 счетах по учету средств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194,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164,068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5020105000051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х средств бюджетов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  <w:r>
              <w:rPr>
                <w:color w:val="000000"/>
              </w:rPr>
              <w:t>7548,77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1954,677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5020105000061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ньшение прочих остатк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х средств бюджетов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7742,87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1790,609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6050205000054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бюджетных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едитов другим бюджетам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ой системы Российской Федерации из бюджета посел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валюте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9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2343"/>
        <w:gridCol w:w="2528"/>
        <w:gridCol w:w="1800"/>
        <w:gridCol w:w="1500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6050205000064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бюджетных кредитов, предоставленных другим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ам бюджетной системы Российской Федерации из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а поселения в валют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Ф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6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color w:val="000000"/>
        </w:rPr>
      </w:pPr>
      <w:r>
        <w:rPr>
          <w:color w:val="000000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color w:val="000000"/>
        </w:rPr>
      </w:pPr>
      <w:r>
        <w:rPr>
          <w:color w:val="000000"/>
        </w:rPr>
        <w:t>Вороновского сельского поселения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29.04.2013 № 21</w:t>
      </w:r>
    </w:p>
    <w:p>
      <w:pPr>
        <w:pStyle w:val="Normal"/>
        <w:shd w:fill="FFFFFF" w:val="clear"/>
        <w:ind w:right="43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43" w:hanging="0"/>
        <w:jc w:val="center"/>
        <w:rPr>
          <w:color w:val="000000"/>
        </w:rPr>
      </w:pPr>
      <w:r>
        <w:rPr>
          <w:color w:val="000000"/>
        </w:rPr>
        <w:t>ОТЧЕТ</w:t>
      </w:r>
    </w:p>
    <w:p>
      <w:pPr>
        <w:pStyle w:val="Normal"/>
        <w:shd w:fill="FFFFFF" w:val="clear"/>
        <w:ind w:right="43" w:hanging="0"/>
        <w:jc w:val="center"/>
        <w:rPr>
          <w:color w:val="000000"/>
        </w:rPr>
      </w:pPr>
      <w:r>
        <w:rPr>
          <w:color w:val="000000"/>
        </w:rPr>
        <w:t>об использовании бюджетных ассигнований резервных фондов</w:t>
      </w:r>
    </w:p>
    <w:p>
      <w:pPr>
        <w:pStyle w:val="Normal"/>
        <w:shd w:fill="FFFFFF" w:val="clear"/>
        <w:ind w:right="43" w:hanging="0"/>
        <w:jc w:val="center"/>
        <w:rPr>
          <w:color w:val="000000"/>
        </w:rPr>
      </w:pPr>
      <w:r>
        <w:rPr>
          <w:color w:val="000000"/>
        </w:rPr>
        <w:t xml:space="preserve">Администрации Вороновского сельского поселения </w:t>
      </w:r>
    </w:p>
    <w:p>
      <w:pPr>
        <w:pStyle w:val="Normal"/>
        <w:shd w:fill="FFFFFF" w:val="clear"/>
        <w:ind w:right="43" w:hanging="0"/>
        <w:jc w:val="center"/>
        <w:rPr>
          <w:color w:val="000000"/>
        </w:rPr>
      </w:pPr>
      <w:r>
        <w:rPr>
          <w:color w:val="000000"/>
        </w:rPr>
        <w:t>за  2012 год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>(руб.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60"/>
        <w:gridCol w:w="1200"/>
        <w:gridCol w:w="1300"/>
      </w:tblGrid>
      <w:tr>
        <w:trPr>
          <w:trHeight w:val="5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\п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ание расх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  2012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  2012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поряжение Администрации Вороновского сельского поселения от 07.09.2012 № 49-р «О выдачи денежных средств на приобретение ткани для пошива костюмов участникам художественной самодеятельности Еловского Дома культуры»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ряжение Администрации Вороновского сельского поселения от 27.09.2012 № 53-р «О выдачи денежных средств для проведения дня пожилых людей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</w:tr>
      <w:tr>
        <w:trPr>
          <w:trHeight w:val="2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ряжение Администрации Вороновского сельского поселения от 18.12.2012 № 72-р «О выдачи денежных средств на приобретение подарочной и сувенирной продукции для проведения новогодних праздников Вороновского Дома культуры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</w:tr>
      <w:tr>
        <w:trPr>
          <w:trHeight w:val="3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9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000</w:t>
            </w:r>
          </w:p>
        </w:tc>
      </w:tr>
    </w:tbl>
    <w:p>
      <w:pPr>
        <w:pStyle w:val="Normal"/>
        <w:shd w:fill="FFFFFF" w:val="clear"/>
        <w:ind w:right="43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43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Пояснительная записка к отчету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об исполнении бюджета Вороновского сельского поселения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за  2012 год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1. ДОХОДЫ</w:t>
      </w:r>
    </w:p>
    <w:p>
      <w:pPr>
        <w:pStyle w:val="Normal"/>
        <w:shd w:fill="FFFFFF" w:val="clear"/>
        <w:spacing w:before="216" w:after="0"/>
        <w:ind w:left="130" w:firstLine="578"/>
        <w:jc w:val="both"/>
        <w:rPr/>
      </w:pPr>
      <w:r>
        <w:rPr>
          <w:color w:val="000000"/>
        </w:rPr>
        <w:t>Доходы бюджета Вороновского сельского поселения за  2012 год с учетом фонда финансовой поддержки выполнены на 91 % и фактически составили 11954,677 тыс. руб. при плане 13128,840 тыс. руб.</w:t>
      </w:r>
    </w:p>
    <w:p>
      <w:pPr>
        <w:pStyle w:val="Normal"/>
        <w:shd w:fill="FFFFFF" w:val="clear"/>
        <w:spacing w:before="7" w:after="0"/>
        <w:ind w:left="137" w:right="-82" w:firstLine="835"/>
        <w:jc w:val="both"/>
        <w:rPr/>
      </w:pPr>
      <w:r>
        <w:rPr>
          <w:color w:val="000000"/>
          <w:spacing w:val="-6"/>
        </w:rPr>
        <w:t xml:space="preserve">Собственные доходы местного бюджета составили 2285,907 тыс. руб. при плане               2058,100 тыс. руб. или 111 % к </w:t>
      </w:r>
      <w:r>
        <w:rPr>
          <w:color w:val="000000"/>
        </w:rPr>
        <w:t>плану. Сумма фактически поступивших доходов за  2012 год составила 137 % по сравнению с аналогичным периодом 2011 года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тыс. руб.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2700"/>
        <w:gridCol w:w="23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ы 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акт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1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акт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2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бственны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5,8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5,9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Структура доходов местного бюджета характеризуется следующими показателями: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5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2"/>
        <w:gridCol w:w="2138"/>
        <w:gridCol w:w="1339"/>
        <w:gridCol w:w="1318"/>
        <w:gridCol w:w="943"/>
        <w:gridCol w:w="1600"/>
        <w:gridCol w:w="1622"/>
      </w:tblGrid>
      <w:tr>
        <w:trPr>
          <w:trHeight w:val="475" w:hRule="exact"/>
        </w:trPr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65" w:right="65" w:firstLine="7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п</w:t>
            </w:r>
          </w:p>
        </w:tc>
        <w:tc>
          <w:tcPr>
            <w:tcW w:w="2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4" w:hanging="0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ind w:left="-602" w:firstLine="600"/>
              <w:jc w:val="center"/>
              <w:rPr>
                <w:color w:val="000000"/>
              </w:rPr>
            </w:pPr>
            <w:r>
              <w:rPr>
                <w:bCs/>
                <w:color w:val="000000"/>
                <w:spacing w:val="-2"/>
              </w:rPr>
              <w:t>Наименование    доходов</w:t>
            </w:r>
          </w:p>
        </w:tc>
        <w:tc>
          <w:tcPr>
            <w:tcW w:w="2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  <w:spacing w:val="-1"/>
              </w:rPr>
              <w:t xml:space="preserve"> </w:t>
            </w:r>
            <w:r>
              <w:rPr>
                <w:bCs/>
                <w:color w:val="000000"/>
                <w:spacing w:val="-1"/>
              </w:rPr>
              <w:t>2012 год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 xml:space="preserve">% </w:t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  <w:spacing w:val="-3"/>
              </w:rPr>
              <w:t>исполнения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п рос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1 году, %</w:t>
            </w:r>
          </w:p>
          <w:p>
            <w:pPr>
              <w:pStyle w:val="Normal"/>
              <w:shd w:fill="FFFFFF" w:val="clear"/>
              <w:spacing w:lineRule="exact" w:line="22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2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23"/>
              <w:jc w:val="center"/>
              <w:rPr/>
            </w:pPr>
            <w:r>
              <w:rPr>
                <w:bCs/>
                <w:color w:val="000000"/>
              </w:rPr>
              <w:t>Удельный вес,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2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%</w:t>
            </w:r>
          </w:p>
        </w:tc>
      </w:tr>
      <w:tr>
        <w:trPr>
          <w:trHeight w:val="1369" w:hRule="exact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2 год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Факт 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7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</w:rPr>
            </w:pPr>
            <w:r>
              <w:rPr>
                <w:color w:val="000000"/>
              </w:rPr>
              <w:t>Налоговые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2,3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4,1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60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еналоговые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,8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5,55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52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36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3"/>
              </w:rPr>
              <w:t>Безвозмездные перечисления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70,74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68,7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</w:tr>
      <w:tr>
        <w:trPr>
          <w:trHeight w:val="284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0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128,84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954,677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Налоговые и неналоговые доходы за  2012 год по отношению   к финансовой помощи составили – 19 %.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Налоговые и неналоговые доходы бюджета Вороновского сельского поселения</w:t>
      </w:r>
      <w:r>
        <w:rPr>
          <w:color w:val="000000"/>
        </w:rPr>
        <w:t>, зачисляемые в бюджет поселения за  2012 год, поступили в размере 2279,741 тыс. руб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За  2012 год в структуре налоговых и неналоговых поступлений  в местный бюджет, наибольший удельный вес составил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. Земельный налог – 824,612 тыс. руб. (36,1 % от общего поступления собственных доходов)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2. Налог на доходы физических лиц – 874,682 тыс. руб. (38,1 %)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3. Доходы от использования имущества, находящегося в государственной                                и муниципальной собственности – 8,754 тыс. руб. (0,4 %)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4. Единый сельскохозяйственный налог – 3,475 тыс. руб. (0,1 %)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5. Налог на имущество – 61,421 тыс. руб. (2,7%)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6. Доходы от продажи земельных участков – 1,037 тыс. руб. (0%)</w:t>
      </w:r>
    </w:p>
    <w:p>
      <w:pPr>
        <w:pStyle w:val="Normal"/>
        <w:ind w:firstLine="708"/>
        <w:rPr/>
      </w:pPr>
      <w:r>
        <w:rPr>
          <w:color w:val="000000"/>
        </w:rPr>
        <w:t>7.Доходы от реализации имущества, находящегося в государственной и муниципальной собственности-87,108 тыс. руб. (4%)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8. Доходы получаемые в виде арендной либо иной платы за передачу в возмездное пользование государственного и муниципального имущества-358,653 тыс.руб.(15,7%)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9. Штрафы, санкции, возмещение ущерба-60,0 тыс.руб.-(2,6%)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10. Прочие неналоговые доходы-(6,166) тыс.руб. (0,3%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895975" cy="2333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Основную долю собственных доходов составляет налог на доходы физических лиц – 38,1%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1"/>
        </w:rPr>
      </w:pPr>
      <w:r>
        <w:rPr>
          <w:color w:val="000000"/>
          <w:spacing w:val="-9"/>
        </w:rPr>
        <w:t xml:space="preserve">Поступление </w:t>
      </w:r>
      <w:r>
        <w:rPr>
          <w:b/>
          <w:color w:val="000000"/>
          <w:spacing w:val="-9"/>
        </w:rPr>
        <w:t xml:space="preserve">налоговых доходов </w:t>
      </w:r>
      <w:r>
        <w:rPr>
          <w:color w:val="000000"/>
          <w:spacing w:val="-9"/>
        </w:rPr>
        <w:t xml:space="preserve">в местный бюджет за  </w:t>
      </w:r>
      <w:r>
        <w:rPr>
          <w:color w:val="000000"/>
        </w:rPr>
        <w:t>2012 год, составили 1764,190 тыс. руб. при плане 1592,300 тыс. руб. или 111%. Разница между планом и фактом составляет 171,890 тыс. руб.</w:t>
      </w:r>
    </w:p>
    <w:p>
      <w:pPr>
        <w:pStyle w:val="Normal"/>
        <w:shd w:fill="FFFFFF" w:val="clear"/>
        <w:ind w:left="7" w:right="2" w:firstLine="701"/>
        <w:jc w:val="both"/>
        <w:rPr/>
      </w:pPr>
      <w:r>
        <w:rPr>
          <w:color w:val="000000"/>
          <w:spacing w:val="-7"/>
        </w:rPr>
        <w:t xml:space="preserve">Поступление </w:t>
      </w:r>
      <w:r>
        <w:rPr>
          <w:i/>
          <w:color w:val="000000"/>
          <w:spacing w:val="-7"/>
        </w:rPr>
        <w:t>налога на доходы физических лиц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-9"/>
        </w:rPr>
        <w:t xml:space="preserve">за  </w:t>
      </w:r>
      <w:r>
        <w:rPr>
          <w:color w:val="000000"/>
        </w:rPr>
        <w:t>2012 год</w:t>
      </w:r>
      <w:r>
        <w:rPr>
          <w:color w:val="000000"/>
          <w:spacing w:val="-11"/>
        </w:rPr>
        <w:t xml:space="preserve"> в местный бюджет,</w:t>
      </w:r>
      <w:r>
        <w:rPr>
          <w:color w:val="000000"/>
          <w:spacing w:val="-7"/>
        </w:rPr>
        <w:t xml:space="preserve"> выполнены на 119% (при плане 734,000 тыс. руб., </w:t>
      </w:r>
      <w:r>
        <w:rPr>
          <w:color w:val="000000"/>
          <w:spacing w:val="-8"/>
        </w:rPr>
        <w:t xml:space="preserve">поступило 874,682 тыс. руб. или на 140,682 тыс. руб. больше плановых показателей. </w:t>
      </w:r>
    </w:p>
    <w:p>
      <w:pPr>
        <w:pStyle w:val="Normal"/>
        <w:shd w:fill="FFFFFF" w:val="clear"/>
        <w:ind w:left="7" w:right="2" w:firstLine="701"/>
        <w:jc w:val="both"/>
        <w:rPr>
          <w:color w:val="000000"/>
          <w:spacing w:val="-8"/>
        </w:rPr>
      </w:pPr>
      <w:r>
        <w:rPr>
          <w:i/>
          <w:color w:val="000000"/>
          <w:spacing w:val="-8"/>
        </w:rPr>
        <w:t>Единый сельскохозяйственный налог,</w:t>
      </w:r>
      <w:r>
        <w:rPr>
          <w:color w:val="000000"/>
          <w:spacing w:val="-8"/>
        </w:rPr>
        <w:t xml:space="preserve"> поступление </w:t>
      </w:r>
      <w:r>
        <w:rPr>
          <w:color w:val="000000"/>
          <w:spacing w:val="-9"/>
        </w:rPr>
        <w:t xml:space="preserve">за  </w:t>
      </w:r>
      <w:r>
        <w:rPr>
          <w:color w:val="000000"/>
        </w:rPr>
        <w:t>2012 год</w:t>
      </w:r>
      <w:r>
        <w:rPr>
          <w:color w:val="000000"/>
          <w:spacing w:val="-8"/>
        </w:rPr>
        <w:t xml:space="preserve"> составило 3,475 тыс. руб.при плане 3,300 тыс.руб. или выполнено на 105%.</w:t>
      </w:r>
    </w:p>
    <w:p>
      <w:pPr>
        <w:pStyle w:val="Normal"/>
        <w:shd w:fill="FFFFFF" w:val="clear"/>
        <w:ind w:left="7" w:right="2" w:firstLine="701"/>
        <w:jc w:val="both"/>
        <w:rPr>
          <w:color w:val="000000"/>
        </w:rPr>
      </w:pPr>
      <w:r>
        <w:rPr>
          <w:color w:val="000000"/>
          <w:spacing w:val="-9"/>
        </w:rPr>
        <w:t xml:space="preserve">Поступления </w:t>
      </w:r>
      <w:r>
        <w:rPr>
          <w:i/>
          <w:color w:val="000000"/>
          <w:spacing w:val="-6"/>
        </w:rPr>
        <w:t xml:space="preserve">налога на имущество физических лиц </w:t>
      </w:r>
      <w:r>
        <w:rPr>
          <w:color w:val="000000"/>
          <w:spacing w:val="-9"/>
        </w:rPr>
        <w:t xml:space="preserve">в местный бюджет за  </w:t>
      </w:r>
      <w:r>
        <w:rPr>
          <w:color w:val="000000"/>
        </w:rPr>
        <w:t>2012 год</w:t>
      </w:r>
      <w:r>
        <w:rPr>
          <w:color w:val="000000"/>
          <w:spacing w:val="-6"/>
        </w:rPr>
        <w:t xml:space="preserve">, </w:t>
      </w:r>
      <w:r>
        <w:rPr>
          <w:color w:val="000000"/>
          <w:spacing w:val="-9"/>
        </w:rPr>
        <w:t>фактически составили 61,421 тыс. руб. при плане 45,000 тыс. руб., что на 16,421 тыс. руб. больше запланированной суммы, поступления прошли в 4 квартале отчетного года.</w:t>
      </w:r>
    </w:p>
    <w:p>
      <w:pPr>
        <w:pStyle w:val="Normal"/>
        <w:shd w:fill="FFFFFF" w:val="clear"/>
        <w:ind w:right="2" w:firstLine="708"/>
        <w:jc w:val="both"/>
        <w:rPr>
          <w:color w:val="000000"/>
        </w:rPr>
      </w:pPr>
      <w:r>
        <w:rPr>
          <w:color w:val="000000"/>
        </w:rPr>
        <w:t xml:space="preserve">Поступления по </w:t>
      </w:r>
      <w:r>
        <w:rPr>
          <w:i/>
          <w:color w:val="000000"/>
        </w:rPr>
        <w:t>земельному налогу</w:t>
      </w:r>
      <w:r>
        <w:rPr>
          <w:color w:val="000000"/>
          <w:spacing w:val="-9"/>
        </w:rPr>
        <w:t xml:space="preserve"> за  </w:t>
      </w:r>
      <w:r>
        <w:rPr>
          <w:color w:val="000000"/>
        </w:rPr>
        <w:t xml:space="preserve">2012 год, при плане 810,000 тыс. руб., составили 824,612 тыс. руб., или больше на 14,612 тыс. руб. </w:t>
      </w:r>
      <w:r>
        <w:rPr>
          <w:color w:val="000000"/>
          <w:spacing w:val="-9"/>
        </w:rPr>
        <w:t>запланированной суммы.</w:t>
      </w:r>
    </w:p>
    <w:p>
      <w:pPr>
        <w:pStyle w:val="Normal"/>
        <w:shd w:fill="FFFFFF" w:val="clear"/>
        <w:ind w:right="2" w:firstLine="708"/>
        <w:jc w:val="both"/>
        <w:rPr>
          <w:color w:val="000000"/>
        </w:rPr>
      </w:pPr>
      <w:r>
        <w:rPr>
          <w:color w:val="000000"/>
        </w:rPr>
        <w:t xml:space="preserve">Поступление </w:t>
      </w:r>
      <w:r>
        <w:rPr>
          <w:b/>
          <w:color w:val="000000"/>
        </w:rPr>
        <w:t>неналоговых доходов</w:t>
      </w:r>
      <w:r>
        <w:rPr>
          <w:color w:val="000000"/>
        </w:rPr>
        <w:t xml:space="preserve"> в местный бюджет </w:t>
      </w:r>
      <w:r>
        <w:rPr>
          <w:color w:val="000000"/>
          <w:spacing w:val="-9"/>
        </w:rPr>
        <w:t xml:space="preserve">за  </w:t>
      </w:r>
      <w:r>
        <w:rPr>
          <w:color w:val="000000"/>
        </w:rPr>
        <w:t>2012 год, составляет 515,551 тыс. руб., при плане 465,800 тыс. руб., что на 49,751 тыс. руб.</w:t>
      </w:r>
      <w:r>
        <w:rPr>
          <w:iCs/>
          <w:color w:val="000000"/>
        </w:rPr>
        <w:t xml:space="preserve"> больше запланированной суммы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ind w:right="97" w:firstLine="708"/>
        <w:jc w:val="both"/>
        <w:rPr/>
      </w:pPr>
      <w:r>
        <w:rPr>
          <w:color w:val="000000"/>
        </w:rPr>
        <w:t>Доходы от сдачи в аренду имущества, находящегося в оперативном управлении органа управления поселения; доходы получаемые в виде арендной платы за земельные участки, поступили в бюджет поселения от организаций:</w:t>
      </w:r>
    </w:p>
    <w:p>
      <w:pPr>
        <w:pStyle w:val="Normal"/>
        <w:numPr>
          <w:ilvl w:val="0"/>
          <w:numId w:val="5"/>
        </w:numPr>
        <w:shd w:fill="FFFFFF" w:val="clear"/>
        <w:ind w:left="720" w:right="691" w:hanging="360"/>
        <w:jc w:val="both"/>
        <w:rPr>
          <w:color w:val="000000"/>
        </w:rPr>
      </w:pPr>
      <w:r>
        <w:rPr>
          <w:color w:val="000000"/>
        </w:rPr>
        <w:t>ООО «Вороновское» - 50,0 тыс. руб.</w:t>
      </w:r>
    </w:p>
    <w:p>
      <w:pPr>
        <w:pStyle w:val="Normal"/>
        <w:numPr>
          <w:ilvl w:val="0"/>
          <w:numId w:val="5"/>
        </w:numPr>
        <w:shd w:fill="FFFFFF" w:val="clear"/>
        <w:ind w:left="720" w:right="691" w:hanging="360"/>
        <w:jc w:val="both"/>
        <w:rPr>
          <w:color w:val="000000"/>
        </w:rPr>
      </w:pPr>
      <w:r>
        <w:rPr>
          <w:color w:val="000000"/>
        </w:rPr>
        <w:t>ООО «Надежда»-29,0 тыс.руб.</w:t>
      </w:r>
    </w:p>
    <w:p>
      <w:pPr>
        <w:pStyle w:val="Normal"/>
        <w:numPr>
          <w:ilvl w:val="0"/>
          <w:numId w:val="5"/>
        </w:numPr>
        <w:shd w:fill="FFFFFF" w:val="clear"/>
        <w:ind w:left="720" w:right="691" w:hanging="360"/>
        <w:jc w:val="both"/>
        <w:rPr>
          <w:color w:val="000000"/>
        </w:rPr>
      </w:pPr>
      <w:r>
        <w:rPr>
          <w:color w:val="000000"/>
        </w:rPr>
        <w:t xml:space="preserve">ОАО «Мобильные Теле Системы» - 26,8 руб.;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720" w:right="-1" w:hanging="360"/>
        <w:jc w:val="both"/>
        <w:rPr>
          <w:color w:val="000000"/>
        </w:rPr>
      </w:pPr>
      <w:r>
        <w:rPr>
          <w:color w:val="000000"/>
        </w:rPr>
        <w:t>Аренда водопровода – 104,8 тыс.  руб.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720" w:right="-1" w:hanging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АО «Ростелеком»-2,9 тыс. руб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720" w:right="-1" w:hanging="360"/>
        <w:jc w:val="both"/>
        <w:rPr/>
      </w:pPr>
      <w:r>
        <w:rPr>
          <w:color w:val="000000"/>
        </w:rPr>
        <w:t>ОАО «Мегафон»-34,0 тыс. руб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720" w:right="-1" w:hanging="360"/>
        <w:jc w:val="both"/>
        <w:rPr>
          <w:color w:val="000000"/>
        </w:rPr>
      </w:pPr>
      <w:r>
        <w:rPr>
          <w:color w:val="000000"/>
        </w:rPr>
        <w:t>СПК (колхоз)«Восход»-47,2 тыс. руб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720" w:right="-1" w:hanging="360"/>
        <w:jc w:val="both"/>
        <w:rPr>
          <w:color w:val="000000"/>
        </w:rPr>
      </w:pPr>
      <w:r>
        <w:rPr>
          <w:color w:val="000000"/>
        </w:rPr>
        <w:t>ЗАО «Кемеровская мобильная связь»-10,7 тыс. руб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720" w:right="-1" w:hanging="360"/>
        <w:jc w:val="both"/>
        <w:rPr/>
      </w:pPr>
      <w:r>
        <w:rPr>
          <w:color w:val="000000"/>
        </w:rPr>
        <w:t>ОАО «ТРК»-0,140 тыс. руб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720" w:right="-1" w:hanging="360"/>
        <w:jc w:val="both"/>
        <w:rPr>
          <w:color w:val="000000"/>
        </w:rPr>
      </w:pPr>
      <w:r>
        <w:rPr>
          <w:color w:val="000000"/>
        </w:rPr>
        <w:t>СПО «Колос»-1,9 тыс. руб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720" w:right="-1" w:hanging="360"/>
        <w:jc w:val="both"/>
        <w:rPr>
          <w:color w:val="000000"/>
        </w:rPr>
      </w:pPr>
      <w:r>
        <w:rPr>
          <w:color w:val="000000"/>
        </w:rPr>
        <w:t>Платежи от физических лиц за пастбища и покосы-34,1 тыс.руб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720" w:right="-1" w:hanging="360"/>
        <w:jc w:val="both"/>
        <w:rPr/>
      </w:pPr>
      <w:r>
        <w:rPr>
          <w:color w:val="000000"/>
        </w:rPr>
        <w:t>Платежи от физических лиц (ЛПХ, сенокошение.огород-17,16 тыс.руб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720" w:right="-1" w:hanging="360"/>
        <w:jc w:val="both"/>
        <w:rPr>
          <w:color w:val="000000"/>
        </w:rPr>
      </w:pPr>
      <w:r>
        <w:rPr>
          <w:color w:val="000000"/>
        </w:rPr>
        <w:t>Прочие доходы от использования имущества-8,8 тыс.руб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720" w:right="-1" w:hanging="360"/>
        <w:jc w:val="both"/>
        <w:rPr>
          <w:color w:val="000000"/>
        </w:rPr>
      </w:pPr>
      <w:r>
        <w:rPr>
          <w:color w:val="000000"/>
        </w:rPr>
        <w:t>Штрафы, санкции, возмещение ущерба-60,0 тыс.руб.</w:t>
      </w:r>
    </w:p>
    <w:p>
      <w:pPr>
        <w:pStyle w:val="Normal"/>
        <w:shd w:fill="FFFFFF" w:val="clear"/>
        <w:ind w:left="360" w:right="691" w:hanging="0"/>
        <w:jc w:val="both"/>
        <w:rPr/>
      </w:pPr>
      <w:r>
        <w:rPr>
          <w:color w:val="000000"/>
        </w:rPr>
        <w:t>Доходы от продажи земельных участков составили – 1,0 тыс. руб.</w:t>
      </w:r>
    </w:p>
    <w:p>
      <w:pPr>
        <w:pStyle w:val="Normal"/>
        <w:shd w:fill="FFFFFF" w:val="clear"/>
        <w:ind w:left="360" w:right="691" w:hanging="0"/>
        <w:jc w:val="both"/>
        <w:rPr/>
      </w:pPr>
      <w:r>
        <w:rPr>
          <w:color w:val="000000"/>
        </w:rPr>
        <w:t>За  2012г доходы от реализации имущества, находящегося в муниципальной собственности поселения составили 87,1 тыс.руб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равнительный анализ собираемости налоговых и неналоговых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платежей в местный бюджет</w:t>
      </w:r>
    </w:p>
    <w:p>
      <w:pPr>
        <w:pStyle w:val="Normal"/>
        <w:rPr/>
      </w:pPr>
      <w:r>
        <w:rPr>
          <w:color w:val="000000"/>
        </w:rPr>
        <w:t>Характер изменения задолженности за 2012 и 2011 год, показан в следующей таблице: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508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1080"/>
        <w:gridCol w:w="1060"/>
        <w:gridCol w:w="1418"/>
        <w:gridCol w:w="1082"/>
        <w:gridCol w:w="992"/>
        <w:gridCol w:w="1276"/>
      </w:tblGrid>
      <w:tr>
        <w:trPr>
          <w:trHeight w:val="1377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34" w:hanging="0"/>
              <w:rPr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bCs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634" w:hanging="0"/>
              <w:rPr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bCs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634" w:hanging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2"/>
                <w:sz w:val="22"/>
                <w:szCs w:val="22"/>
              </w:rPr>
              <w:t>Наименование платеж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лан</w:t>
            </w:r>
          </w:p>
          <w:p>
            <w:pPr>
              <w:pStyle w:val="Normal"/>
              <w:shd w:fill="FFFFFF" w:val="clear"/>
              <w:ind w:right="58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на  </w:t>
            </w:r>
          </w:p>
          <w:p>
            <w:pPr>
              <w:pStyle w:val="Normal"/>
              <w:shd w:fill="FFFFFF" w:val="clear"/>
              <w:ind w:right="58" w:hanging="0"/>
              <w:jc w:val="center"/>
              <w:rPr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1 год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акт </w:t>
            </w:r>
          </w:p>
          <w:p>
            <w:pPr>
              <w:pStyle w:val="Normal"/>
              <w:shd w:fill="FFFFFF" w:val="clear"/>
              <w:ind w:right="5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за </w:t>
            </w:r>
          </w:p>
          <w:p>
            <w:pPr>
              <w:pStyle w:val="Normal"/>
              <w:shd w:fill="FFFFFF" w:val="clear"/>
              <w:ind w:right="5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1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Снижение 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-),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sz w:val="22"/>
                <w:szCs w:val="22"/>
              </w:rPr>
              <w:t xml:space="preserve">увеличение (+) 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sz w:val="22"/>
                <w:szCs w:val="22"/>
              </w:rPr>
              <w:t>уровня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должен-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ости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bCs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лан</w:t>
            </w:r>
          </w:p>
          <w:p>
            <w:pPr>
              <w:pStyle w:val="Normal"/>
              <w:shd w:fill="FFFFFF" w:val="clear"/>
              <w:ind w:right="5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на </w:t>
            </w:r>
          </w:p>
          <w:p>
            <w:pPr>
              <w:pStyle w:val="Normal"/>
              <w:shd w:fill="FFFFFF" w:val="clear"/>
              <w:ind w:right="9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2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</w:t>
            </w:r>
          </w:p>
          <w:p>
            <w:pPr>
              <w:pStyle w:val="Normal"/>
              <w:shd w:fill="FFFFFF" w:val="clear"/>
              <w:ind w:right="5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за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2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нижение   (-),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sz w:val="22"/>
                <w:szCs w:val="22"/>
              </w:rPr>
              <w:t xml:space="preserve">увеличение 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sz w:val="22"/>
                <w:szCs w:val="22"/>
              </w:rPr>
              <w:t xml:space="preserve">(+) 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sz w:val="22"/>
                <w:szCs w:val="22"/>
              </w:rPr>
              <w:t>уровня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должен-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ости</w:t>
            </w:r>
          </w:p>
        </w:tc>
      </w:tr>
      <w:tr>
        <w:trPr>
          <w:trHeight w:val="352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3,5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7,14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03,646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,6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40,682</w:t>
            </w:r>
          </w:p>
        </w:tc>
      </w:tr>
      <w:tr>
        <w:trPr>
          <w:trHeight w:val="28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,39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4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6,421</w:t>
            </w:r>
          </w:p>
        </w:tc>
      </w:tr>
      <w:tr>
        <w:trPr>
          <w:trHeight w:val="281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,0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,1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83,83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,6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4,612</w:t>
            </w:r>
          </w:p>
        </w:tc>
      </w:tr>
      <w:tr>
        <w:trPr>
          <w:trHeight w:val="281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/х нало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0,39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0,175</w:t>
            </w:r>
          </w:p>
        </w:tc>
      </w:tr>
      <w:tr>
        <w:trPr>
          <w:trHeight w:val="510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рендная плата за земельные участк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,0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,5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35,598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8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3,896</w:t>
            </w:r>
          </w:p>
        </w:tc>
      </w:tr>
      <w:tr>
        <w:trPr>
          <w:trHeight w:val="1311" w:hRule="exact"/>
        </w:trPr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я</w:t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аренда кочегарки, водопрово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9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5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3,8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7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0,056</w:t>
            </w:r>
          </w:p>
        </w:tc>
      </w:tr>
      <w:tr>
        <w:trPr>
          <w:trHeight w:val="1350" w:hRule="exact"/>
        </w:trPr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кварт. плата муниципального жиль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5,45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4,755</w:t>
            </w:r>
          </w:p>
        </w:tc>
      </w:tr>
      <w:tr>
        <w:trPr>
          <w:trHeight w:val="1290" w:hRule="exact"/>
        </w:trPr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тупление от продажи  земельных участков, государственная собственность на которые не разграничена и которые расположены в границах поселения </w:t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и на землю</w:t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бствен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,88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,036</w:t>
            </w:r>
          </w:p>
        </w:tc>
      </w:tr>
      <w:tr>
        <w:trPr>
          <w:trHeight w:val="943" w:hRule="exact"/>
        </w:trPr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0,008</w:t>
            </w:r>
          </w:p>
        </w:tc>
      </w:tr>
      <w:tr>
        <w:trPr>
          <w:trHeight w:val="375" w:hRule="exact"/>
        </w:trPr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6,166</w:t>
            </w:r>
          </w:p>
        </w:tc>
      </w:tr>
      <w:tr>
        <w:trPr>
          <w:trHeight w:val="653" w:hRule="exact"/>
        </w:trPr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60,000</w:t>
            </w:r>
          </w:p>
        </w:tc>
      </w:tr>
      <w:tr>
        <w:trPr>
          <w:trHeight w:val="344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01,29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65,8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35,429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8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85,9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257,807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b/>
          <w:color w:val="000000"/>
        </w:rPr>
        <w:t>Безвозмездные перечисления от других бюджетов бюджетной системы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Динамика доходов от безвозмездных перечислений за  2012 года и аналогичный период 2011 года, показана в следующей таблице: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5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7"/>
        <w:gridCol w:w="1955"/>
        <w:gridCol w:w="1922"/>
      </w:tblGrid>
      <w:tr>
        <w:trPr>
          <w:trHeight w:val="801" w:hRule="exact"/>
        </w:trPr>
        <w:tc>
          <w:tcPr>
            <w:tcW w:w="5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0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50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вида доход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За </w:t>
            </w:r>
          </w:p>
          <w:p>
            <w:pPr>
              <w:pStyle w:val="Normal"/>
              <w:shd w:fill="FFFFFF" w:val="clear"/>
              <w:ind w:right="5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1 год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За </w:t>
            </w:r>
          </w:p>
          <w:p>
            <w:pPr>
              <w:pStyle w:val="Normal"/>
              <w:shd w:fill="FFFFFF" w:val="clear"/>
              <w:ind w:right="5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2 год</w:t>
            </w:r>
          </w:p>
        </w:tc>
      </w:tr>
      <w:tr>
        <w:trPr>
          <w:trHeight w:val="408" w:hRule="exact"/>
        </w:trPr>
        <w:tc>
          <w:tcPr>
            <w:tcW w:w="5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>Безвозмездные перечисления (всего), в том числе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94,361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668,770</w:t>
            </w:r>
          </w:p>
        </w:tc>
      </w:tr>
      <w:tr>
        <w:trPr>
          <w:trHeight w:val="384" w:hRule="exact"/>
        </w:trPr>
        <w:tc>
          <w:tcPr>
            <w:tcW w:w="5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Дотации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8,813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7,957</w:t>
            </w:r>
          </w:p>
        </w:tc>
      </w:tr>
      <w:tr>
        <w:trPr>
          <w:trHeight w:val="338" w:hRule="exact"/>
        </w:trPr>
        <w:tc>
          <w:tcPr>
            <w:tcW w:w="5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убвенци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4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000</w:t>
            </w:r>
          </w:p>
        </w:tc>
      </w:tr>
      <w:tr>
        <w:trPr>
          <w:trHeight w:val="365" w:hRule="exact"/>
        </w:trPr>
        <w:tc>
          <w:tcPr>
            <w:tcW w:w="5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Иные  межбюджетные трансферты  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2,14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3,813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spacing w:val="-10"/>
        </w:rPr>
        <w:t>Безвозмездные перечисления за отчетный период по сравнению с 2011 годом увеличились на 3374,409 тыс. руб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2. РАСХОДЫ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ри плановом объёме расходов местного бюджета за  2012 год в размере 13322,940 тыс. руб., исполнение составило 11790,609 тыс. руб. или 88 %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 xml:space="preserve">Виды расходов 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1"/>
        <w:gridCol w:w="1301"/>
        <w:gridCol w:w="1418"/>
        <w:gridCol w:w="1247"/>
        <w:gridCol w:w="1162"/>
      </w:tblGrid>
      <w:tr>
        <w:trPr>
          <w:trHeight w:val="765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видов расходо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01.01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01.01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 год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акт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 го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исполнения</w:t>
            </w:r>
          </w:p>
        </w:tc>
      </w:tr>
      <w:tr>
        <w:trPr>
          <w:trHeight w:val="535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 (центральный аппарат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37,0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4,56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2,20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</w:tr>
      <w:tr>
        <w:trPr>
          <w:trHeight w:val="684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,9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,9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щегосударственные вопросы (центральный аппарат депутаты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боров и референдумов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3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3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,7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,7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5,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9,98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9,98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35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1,97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,1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1,44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1,44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2,9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7,64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7,64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67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,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37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5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5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37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бюджету района общего характе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8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8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8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17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742,8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322,9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790,60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8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i/>
          <w:color w:val="000000"/>
        </w:rPr>
        <w:t xml:space="preserve">Раздел 0100 «Общегосударственные вопросы» </w:t>
      </w:r>
      <w:r>
        <w:rPr>
          <w:color w:val="000000"/>
        </w:rPr>
        <w:t>по расходам</w:t>
      </w:r>
      <w:r>
        <w:rPr>
          <w:b/>
          <w:color w:val="000000"/>
        </w:rPr>
        <w:t xml:space="preserve"> </w:t>
      </w:r>
      <w:r>
        <w:rPr>
          <w:color w:val="000000"/>
        </w:rPr>
        <w:t>за  2012 год, составил 2859,988 тыс. руб., при плане 2990,349 тыс. руб. или 105 %, в том числе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Расходы 0103 подраздел «Функционирование законодательных (представительных) органов государственной власти и представительных органов муниципальных образований» </w:t>
      </w:r>
      <w:r>
        <w:rPr>
          <w:color w:val="000000"/>
        </w:rPr>
        <w:t>расходы на  2012 год при плане 6,500 тыс. руб., исполнение составило 6,500 тыс.руб. или 100 %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 xml:space="preserve">Расходы 0104 подраздел «Функционирование правительства Российской Федерации, высших исполнительных органов государственной власти субъектов РФ,  местных администраций» </w:t>
      </w:r>
      <w:r>
        <w:rPr>
          <w:color w:val="000000"/>
        </w:rPr>
        <w:t>составили 2791,158 тыс. руб., при плане 2913,519 тыс. руб., исполнение 96%, в том числе: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80"/>
        <w:gridCol w:w="1371"/>
        <w:gridCol w:w="1273"/>
        <w:gridCol w:w="1278"/>
        <w:gridCol w:w="15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 01.01.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2012 года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01.01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 год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2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испол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2,07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6,97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6,49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выплат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е на оплату труд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,94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07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07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25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69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69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82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4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77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ендная плата за пользование имущество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6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6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6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услуг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59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04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7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4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3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43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,37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,94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по подразделу 010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98,11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13,5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91,15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6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color w:val="000000"/>
        </w:rPr>
      </w:pPr>
      <w:r>
        <w:rPr>
          <w:b/>
          <w:color w:val="000000"/>
        </w:rPr>
        <w:t>Расходы 0111 подраздел «Резервные фонды»</w:t>
      </w:r>
      <w:r>
        <w:rPr>
          <w:color w:val="000000"/>
        </w:rPr>
        <w:t xml:space="preserve"> план на  2012 год составлял 17,000 тыс. руб., расходы в сумме 9,000 тыс.руб.  перераспределены по подразделу 0104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color w:val="000000"/>
        </w:rPr>
      </w:pPr>
      <w:r>
        <w:rPr>
          <w:color w:val="000000"/>
        </w:rPr>
        <w:t>«На приобретение ткани для пошива костюмов участникам художественной самодеятельности Еловского Дома культуры»-3,000 тыс.руб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color w:val="000000"/>
        </w:rPr>
      </w:pPr>
      <w:r>
        <w:rPr>
          <w:color w:val="000000"/>
        </w:rPr>
        <w:t>«Для проведения дня пожилых людей»-3,000 тыс.руб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color w:val="000000"/>
        </w:rPr>
      </w:pPr>
      <w:r>
        <w:rPr>
          <w:color w:val="000000"/>
        </w:rPr>
        <w:t>«На приобретение подарочной и сувенирной продукции для проведения новогодних праздников Вороновского Дома культуры»-3,000 тыс.руб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b/>
          <w:color w:val="000000"/>
        </w:rPr>
        <w:t xml:space="preserve">Расходы 0107 подраздел «Обеспечение выборов и референдумов» </w:t>
      </w:r>
      <w:r>
        <w:rPr>
          <w:color w:val="000000"/>
        </w:rPr>
        <w:t>при плане на  2012г 62,330 тыс.руб., расходы составили 62,330 тыс.руб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color w:val="000000"/>
        </w:rPr>
      </w:pPr>
      <w:r>
        <w:rPr>
          <w:b/>
          <w:color w:val="000000"/>
        </w:rPr>
        <w:t xml:space="preserve">Расходы 0113 подраздел «Целевые программы муниципальных образований» </w:t>
      </w:r>
      <w:r>
        <w:rPr>
          <w:color w:val="000000"/>
        </w:rPr>
        <w:t>план составил 2,500 тыс.руб., расходы  составили 2,500 тыс.руб.</w:t>
      </w:r>
    </w:p>
    <w:p>
      <w:pPr>
        <w:pStyle w:val="Normal"/>
        <w:ind w:firstLine="708"/>
        <w:rPr/>
      </w:pPr>
      <w:r>
        <w:rPr>
          <w:b/>
          <w:i/>
          <w:color w:val="000000"/>
        </w:rPr>
        <w:t>Раздел 0200 «Национальная оборона»</w:t>
      </w:r>
      <w:r>
        <w:rPr>
          <w:color w:val="000000"/>
        </w:rPr>
        <w:t xml:space="preserve"> расходы составили 157,000 тыс. руб. при плане                   157,000 тыс. руб. или 100 % исполнения. 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240"/>
        <w:gridCol w:w="1323"/>
        <w:gridCol w:w="1276"/>
        <w:gridCol w:w="1285"/>
        <w:gridCol w:w="1915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01.01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01.01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 год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акт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 го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плата труда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6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28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28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исление на оплату труд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8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8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ные услуг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стоимости основных средст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8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стоимости  материальных запас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4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4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по подразделу 020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7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7,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7,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i/>
          <w:color w:val="000000"/>
        </w:rPr>
        <w:t>Раздел 0300 «Национальная безопасность и правоохранительная деятельность»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 з</w:t>
      </w:r>
      <w:r>
        <w:rPr>
          <w:color w:val="000000"/>
        </w:rPr>
        <w:t>а  2012 год расходы составляют 223,703 тыс.руб.,  план составляет 223,703 тыс. рублей, или 100% исполнения. Установлены средства пожарной сигнализации в д.Красный Яр, с.Вороново, д.Екимово, д.Еловка, с.Осиновка, д.Волкодаевка. Проложены противопожарные минерализованные полосы вокруг населенных пунктов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Раздел 0400 «Национальная экономика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Подраздел 0409 «Дорожное хозяйство» </w:t>
      </w:r>
      <w:r>
        <w:rPr>
          <w:color w:val="000000"/>
        </w:rPr>
        <w:t>при плане на 2012 год 1769,982 тыс. руб., расходы составили 1769,982 тыс.руб., или 100% исполнения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- проведен ямочный ремонт  дорог, в с.Вороново по ул.Уткина, ул.Заозерная, ул.Карла Маркса, ул.2-Пятилетка, отсыпка песочно-гравийной смесью, отсыпка щебнем ул.Большая Подгорная, ул. Советская, участок по ул. Первомайская. В с. Осиновка отсыпана ПГС ул.Советская, работала техника сельскохозяйственного кооператива «Восход».  Проводились работы по грейдированию и зимнему содержанию автомобильных улиц во всех селах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Раздел 0412 «Другие вопросы в области национальной экономики»</w:t>
      </w:r>
      <w:r>
        <w:rPr>
          <w:color w:val="000000"/>
        </w:rPr>
        <w:t xml:space="preserve"> по подразделу «мероприятия в области строительства, архитектуры и градостроительства» в течении   2012г план составил 1401,970 тыс.руб., выбран подрядчик на выполнение работ по разработке градостроительной документации, включая: проект документа территориального планирования -генерального плана, проект документа градостроительного зонирования-Правил землепользования и застройки муниципального образования Вороновское сельское поселение, срок выполнения работ заканчивается в 2013г. </w:t>
      </w:r>
    </w:p>
    <w:p>
      <w:pPr>
        <w:pStyle w:val="Normal"/>
        <w:ind w:firstLine="708"/>
        <w:jc w:val="both"/>
        <w:rPr/>
      </w:pPr>
      <w:r>
        <w:rPr>
          <w:b/>
          <w:i/>
          <w:color w:val="000000"/>
        </w:rPr>
        <w:t>Раздел 0500 «Жилищно-коммунальное хозяйство»</w:t>
      </w:r>
      <w:r>
        <w:rPr>
          <w:color w:val="000000"/>
        </w:rPr>
        <w:t xml:space="preserve"> исполнение за 2012 год составило – 3661,448 тыс. руб., при плане 3661,448 тыс. руб. или 100%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Подраздел 0502 «Коммунальное хозяйство»</w:t>
      </w:r>
      <w:r>
        <w:rPr>
          <w:color w:val="000000"/>
        </w:rPr>
        <w:t xml:space="preserve"> исполнение в 2012 году составило – 2855,241 тыс. руб., при плане 2855,241 тыс. руб. или 100%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Расходы составили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утилизация и переработка бытовых и промышленных отходов 93,720 тыс. руб. при плане 93,720 тыс. руб. или 100%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выполнены аварийно-ремонтные работы (инженерно-геологические работы и бурение скважины) в с.Вороново, по улице Советская, 48А на сумму 1800,000 тыс.руб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</w:t>
      </w:r>
      <w:r>
        <w:rPr>
          <w:b/>
          <w:color w:val="000000"/>
        </w:rPr>
        <w:t xml:space="preserve">  </w:t>
      </w:r>
      <w:r>
        <w:rPr>
          <w:color w:val="000000"/>
        </w:rPr>
        <w:t>на приобретение ГСМ с целью проведения аварийно-ремонтных работ на водопроводных сетях в с.Вороново по ул. Советская, 48А-2,800 тыс.руб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 xml:space="preserve">           </w:t>
      </w:r>
      <w:r>
        <w:rPr>
          <w:color w:val="000000"/>
        </w:rPr>
        <w:t>-      на финансирование аварийно-восстановительных работ на водонапорной башне в с.Вороново на сумму 21,999 тыс.руб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 xml:space="preserve">           </w:t>
      </w:r>
      <w:r>
        <w:rPr>
          <w:color w:val="000000"/>
        </w:rPr>
        <w:t>-  прокладка участка водопровода в с. Осиновка, ул.Советская на сумму 99,688тыс.руб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-  Выделено из резервного фонда ГО и Ч С на аварийно-восстановительные работы по оттаиванию водопровода в с.Вороново, ул.2-Пятилетка-14,331 тыс.руб.; с.Осиновка, ул.Мира-141,312 тыс.руб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-  На приобретение материалов для аварийно-ремонтных работ на участке теплотрассы по ул.Симанская, ул.Большая Подгорная в с.Вороново-499,880 тыс.руб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- На устройство водонапорного колодца в д.Красный Яр-41,406 тыс.руб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- Приобретение электродвигателя-11,600 тыс.руб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- капитальный ремонт аварийного участка водопровода по ул.2-я Пятилетка в с.Вороново-12,949 тыс.руб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- На прокладку участка водопровода по ул.Симанская, д.Екимово-54,571 тыс.руб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- На капитальный ремонт участка водопровода по ул.Уткина, с.Вороново-32,000 тыс.руб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прочие расходы-28,985 тыс.руб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Подраздел 0503 «Благоустройство»</w:t>
      </w:r>
      <w:r>
        <w:rPr>
          <w:color w:val="000000"/>
        </w:rPr>
        <w:t xml:space="preserve"> исполнение за  2012 год составило – 806,207 тыс. руб., при плане 806,207 тыс. руб. или 100 %, в том числе: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8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0"/>
        <w:gridCol w:w="800"/>
        <w:gridCol w:w="940"/>
        <w:gridCol w:w="720"/>
        <w:gridCol w:w="1236"/>
        <w:gridCol w:w="1204"/>
        <w:gridCol w:w="1156"/>
        <w:gridCol w:w="1356"/>
      </w:tblGrid>
      <w:tr>
        <w:trPr>
          <w:trHeight w:val="1376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ФСР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СГ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ВР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а 01.01.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012 года 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лан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 01.01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 года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2 год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  <w:p>
            <w:pPr>
              <w:pStyle w:val="Normal"/>
              <w:shd w:fill="FFFFFF" w:val="clear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ия</w:t>
            </w:r>
          </w:p>
        </w:tc>
      </w:tr>
      <w:tr>
        <w:trPr>
          <w:trHeight w:val="349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Уличное освещение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0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4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73,11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68,773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68,77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0</w:t>
            </w:r>
          </w:p>
        </w:tc>
      </w:tr>
      <w:tr>
        <w:trPr>
          <w:trHeight w:val="279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108" w:hanging="0"/>
              <w:rPr>
                <w:color w:val="000000"/>
              </w:rPr>
            </w:pPr>
            <w:r>
              <w:rPr>
                <w:color w:val="000000"/>
                <w:spacing w:val="-15"/>
              </w:rPr>
              <w:t xml:space="preserve">Уличное освещение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9,62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9,62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9,6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391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108" w:hanging="0"/>
              <w:rPr/>
            </w:pPr>
            <w:r>
              <w:rPr>
                <w:color w:val="000000"/>
                <w:spacing w:val="-15"/>
              </w:rPr>
              <w:t>Приобретение материалов (Электрические и энергосберегающие лампы, материалы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8" w:hanging="0"/>
              <w:jc w:val="cente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  <w:p>
            <w:pPr>
              <w:pStyle w:val="Normal"/>
              <w:shd w:fill="FFFFFF" w:val="clear"/>
              <w:ind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0,66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0,6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46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108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Обслуживание уличного освещ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108" w:hanging="0"/>
              <w:jc w:val="cente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5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8,48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8,48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4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088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108" w:hanging="0"/>
              <w:rPr>
                <w:b/>
                <w:b/>
                <w:i/>
                <w:i/>
                <w:color w:val="000000"/>
                <w:spacing w:val="-19"/>
              </w:rPr>
            </w:pPr>
            <w:r>
              <w:rPr>
                <w:b/>
                <w:i/>
                <w:color w:val="000000"/>
                <w:spacing w:val="-19"/>
              </w:rPr>
              <w:t>Озеленение (приобретение семян, обустройство цветочных  клумб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8" w:hanging="0"/>
              <w:jc w:val="center"/>
              <w:rPr>
                <w:b/>
                <w:b/>
                <w:i/>
                <w:i/>
                <w:color w:val="000000"/>
                <w:spacing w:val="-19"/>
              </w:rPr>
            </w:pPr>
            <w:r>
              <w:rPr>
                <w:b/>
                <w:i/>
                <w:color w:val="000000"/>
                <w:spacing w:val="-19"/>
              </w:rPr>
            </w:r>
          </w:p>
          <w:p>
            <w:pPr>
              <w:pStyle w:val="Normal"/>
              <w:shd w:fill="FFFFFF" w:val="clear"/>
              <w:ind w:right="108" w:hanging="0"/>
              <w:jc w:val="center"/>
              <w:rPr>
                <w:b/>
                <w:b/>
                <w:i/>
                <w:i/>
                <w:color w:val="000000"/>
                <w:spacing w:val="-19"/>
              </w:rPr>
            </w:pPr>
            <w:r>
              <w:rPr>
                <w:b/>
                <w:i/>
                <w:color w:val="000000"/>
                <w:spacing w:val="-19"/>
              </w:rPr>
              <w:t>5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color w:val="000000"/>
                <w:spacing w:val="-19"/>
              </w:rPr>
            </w:pPr>
            <w:r>
              <w:rPr>
                <w:b/>
                <w:i/>
                <w:color w:val="000000"/>
                <w:spacing w:val="-19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5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-</w:t>
            </w:r>
          </w:p>
        </w:tc>
      </w:tr>
      <w:tr>
        <w:trPr>
          <w:trHeight w:val="812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108" w:hanging="0"/>
              <w:rPr>
                <w:b/>
                <w:b/>
                <w:i/>
                <w:i/>
                <w:color w:val="000000"/>
                <w:spacing w:val="-19"/>
              </w:rPr>
            </w:pPr>
            <w:r>
              <w:rPr>
                <w:b/>
                <w:i/>
                <w:color w:val="000000"/>
                <w:spacing w:val="-19"/>
              </w:rPr>
              <w:t>Организация и содержание мест захоронения (кладбища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8" w:hanging="0"/>
              <w:jc w:val="center"/>
              <w:rPr>
                <w:b/>
                <w:b/>
                <w:i/>
                <w:i/>
                <w:color w:val="000000"/>
                <w:spacing w:val="-19"/>
              </w:rPr>
            </w:pPr>
            <w:r>
              <w:rPr>
                <w:b/>
                <w:i/>
                <w:color w:val="000000"/>
                <w:spacing w:val="-19"/>
              </w:rPr>
            </w:r>
          </w:p>
          <w:p>
            <w:pPr>
              <w:pStyle w:val="Normal"/>
              <w:shd w:fill="FFFFFF" w:val="clear"/>
              <w:ind w:right="108" w:hanging="0"/>
              <w:jc w:val="center"/>
              <w:rPr>
                <w:b/>
                <w:b/>
                <w:i/>
                <w:i/>
                <w:color w:val="000000"/>
                <w:spacing w:val="-19"/>
              </w:rPr>
            </w:pPr>
            <w:r>
              <w:rPr>
                <w:b/>
                <w:i/>
                <w:color w:val="000000"/>
                <w:spacing w:val="-19"/>
              </w:rPr>
              <w:t>5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color w:val="000000"/>
                <w:spacing w:val="-19"/>
              </w:rPr>
            </w:pPr>
            <w:r>
              <w:rPr>
                <w:b/>
                <w:i/>
                <w:color w:val="000000"/>
                <w:spacing w:val="-19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5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4,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,8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0</w:t>
            </w:r>
          </w:p>
        </w:tc>
      </w:tr>
      <w:tr>
        <w:trPr>
          <w:trHeight w:val="545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b/>
                <w:i/>
                <w:color w:val="000000"/>
              </w:rPr>
              <w:t xml:space="preserve">Мероприятия по благоустройству сёл: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03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shd w:fill="FFFFFF" w:val="clear"/>
              <w:ind w:left="22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09,37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32,63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32,6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right="14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shd w:fill="FFFFFF" w:val="clear"/>
              <w:ind w:left="22" w:right="14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0</w:t>
            </w:r>
          </w:p>
        </w:tc>
      </w:tr>
      <w:tr>
        <w:trPr>
          <w:trHeight w:val="1410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</w:rPr>
            </w:pPr>
            <w:r>
              <w:rPr>
                <w:color w:val="000000"/>
              </w:rPr>
              <w:t>Принятие безработных на работу для уборки территории через фонд занятости</w:t>
            </w:r>
          </w:p>
          <w:p>
            <w:pPr>
              <w:pStyle w:val="Normal"/>
              <w:shd w:fill="FFFFFF" w:val="clear"/>
              <w:ind w:left="4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22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22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78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</w:rPr>
            </w:pPr>
            <w:r>
              <w:rPr>
                <w:color w:val="000000"/>
              </w:rPr>
              <w:t>Благоустройство прочие расх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74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</w:rPr>
              <w:t>Сбор и вывоз мусо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37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63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6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23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</w:rPr>
            </w:pPr>
            <w:r>
              <w:rPr>
                <w:color w:val="000000"/>
              </w:rPr>
              <w:t>За счет субсидии на организацию благоустройства территор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4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4,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4,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885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</w:rPr>
            </w:pPr>
            <w:r>
              <w:rPr>
                <w:color w:val="000000"/>
              </w:rPr>
              <w:t>На приобретение строительных материалов для облагораживания территории площадки ожидания транспорта в с.Воронов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63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2,48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6,20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6,2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right="14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i/>
          <w:color w:val="000000"/>
        </w:rPr>
        <w:t>Раздел 0700 «Образование» расходы по подразделу 0707 «Молодежная политика               и оздоровление детей»</w:t>
      </w:r>
      <w:r>
        <w:rPr>
          <w:color w:val="000000"/>
        </w:rPr>
        <w:t xml:space="preserve"> на  2012 год при</w:t>
      </w:r>
      <w:r>
        <w:rPr>
          <w:b/>
          <w:color w:val="000000"/>
        </w:rPr>
        <w:t xml:space="preserve"> </w:t>
      </w:r>
      <w:r>
        <w:rPr>
          <w:color w:val="000000"/>
        </w:rPr>
        <w:t>плане 9,000 тыс. руб.,</w:t>
      </w:r>
      <w:r>
        <w:rPr>
          <w:b/>
          <w:color w:val="000000"/>
        </w:rPr>
        <w:t xml:space="preserve"> </w:t>
      </w:r>
      <w:r>
        <w:rPr>
          <w:color w:val="000000"/>
        </w:rPr>
        <w:t>исполнение составило 9,000 тыс.руб. или 100%.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Раздел 0800 «Культура и кинематография» расходы составляют 1917,648 тыс.руб. при плане 1917,648 тыс.руб.или 100%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i/>
          <w:color w:val="000000"/>
        </w:rPr>
        <w:t>по подразделу 0801 «Иные межбюджетные трансферты»</w:t>
      </w:r>
      <w:r>
        <w:rPr>
          <w:b/>
          <w:color w:val="000000"/>
        </w:rPr>
        <w:t xml:space="preserve"> </w:t>
      </w:r>
      <w:r>
        <w:rPr>
          <w:color w:val="000000"/>
        </w:rPr>
        <w:t>за 2012 год,</w:t>
      </w:r>
      <w:r>
        <w:rPr>
          <w:b/>
          <w:color w:val="000000"/>
        </w:rPr>
        <w:t xml:space="preserve"> </w:t>
      </w:r>
      <w:r>
        <w:rPr>
          <w:color w:val="000000"/>
        </w:rPr>
        <w:t>исполнение составило 1855,948 тыс. руб., при плане 1855,948 тыс. руб. или 100%. (Средства передаются на уровень района на обеспечение деятельности подведомственных учреждений).</w:t>
      </w:r>
    </w:p>
    <w:p>
      <w:pPr>
        <w:pStyle w:val="Normal"/>
        <w:ind w:firstLine="708"/>
        <w:jc w:val="both"/>
        <w:rPr/>
      </w:pPr>
      <w:r>
        <w:rPr>
          <w:b/>
          <w:i/>
          <w:color w:val="000000"/>
        </w:rPr>
        <w:t>Расходы по подразделу 0801 «Создание условий для обеспечения жителей поселения услугами культуры»</w:t>
      </w:r>
      <w:r>
        <w:rPr>
          <w:b/>
          <w:color w:val="000000"/>
        </w:rPr>
        <w:t xml:space="preserve"> </w:t>
      </w:r>
      <w:r>
        <w:rPr>
          <w:color w:val="000000"/>
        </w:rPr>
        <w:t>за  2012 год, исполнение составило 17,000 тыс. руб., при плане 17,000 тыс. руб. или 100% исполнения. Расходы планируются за счёт средств местного бюджета на проведение культурных мероприят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color w:val="000000"/>
        </w:rPr>
        <w:t>Вороновский ДК – 9,385 тыс. руб. (подготовка к творческому отчету, к Новому году 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Еловский ДК – 2,725 тыс. руб. (приобретение костюмов; проведение праздника «Хрустальный башмачок»; Нового года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color w:val="000000"/>
        </w:rPr>
        <w:t>Осиновский ДК – 3,807 тыс. руб. (проведение праздника «Проводы зимы»; Дня старшего поколения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ДК д. Красный Яр-1,083 тыс.руб. (проведение новогодних праздников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i/>
          <w:color w:val="000000"/>
        </w:rPr>
        <w:t>Расходы по подразделу 080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color w:val="000000"/>
        </w:rPr>
        <w:t>Долгосрочная целевая программа «</w:t>
      </w:r>
      <w:r>
        <w:rPr>
          <w:color w:val="000000"/>
        </w:rPr>
        <w:t xml:space="preserve"> Обеспечение условий устойчивого развития личного подсобного хозяйства в Кожевниковском районе на 2009-2013гг» расходы составили 11,700 тыс.руб. при плане 11,700 тыс.руб. или 100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color w:val="000000"/>
        </w:rPr>
        <w:t>Программа МЦП «Культура Кожевниковского Приобья на 2012-2014 годы» на проведение мероприятий посвященных Международному дню пожилых людей» план и исполнение за  2012г составляет 3,000 тыс.руб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i/>
          <w:color w:val="000000"/>
        </w:rPr>
        <w:t xml:space="preserve">Раздел 1000 «Социальная политика» подраздел 1004 «Охрана семьи и детства» </w:t>
      </w:r>
      <w:r>
        <w:rPr>
          <w:color w:val="000000"/>
        </w:rPr>
        <w:t xml:space="preserve">на  2012 год, при плане 1020,000 тыс. руб. расходы составили 1020,000 тыс.руб. или 100 % исполнения. Исполнение судебных актов по обеспечению жилыми помещениями детей-сирот и детей, оставшихся без попечения родителей, а также лиц из числа, не имеющих закрепленного жилого помещения. Приобретены 3 жилых дома для детей- сирот, заключены договора социального найма. </w:t>
      </w:r>
    </w:p>
    <w:p>
      <w:pPr>
        <w:pStyle w:val="Normal"/>
        <w:ind w:firstLine="708"/>
        <w:jc w:val="both"/>
        <w:rPr/>
      </w:pPr>
      <w:r>
        <w:rPr>
          <w:b/>
          <w:i/>
          <w:color w:val="000000"/>
        </w:rPr>
        <w:t>Раздел 1100 «Физическая культура и спорт» подраздел 1101 «Физическая культура-»</w:t>
      </w:r>
      <w:r>
        <w:rPr>
          <w:b/>
          <w:color w:val="000000"/>
        </w:rPr>
        <w:t xml:space="preserve"> </w:t>
      </w:r>
      <w:r>
        <w:rPr>
          <w:color w:val="000000"/>
        </w:rPr>
        <w:t>при плане 47,500 тыс. руб., исполнение составило 47,500 тыс. руб. или 100 %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/>
      </w:pPr>
      <w:r>
        <w:rPr>
          <w:color w:val="000000"/>
        </w:rPr>
        <w:t>Соревнования: с. Кожевниково, с. Дубровка; (приобретение ГСМ) – 6,988тыс.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>
          <w:color w:val="000000"/>
        </w:rPr>
        <w:t>Материальное поощрение спортсменов – 28,512 тыс. 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>
          <w:color w:val="000000"/>
        </w:rPr>
        <w:t>Прочие расходы (продукты питания спортсменам) – 6,000 тыс. 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color w:val="000000"/>
        </w:rPr>
      </w:pPr>
      <w:r>
        <w:rPr>
          <w:color w:val="000000"/>
        </w:rPr>
        <w:t>Приобретение спортинвентаря-6,000 тыс.руб.</w:t>
      </w:r>
    </w:p>
    <w:p>
      <w:pPr>
        <w:pStyle w:val="Normal"/>
        <w:jc w:val="both"/>
        <w:rPr>
          <w:color w:val="000000"/>
        </w:rPr>
      </w:pPr>
      <w:r>
        <w:rPr>
          <w:b/>
          <w:i/>
          <w:color w:val="000000"/>
        </w:rPr>
        <w:t>Раздел 1400 «Межбюджетные трансферты бюджету района общего характера» по подразделу 1403 «Прочие межбюджетные трансферты бюджету района общего характера»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при плане 121,840 тыс. руб., исполнение составило 121,840 тыс. руб. или 100%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асходы на организацию и осуществление мероприятий по гражданской обороне, защите населения и территории поселений от чрезвычайных ситуаций природного                       и техногенного характера составили 17,140 тыс. руб. при плане 17,140 тыс. руб. или 100%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Расходы на организацию вопросов местного значения (аренда водопровода) составили 104,700 тыс. руб. при плане 104,700 тыс. руб. или 100%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Специалист 1 категории по финансово-экономическим вопросам                        Ю.А.Дерябина</w:t>
      </w:r>
    </w:p>
    <w:sectPr>
      <w:headerReference w:type="defaul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8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8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ronovo.tom.ru/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7:58:00Z</dcterms:created>
  <dc:creator>User</dc:creator>
  <dc:description/>
  <cp:keywords/>
  <dc:language>en-US</dc:language>
  <cp:lastModifiedBy>Admin</cp:lastModifiedBy>
  <cp:lastPrinted>2013-04-29T17:01:00Z</cp:lastPrinted>
  <dcterms:modified xsi:type="dcterms:W3CDTF">2013-04-29T10:04:00Z</dcterms:modified>
  <cp:revision>364</cp:revision>
  <dc:subject/>
  <dc:title>МУНИЦИПАЛЬНОЕ ОБРАЗОВАНИЕ</dc:title>
</cp:coreProperties>
</file>