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3.11.2012</w:t>
      </w:r>
      <w:r>
        <w:rPr>
          <w:color w:val="FF0000"/>
        </w:rPr>
        <w:tab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№ 2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про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муниципальных правовых ак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х проектов Совета Воро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Федеральным законом от 17.07.2009 № 172-ФЗ                                   «Об антикоррупционной экспертизе нормативных правовых актов и проектов нормативных правовых актов», в целях профилактики и противодействия коррупции</w:t>
      </w:r>
      <w:r>
        <w:rPr>
          <w:spacing w:val="2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Воронов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1. Утвердить </w:t>
      </w:r>
      <w:r>
        <w:rPr>
          <w:sz w:val="24"/>
          <w:szCs w:val="24"/>
        </w:rPr>
        <w:t xml:space="preserve">Положение о порядке проведения антикоррупционной экспертизы муниципальных правовых актов и их проектов Совета Вороновского сельского поселения </w:t>
      </w:r>
      <w:r>
        <w:rPr>
          <w:spacing w:val="2"/>
          <w:sz w:val="24"/>
          <w:szCs w:val="24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2"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стоящее решение вступает в силу со дня его обнародования, опубликования на официальном сайте Администрации Вороновского сельского поселения в сети Интернет по адресу: </w:t>
      </w:r>
      <w:r>
        <w:rPr>
          <w:sz w:val="24"/>
          <w:szCs w:val="24"/>
          <w:lang w:val="en-US"/>
        </w:rPr>
        <w:t>voron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4. Контроль исполнения решения возложить на контрольно-правовую комиссию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83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ПРИЛОЖЕНИЕ  </w:t>
      </w:r>
    </w:p>
    <w:p>
      <w:pPr>
        <w:pStyle w:val="Normal"/>
        <w:shd w:fill="FFFFFF" w:val="clear"/>
        <w:ind w:left="5783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к решению Совета         </w:t>
      </w:r>
    </w:p>
    <w:p>
      <w:pPr>
        <w:pStyle w:val="Normal"/>
        <w:shd w:fill="FFFFFF" w:val="clear"/>
        <w:ind w:left="5783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ороновского сельского поселения </w:t>
      </w:r>
    </w:p>
    <w:p>
      <w:pPr>
        <w:pStyle w:val="Normal"/>
        <w:shd w:fill="FFFFFF" w:val="clear"/>
        <w:ind w:left="5783" w:hanging="0"/>
        <w:jc w:val="right"/>
        <w:rPr>
          <w:spacing w:val="-6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т </w:t>
      </w:r>
      <w:r>
        <w:rPr>
          <w:spacing w:val="-6"/>
          <w:sz w:val="24"/>
          <w:szCs w:val="24"/>
          <w:lang w:val="en-US"/>
        </w:rPr>
        <w:t>1</w:t>
      </w:r>
      <w:r>
        <w:rPr>
          <w:spacing w:val="-6"/>
          <w:sz w:val="24"/>
          <w:szCs w:val="24"/>
        </w:rPr>
        <w:t>3.</w:t>
      </w:r>
      <w:r>
        <w:rPr>
          <w:spacing w:val="-6"/>
          <w:sz w:val="24"/>
          <w:szCs w:val="24"/>
          <w:lang w:val="en-US"/>
        </w:rPr>
        <w:t>11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2012</w:t>
      </w:r>
      <w:r>
        <w:rPr>
          <w:spacing w:val="-6"/>
          <w:sz w:val="24"/>
          <w:szCs w:val="24"/>
        </w:rPr>
        <w:t xml:space="preserve"> № 2</w:t>
      </w:r>
    </w:p>
    <w:p>
      <w:pPr>
        <w:pStyle w:val="Normal"/>
        <w:shd w:fill="FFFFFF" w:val="clear"/>
        <w:ind w:left="5783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ядке проведения антикоррупционной экспертиз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правовых актов и их проек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Ворон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устанавливается порядок проведения антикоррупционной экспертизы муниципальных правовых актов (далее – правовых актов) и их проектов (далее – проектов правовых актов) Совета Вороновского сельского поселения (далее – Совет) на коррупциогенность (далее - антикоррупционная экспертиза) и порядок составления                            и направления заключений о коррупциогенности правовых актов и их проектов Совета и их должност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тикоррупционная экспертиза проводится в соответствии с Федеральным законом от 17.07.2009 № 172-ФЗ «Об антикоррупционной экспертизе нормативных правовых актов                    и проектов нормативных правовых актов», иными правовыми актами Российской Федерации и Томской област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нтикоррупционная экспертиза направлена на выявление нормативных положений, способствующих возникновению коррупционных отношений в деятельности Совета и их должностных лиц, а также на устранение из правовых актов факторов, повышающих вероятность коррупционны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тикоррупционная экспертиза проводится на основе следующих принцип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ритет прав и свобод человека и гражданина в деятельности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ость проведения антикоррупционной экспертизы в отношении проектов правовых актов, затрагивающих права, свободы и обязанности человека и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баланса защиты прав и свобод граждан и эффективности деятельности органов публичной в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ктивность, мотивированность и законность экспертных заключ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сность и учет общественного мнения при проведении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нтикоррупционная экспертиза проектов правовых актов проводится в срок до трех дней со дня поступления проекта правового акта в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ую комиссию Совета</w:t>
      </w:r>
      <w:r>
        <w:rPr>
          <w:rFonts w:cs="Times New Roman" w:ascii="Times New Roman" w:hAnsi="Times New Roman"/>
          <w:sz w:val="24"/>
          <w:szCs w:val="24"/>
        </w:rPr>
        <w:t xml:space="preserve"> на экспертизу. Указанный срок может быть продлен Главой поселения, но не более чем на                  3 дня, по согласованию с органом или должностным лицом, направившим проект правового акта на эксперти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тикоррупционная экспертиза действующих правовых актов проводится в срок до                     15 дней со дня поступления в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ую комиссию Совета</w:t>
      </w:r>
      <w:r>
        <w:rPr>
          <w:rFonts w:cs="Times New Roman" w:ascii="Times New Roman" w:hAnsi="Times New Roman"/>
          <w:sz w:val="24"/>
          <w:szCs w:val="24"/>
        </w:rPr>
        <w:t xml:space="preserve"> правового акта на эксперти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ОВЕДЕНИЕ ЭКСПЕРТИЗ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НА КОРРУПЦИОГ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д антикоррупционной экспертизой понимается деятельность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ой комиссии Совета</w:t>
      </w:r>
      <w:r>
        <w:rPr>
          <w:rFonts w:cs="Times New Roman" w:ascii="Times New Roman" w:hAnsi="Times New Roman"/>
          <w:sz w:val="24"/>
          <w:szCs w:val="24"/>
        </w:rPr>
        <w:t>, направленная на выявление в тексте правового акта, проекта правового акта коррупциогенных факторов, оценку степени их коррупциогенности и выработку рекомендаций по их ликвидации или нейтрализации вызываемых ими коррупционных рис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Антикоррупционную экспертизу правовых актов, проектов правовых актов проводит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ая комиссия 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нтикоррупционная экспертиза проводится в отношении проектов муниципальных правовых актов Совета, а также в отношении действующих муниципальных правовых акто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язательному направлению на антикоррупционную экспертизу подлеж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ы нормативных правовых актов Совета, затрагивающих права, свободы                      и обязанности граждан 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ы решений Совета, затрагивающих права, свободы и обязанности граждан                 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ы муниципальных правовых актов, направленных на регулирование правоотно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фере размещения заказов на поставку товаров (выполнение работ, оказание услуг) для муниципальных нужд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фере управления и распоряжения объектами муниципальной собственности, в том числе по вопросам аренды и приватизации эт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фере предоставления субсидий, преференций и иной поддержки организациям                   и граждан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ы иных муниципальных правовых актов Совета по поручению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нтикоррупционная экспертиза действующих правовых актов Совета проводится                в соответствии с планом, утверждаемым Главо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нтикоррупционную экспертизу направляются муниципальные правовые акты, затрагивающие права, свободы и обязанно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коррупционная экспертиза правовых актов проводится также в случае представления общественными объединениями, саморегулируемыми и иными организациями заключения в соответствии с разделом 1V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о направлении правового акта, проекта правового акта на антикоррупционную экспертизу принимает Глава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Не проводится антикоррупционная экспертиза отмененных или признанных утратившими силу правовых актов, а также правовых актов, в отношении которых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ой комиссией Совета</w:t>
      </w:r>
      <w:r>
        <w:rPr>
          <w:rFonts w:cs="Times New Roman" w:ascii="Times New Roman" w:hAnsi="Times New Roman"/>
          <w:sz w:val="24"/>
          <w:szCs w:val="24"/>
        </w:rPr>
        <w:t xml:space="preserve"> проводилась антикоррупционная экспертиза, если    в дальнейшем в эти акты не вносились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случае внесения изменений в проекты правовых актов, которые ранее были предметом антикоррупционной экспертизы, в отношении указанных проектов может быть проведена повторная антикоррупционная экспертиза по решению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проведении антикоррупционной экспертизы предварительно устанавливается, соответствует ли направленный на экспертизу правовой акт, проект правового акта требованиям, содержащимся в пунктах 9, 10, 1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соблюдении условий, предусмотренных настоящим пунктом, антикоррупционная экспертиза не проводится, о чем орган (должностное лицо), направивший правовой акт на экспертизу, извещается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ой комиссией Совета</w:t>
      </w:r>
      <w:r>
        <w:rPr>
          <w:rFonts w:cs="Times New Roman" w:ascii="Times New Roman" w:hAnsi="Times New Roman"/>
          <w:sz w:val="24"/>
          <w:szCs w:val="24"/>
        </w:rPr>
        <w:t xml:space="preserve"> в письменной форме с изложением мотивов принятого решения в течение тре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оведение антикоррупционной экспертизы правовых актов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ой комиссией Сове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 Методикой экспертизы нормативных правовых актов и их проектов на коррупциогенность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иных документов в целях выявления в них положений, способствующих созданию условий для проявления коррупции, (далее - Методи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пускается проведение антикоррупционной экспертизы несколькими уполномоченными лицами в отношении одного и того же правово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</w:t>
      </w:r>
      <w:r>
        <w:rPr>
          <w:rFonts w:cs="Times New Roman" w:ascii="Times New Roman" w:hAnsi="Times New Roman"/>
          <w:spacing w:val="2"/>
          <w:sz w:val="24"/>
          <w:szCs w:val="24"/>
        </w:rPr>
        <w:t>онтрольно-правовая комиссия Совета</w:t>
      </w:r>
      <w:r>
        <w:rPr>
          <w:rFonts w:cs="Times New Roman" w:ascii="Times New Roman" w:hAnsi="Times New Roman"/>
          <w:sz w:val="24"/>
          <w:szCs w:val="24"/>
        </w:rPr>
        <w:t xml:space="preserve"> обязано установить наличие или отсутствие всех предусмотренных Методикой коррупциогенных факторов в зависимости от вида правового акта, проекта правового акта, направленного на экспертизу, характера регулируемых данным актом (проектом) общественных отношений, иных обстоятельств, предусмотренных Методи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онтрольно-правовая комиссия Совета</w:t>
      </w:r>
      <w:r>
        <w:rPr>
          <w:rFonts w:cs="Times New Roman" w:ascii="Times New Roman" w:hAnsi="Times New Roman"/>
          <w:sz w:val="24"/>
          <w:szCs w:val="24"/>
        </w:rPr>
        <w:t xml:space="preserve"> поселения в соответствии с Методикой самостоятельно выбирает критерии оценки степени коррупциогенности правового акта, указывая на избранные им критерии в своем заключ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случае необходимости анализа иных правовых актов, а также материалов судебной или административной практики эксперт вправе запросить у органа, принявшего решение о направлении правового акта, проекта правового акта на антикоррупционную экспертизу, дополнительные материалы или информ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ДГОТОВКА ЗАКЛЮ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РРУПЦИОГЕННОСТИ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о результатам проведения антикоррупционной экспертизы правового акта составляется мотивированное заключение о коррупциогенности или некоррупциогенности правово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к</w:t>
      </w:r>
      <w:r>
        <w:rPr>
          <w:rFonts w:cs="Times New Roman" w:ascii="Times New Roman" w:hAnsi="Times New Roman"/>
          <w:spacing w:val="2"/>
          <w:sz w:val="24"/>
          <w:szCs w:val="24"/>
        </w:rPr>
        <w:t>онтрольно-правовой комиссией Сове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изирование проекта правового акта Совета без составления заклю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 случае выявления в тексте правового акта коррупциогенных факторов                             в заключении должен содержаться вывод о степени коррупциогенности правового акта                   и использованных способах ее оцен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заключении отражаютс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и место подготовки заключения, данные о проводящем экспертизу уполномоченном органе (должностном лиц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ание для проведения эксперти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правового акта, проходящего экспертиз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чень выявленных коррупциогенных факторов с указанием их признаков                       и соответствующих статей (пунктов, подпунктов) правового акта, проекта правового акта,                 в которых эти факторы выявл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ценка степени коррупциогенности каждого фактора в отдельности и правового акта, проекта правового акта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ложения о способах ликвидации или нейтрализации коррупциогенных фа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основание допустимости использования в правовом акте нормативных предписаний, которые могут служить индикаторами коррупциогенных фак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ыводы экспертного заключения должны соответствовать его исследовательской ч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 случае выявления в правовом акте, проекте правового акта коррупциогенных 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возможные способы нейтрализации коррупционных ри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 обосновании коррупциогенности отдельных норм правового акта допускается использование данных социологических опросов, материалов судебной и административной прак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Заключение оформляется на бланке Совета и подписывается председателем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но-правовой комиссии Совета</w:t>
      </w:r>
      <w:r>
        <w:rPr>
          <w:rFonts w:cs="Times New Roman" w:ascii="Times New Roman" w:hAnsi="Times New Roman"/>
          <w:sz w:val="24"/>
          <w:szCs w:val="24"/>
        </w:rPr>
        <w:t>. Заключение составляется в день окончания проведения антикоррупционной экспертизы правового акта или проекта правово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Заключение о коррупциогенности правового акта направляется Главе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Заключение о коррупциогенности проекта правового акта вместе с проектом возвращается лицу, представившему проект правового акта, для устранения замечани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день окончания проведения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УЧАСТИЕ ОБЩЕСТВЕННЫХ ОБЪЕДИН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ГУЛИРУЕМЫХ ОРГАНИЗАЦИЙ, ИНЫХ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АНТИКОРРУПЦИОННОЙ ЭКСПЕРТИЗ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бщественные объединения, саморегулируемые организации, иные организации вправе обратиться к Главе поселения с ходатайством о проведении антикоррупционной экспертизы действующего правового акта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одатайству может быть приложено заключение по результатам антикоррупционной экспертизы, самостоятельно проведенной общественным объединением, саморегулируемой организацией, иной организацией в соответствии с Методи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Ходатайство рассматривается в 15-дневный срок со дня поступления Главе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В случае принятия решения о проведении антикоррупционной экспертизы она проводится в соответствии с настоящим Положением, Методи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Заключение по результатам антикоррупционной экспертизы в обязательном порядке направляется общественному объединению, саморегулируемой организации, иной организации, направившей ходатайство о проведении экспертизы в день окончания проведения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 w:before="595" w:after="0"/>
        <w:ind w:left="2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9:00Z</dcterms:created>
  <dc:creator>user</dc:creator>
  <dc:description/>
  <cp:keywords/>
  <dc:language>en-US</dc:language>
  <cp:lastModifiedBy>Admin</cp:lastModifiedBy>
  <cp:lastPrinted>2012-12-13T11:50:00Z</cp:lastPrinted>
  <dcterms:modified xsi:type="dcterms:W3CDTF">2012-12-13T05:01:00Z</dcterms:modified>
  <cp:revision>7</cp:revision>
  <dc:subject/>
  <dc:title>МУНИЦИПАЛЬНОЕ ОБРАЗОВАНИЕ</dc:title>
</cp:coreProperties>
</file>