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ОРОНОВСКОГО ЕЛЬСКОГО  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08.06.2011                                                                                                                                     № 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Вороново Кожевниковского района Томской области</w:t>
      </w:r>
    </w:p>
    <w:p>
      <w:pPr>
        <w:pStyle w:val="Normal"/>
        <w:ind w:right="-92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921"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>Об удовлетворении требования прокурора Кожевниковского район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остановление Администрации поселения от 17.05.2011 № 26 «О Порядке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ения расходных обязательств на возмещение гражданам, ведущих личное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собное хозяйство в Вороновском сельском поселении, части затрат на оплату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оимости коммунальных услуг за потребление воды коровами в 2011 году»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Рассмотрев обоснования, изложенные в требовании прокурора Кожевниковского района от 06.06.2011, руководствуясь Методикой проведения антикоррупционной экспертизы нормативных правовых актов и проектов нормативных правовых актов, утверждённых постановлением Правительства Российской Федерации от 26.02.2010 № 96,</w:t>
      </w:r>
    </w:p>
    <w:p>
      <w:pPr>
        <w:pStyle w:val="Normal"/>
        <w:shd w:fill="FFFFFF" w:val="clear"/>
        <w:spacing w:lineRule="auto" w:line="360"/>
        <w:ind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right="-82" w:hanging="1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1. </w:t>
      </w:r>
      <w:r>
        <w:rPr>
          <w:spacing w:val="24"/>
          <w:sz w:val="24"/>
          <w:szCs w:val="24"/>
        </w:rPr>
        <w:t>Удовлетворить требование прокурора Кожевниковского района</w:t>
      </w:r>
      <w:r>
        <w:rPr>
          <w:sz w:val="24"/>
          <w:szCs w:val="24"/>
        </w:rPr>
        <w:t xml:space="preserve">                            от 06.06.2011 на постановление Администрации поселения от 17.05.2011 № 26 «О Порядке исполнения расходных обязательств на возмещение гражданам, ведущих личное подсобное хозяйство в Вороновском сельском поселении, части затрат на оплату стоимости коммунальных услуг за потребление воды коровами в 2011 году» - данное постановление отменить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ind w:left="10" w:firstLine="709"/>
        <w:jc w:val="both"/>
        <w:rPr/>
      </w:pPr>
      <w:r>
        <w:rPr>
          <w:spacing w:val="-12"/>
          <w:sz w:val="24"/>
          <w:szCs w:val="24"/>
        </w:rPr>
        <w:t xml:space="preserve">2. </w:t>
      </w:r>
      <w:r>
        <w:rPr>
          <w:sz w:val="24"/>
          <w:szCs w:val="24"/>
        </w:rPr>
        <w:t>Утвердить «Порядок исполнения расходных обязательств на возмещение гражданам ведущим личное подсобное хозяйство, части затрат на оплату стоимости коммунальных услуг за потребление воды коровами в 2011 году» в новой редакции согласно приложению.</w:t>
      </w:r>
    </w:p>
    <w:p>
      <w:pPr>
        <w:pStyle w:val="3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4. Настоящее постановление обнародовать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0" w:after="696"/>
        <w:ind w:left="19" w:firstLine="709"/>
        <w:jc w:val="both"/>
        <w:rPr/>
      </w:pPr>
      <w:r>
        <w:rPr>
          <w:spacing w:val="-14"/>
          <w:sz w:val="24"/>
          <w:szCs w:val="24"/>
        </w:rPr>
        <w:t xml:space="preserve">5. </w:t>
      </w:r>
      <w:r>
        <w:rPr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Н.А.Козл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О.М.Чириков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31-148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right="-99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20"/>
        </w:rPr>
      </w:pPr>
      <w:r>
        <w:rPr>
          <w:sz w:val="16"/>
          <w:szCs w:val="16"/>
        </w:rPr>
        <w:t>«___»______________ 2011г.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</w:rPr>
        <w:t>08.06.</w:t>
      </w:r>
      <w:r>
        <w:rPr>
          <w:sz w:val="24"/>
          <w:szCs w:val="24"/>
        </w:rPr>
        <w:t>2011 № 30</w:t>
      </w:r>
    </w:p>
    <w:p>
      <w:pPr>
        <w:pStyle w:val="Normal"/>
        <w:shd w:fill="FFFFFF" w:val="clear"/>
        <w:spacing w:lineRule="exact" w:line="274"/>
        <w:ind w:left="432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74"/>
        <w:ind w:left="432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я расходных обязательств на возмещение гражданам, ведущим личное подсобное хозяйство в Вороновском сельском поселении, части затрат на оплату стоимости коммунальных услуг за потребление воды коровами в 2011 году</w:t>
      </w:r>
    </w:p>
    <w:p>
      <w:pPr>
        <w:pStyle w:val="Normal"/>
        <w:shd w:fill="FFFFFF" w:val="clear"/>
        <w:spacing w:lineRule="exact" w:line="274"/>
        <w:ind w:left="432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4"/>
        <w:ind w:firstLine="715"/>
        <w:jc w:val="both"/>
        <w:rPr/>
      </w:pPr>
      <w:r>
        <w:rPr>
          <w:spacing w:val="-26"/>
          <w:sz w:val="24"/>
          <w:szCs w:val="24"/>
        </w:rPr>
        <w:t xml:space="preserve">1. </w:t>
      </w:r>
      <w:r>
        <w:rPr>
          <w:sz w:val="24"/>
          <w:szCs w:val="24"/>
        </w:rPr>
        <w:t xml:space="preserve">Настоящий Порядок об исполнении расходных обязательств на возмещение </w:t>
      </w:r>
      <w:r>
        <w:rPr>
          <w:spacing w:val="-1"/>
          <w:sz w:val="24"/>
          <w:szCs w:val="24"/>
        </w:rPr>
        <w:t xml:space="preserve">гражданам части затрат на оплату стоимости коммунальных услуг за потребление воды </w:t>
      </w:r>
      <w:r>
        <w:rPr>
          <w:sz w:val="24"/>
          <w:szCs w:val="24"/>
        </w:rPr>
        <w:t>коровами (далее - Порядок) определяет условия предоставления компенсаций личным подсобным хозяйствам, содержащим коров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4"/>
        <w:ind w:left="5" w:right="48" w:firstLine="691"/>
        <w:jc w:val="both"/>
        <w:rPr/>
      </w:pPr>
      <w:r>
        <w:rPr>
          <w:spacing w:val="-12"/>
          <w:sz w:val="24"/>
          <w:szCs w:val="24"/>
        </w:rPr>
        <w:t xml:space="preserve">2. </w:t>
      </w:r>
      <w:r>
        <w:rPr>
          <w:sz w:val="24"/>
          <w:szCs w:val="24"/>
        </w:rPr>
        <w:t xml:space="preserve">Компенсации получателям предоставляются через внебюджетный счёт Администрации Вороновского сельского поселения (далее – поселение) от </w:t>
      </w:r>
      <w:r>
        <w:rPr>
          <w:spacing w:val="-1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 xml:space="preserve">Кожевниковский район (далее – район) в пределах объёма средств, </w:t>
      </w:r>
      <w:r>
        <w:rPr>
          <w:spacing w:val="-1"/>
          <w:sz w:val="24"/>
          <w:szCs w:val="24"/>
        </w:rPr>
        <w:t xml:space="preserve">предусмотренных бюджетом района на эти </w:t>
      </w:r>
      <w:r>
        <w:rPr>
          <w:sz w:val="24"/>
          <w:szCs w:val="24"/>
        </w:rPr>
        <w:t xml:space="preserve">цели. Компенсации представляются из районного бюджета на внебюджетный счёт поселения в соответствии с </w:t>
      </w:r>
      <w:r>
        <w:rPr>
          <w:spacing w:val="2"/>
          <w:sz w:val="24"/>
          <w:szCs w:val="24"/>
        </w:rPr>
        <w:t>заключенным соглашением поселения и района от 15.01.2011 № 24-Д «О взаимодействии по финансированию мероприятий по поддержке сельского хозяйства</w:t>
      </w:r>
      <w:r>
        <w:rPr>
          <w:sz w:val="24"/>
          <w:szCs w:val="24"/>
        </w:rPr>
        <w:t>» и долгосрочной Программой «Развития личного подсобного хозяйства в Вороновском сельском поселении на 2009-2012 гг.»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4"/>
        <w:ind w:left="5" w:right="34" w:firstLine="701"/>
        <w:jc w:val="both"/>
        <w:rPr/>
      </w:pPr>
      <w:r>
        <w:rPr>
          <w:spacing w:val="-14"/>
          <w:sz w:val="24"/>
          <w:szCs w:val="24"/>
        </w:rPr>
        <w:t xml:space="preserve">3. </w:t>
      </w:r>
      <w:r>
        <w:rPr>
          <w:sz w:val="24"/>
          <w:szCs w:val="24"/>
        </w:rPr>
        <w:t>Компенсации предоставляются гражданам, ведущим личное подсобное хозяйство, на возмещение части затрат на оплату стоимости коммунальных услуг за потребление воды коровами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4"/>
        <w:ind w:left="5" w:right="34" w:hanging="0"/>
        <w:jc w:val="both"/>
        <w:rPr/>
      </w:pPr>
      <w:r>
        <w:rPr>
          <w:sz w:val="24"/>
          <w:szCs w:val="24"/>
        </w:rPr>
        <w:tab/>
        <w:t>- личным подсобным хозяйствам, имеющим 1 корову, компенсации представляются                     в размере 50%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34" w:hanging="0"/>
        <w:jc w:val="both"/>
        <w:rPr/>
      </w:pPr>
      <w:r>
        <w:rPr>
          <w:sz w:val="24"/>
          <w:szCs w:val="24"/>
        </w:rPr>
        <w:tab/>
        <w:t xml:space="preserve">- личным подсобным хозяйствам, имеющим 2 и более коровы, компенсации представляются в размере 100%. </w:t>
      </w:r>
    </w:p>
    <w:p>
      <w:pPr>
        <w:pStyle w:val="Normal"/>
        <w:shd w:fill="FFFFFF" w:val="clear"/>
        <w:spacing w:lineRule="exact" w:line="274"/>
        <w:ind w:left="14" w:right="34" w:firstLine="696"/>
        <w:jc w:val="both"/>
        <w:rPr/>
      </w:pPr>
      <w:r>
        <w:rPr>
          <w:sz w:val="24"/>
          <w:szCs w:val="24"/>
        </w:rPr>
        <w:t>4. Первая часть компенсаций выплачивается гражданам, ведущим личное подсобное хозяйство с января по май по 32,63 руб. за голову в месяц в расчете на круглый год (расчёт прилагается). Вторая часть выплачивается не позднее 25.12.2011 г. при выполнении следующих услов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/>
      </w:pPr>
      <w:r>
        <w:rPr>
          <w:sz w:val="24"/>
          <w:szCs w:val="24"/>
        </w:rPr>
        <w:tab/>
        <w:t>- выпас сельскохозяйственных животных должен осуществляться на специально отведенных местах под наблюдением владельца или пастух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- запрещается беспривязное (безнадзорное) содержание сельскохозяйственных </w:t>
      </w:r>
      <w:r>
        <w:rPr>
          <w:sz w:val="24"/>
          <w:szCs w:val="24"/>
        </w:rPr>
        <w:t>животных в черте населенных пунктов, а также на землях сельскохозяйственного назначения (используемых для сенокошения, выращивания зерновых и кормовых культур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5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рендная плата за пастбища, сенокосные угод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hanging="0"/>
        <w:jc w:val="both"/>
        <w:rPr/>
      </w:pPr>
      <w:r>
        <w:rPr>
          <w:sz w:val="24"/>
          <w:szCs w:val="24"/>
        </w:rPr>
        <w:tab/>
        <w:t xml:space="preserve">- предоставление справки в Администрацию поселения из ресурсоснабжающей организации  (ООО «Селькомхоз») об </w:t>
      </w:r>
      <w:r>
        <w:rPr>
          <w:spacing w:val="-2"/>
          <w:sz w:val="24"/>
          <w:szCs w:val="24"/>
        </w:rPr>
        <w:t>отсутствии задолженности за потребленную в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5. Основанием для выплат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явление получателей компенсаций, которое подаётся гражданами ведущими личное подсобное хозяйство, на возмещение части затрат на оплату стоимости коммунальных услуг за потребление воды коровами до 25 числа каждого месяц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документов, указанных  п. 4 Порядка (в том числе справка об отсутствии задолженности за потреблённую воду, документы, подтверждающие оплату за аренду пастбищ и покосов)</w:t>
      </w:r>
    </w:p>
    <w:p>
      <w:pPr>
        <w:pStyle w:val="Normal"/>
        <w:shd w:fill="FFFFFF" w:val="clear"/>
        <w:spacing w:lineRule="exact" w:line="274" w:before="5" w:after="0"/>
        <w:ind w:left="34" w:firstLine="674"/>
        <w:jc w:val="both"/>
        <w:rPr/>
      </w:pPr>
      <w:r>
        <w:rPr>
          <w:sz w:val="24"/>
          <w:szCs w:val="24"/>
        </w:rPr>
        <w:t>6. После предоставления документов бухгалтеру Администрации сельского поселения, указанных  в пункте 5 настоящего Порядка (с учётом имеющегося списка ЛПХ, содержащих коров и выполняющих условия, предусмотренных п. 4 Порядка) не позднее 3 дней готовит распоряжение по выплате компенсации по ведомости на возмещение части затрат на оплату стоимости коммунальных услуг по потреблению воды коровами гражданам, ведущим личное подсобное хозяйство. В течение 30 дней со дня рассмотрения                      о выплате компенсации гражданам предоставляется указанная выплата.</w:t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/>
      </w:pPr>
      <w:r>
        <w:rPr>
          <w:sz w:val="24"/>
          <w:szCs w:val="24"/>
        </w:rPr>
        <w:t>к Порядку исполнения расходных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>
          <w:sz w:val="24"/>
          <w:szCs w:val="24"/>
        </w:rPr>
      </w:pPr>
      <w:r>
        <w:rPr>
          <w:sz w:val="24"/>
          <w:szCs w:val="24"/>
        </w:rPr>
        <w:t>обязательств на возмещение гражданам,</w:t>
      </w:r>
    </w:p>
    <w:p>
      <w:pPr>
        <w:pStyle w:val="Normal"/>
        <w:jc w:val="right"/>
        <w:rPr/>
      </w:pPr>
      <w:r>
        <w:rPr>
          <w:sz w:val="24"/>
          <w:szCs w:val="24"/>
        </w:rPr>
        <w:t>ведущих личное подсобное хозяйство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асти затрат на оплату стоим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унальных услуг за потреб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ды коровам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потребления воды коровами в 2011 году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Согласно зоогигиеническим нормам, утверждённых Министерством сельского хозяйства (изд. Колос 1974 год) потребление воды в личных подсобных хозяйствах на                       1 корову без автопоения (ручная дойка) до 70 литров в сутки: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70 л.*30 дней = 2100 л. в месяц)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Расчёт затрат за воду на 1 корову в месяц: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1 м.куб.*26,64=55,94 руб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Расчёт затрат за воду на 1 корову (за 7 месяцев потребления воды):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,94*7мес.=391,58 руб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Расчёт затрат за воду на 1 корову ежемесячно круглый год: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1,58:12мес.=32,63 руб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Расчёт суммы субсидии, необходимой для зачисления на счёт поселения: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Кол-во голов коров (1 гол.)*32,63*50%=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 руб. (сумма субсидии в расчёте 50% на                      1 голову).</w:t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</w:rPr>
        <w:t xml:space="preserve">-Кол-во голов коров (2 гол.)*32,63*100%=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 руб. (сумма субсидии в расчёте 100% на                      2 головы).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1 категории по финансово-экономическим вопросам                       О.М.Чирикова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caps/>
      <w:outline/>
      <w:shadow/>
      <w:sz w:val="28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  <w:szCs w:val="24"/>
    </w:rPr>
  </w:style>
  <w:style w:type="paragraph" w:styleId="Style17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8:00Z</dcterms:created>
  <dc:creator>user</dc:creator>
  <dc:description/>
  <cp:keywords/>
  <dc:language>en-US</dc:language>
  <cp:lastModifiedBy>User</cp:lastModifiedBy>
  <cp:lastPrinted>2011-06-08T15:59:00Z</cp:lastPrinted>
  <dcterms:modified xsi:type="dcterms:W3CDTF">2011-06-08T09:04:00Z</dcterms:modified>
  <cp:revision>185</cp:revision>
  <dc:subject/>
  <dc:title/>
</cp:coreProperties>
</file>