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ВОРО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-600" w:right="-7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-763" w:hanging="0"/>
        <w:rPr/>
      </w:pPr>
      <w:r>
        <w:rPr>
          <w:sz w:val="24"/>
          <w:szCs w:val="24"/>
        </w:rPr>
        <w:t>08.06.2011                                                                                                                                        № 34</w:t>
        <w:tab/>
      </w:r>
    </w:p>
    <w:p>
      <w:pPr>
        <w:pStyle w:val="Heading1"/>
        <w:ind w:left="0" w:right="-763" w:hanging="0"/>
        <w:jc w:val="center"/>
        <w:rPr>
          <w:sz w:val="20"/>
        </w:rPr>
      </w:pPr>
      <w:r>
        <w:rPr>
          <w:sz w:val="20"/>
        </w:rPr>
        <w:t>с. Вороново Кожевниковского района Томской области</w:t>
      </w:r>
    </w:p>
    <w:p>
      <w:pPr>
        <w:pStyle w:val="3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08"/>
          <w:tab w:val="left" w:pos="0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рядка разработки прогноза социально-экономического </w:t>
      </w:r>
    </w:p>
    <w:p>
      <w:pPr>
        <w:pStyle w:val="3"/>
        <w:tabs>
          <w:tab w:val="clear" w:pos="708"/>
          <w:tab w:val="left" w:pos="0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развития Вороновского сельского поселения</w:t>
      </w:r>
    </w:p>
    <w:p>
      <w:pPr>
        <w:pStyle w:val="3"/>
        <w:tabs>
          <w:tab w:val="clear" w:pos="708"/>
          <w:tab w:val="left" w:pos="3544" w:leader="none"/>
          <w:tab w:val="left" w:pos="3686" w:leader="none"/>
          <w:tab w:val="left" w:pos="4111" w:leader="none"/>
        </w:tabs>
        <w:spacing w:lineRule="auto" w:line="240"/>
        <w:ind w:right="63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2977" w:leader="none"/>
          <w:tab w:val="left" w:pos="3686" w:leader="none"/>
          <w:tab w:val="left" w:pos="4111" w:leader="none"/>
        </w:tabs>
        <w:spacing w:lineRule="auto" w:line="240"/>
        <w:ind w:right="55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173 Бюджетного Кодекса Российской Федерации, Положением о бюджетном процессе в муниципальном образовании Вороновское сельское поселение, утверждённым решение Совета Вороновского сельского поселения от 28.04.2008 № 21, Протестом прокурора Кожевниковского района, установления единого подхода                         к формированию прогноза социально-экономического развития Вороновского сельского поселения,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3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 Утвердить Порядок разработки прогноза социально-экономического развития Вороновского сельского поселения согласно приложению.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Контроль исполнения данного постановления оставляю за собой.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стоящее постановление вступает в силу со дня его обнародования.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/>
      </w:pPr>
      <w:r>
        <w:rPr>
          <w:sz w:val="24"/>
          <w:szCs w:val="24"/>
        </w:rPr>
        <w:tab/>
        <w:t>4. Настоящее постановление обнародовать в установленном порядке.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     Н.А. Козлов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О.М.Чирикова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31-148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В дело № 02 – 04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___________ Г.А. Васенёва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«___»______________ 2011г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 </w:t>
      </w:r>
      <w:r>
        <w:rPr>
          <w:bCs/>
          <w:sz w:val="24"/>
          <w:szCs w:val="24"/>
        </w:rPr>
        <w:t>Воронов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Cs/>
          <w:sz w:val="24"/>
          <w:szCs w:val="24"/>
        </w:rPr>
        <w:t>от 08.06.2011 № 34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работки прогноза социально-экономического развития </w:t>
      </w:r>
    </w:p>
    <w:p>
      <w:pPr>
        <w:pStyle w:val="TextBody"/>
        <w:ind w:firstLine="709"/>
        <w:jc w:val="center"/>
        <w:rPr>
          <w:b/>
          <w:b/>
          <w:szCs w:val="24"/>
        </w:rPr>
      </w:pPr>
      <w:r>
        <w:rPr>
          <w:b/>
          <w:sz w:val="24"/>
          <w:szCs w:val="24"/>
        </w:rPr>
        <w:t xml:space="preserve">Вороновского сельского поселения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1.1. Прогноз социально-экономического развития Вороновского сельского поселения (далее - Прогноз) разрабатывается в соответствии с Бюджетным кодексом Российской Федерации, </w:t>
      </w:r>
      <w:r>
        <w:rPr>
          <w:sz w:val="24"/>
          <w:szCs w:val="24"/>
        </w:rPr>
        <w:t>Положением о бюджетном процессе в муниципальном образовании Вороновское сельское поселение, утверждённым решение Совета Вороновского сельского поселения от 28.04.2008 №21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Прогноз разрабатывается на период не менее трех лет - очередной финансовый год и плановый период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3. Параметры Прогноза могут быть изменены при уточнении Прогноза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1.4. Основные показатели Прогноза используются при формировании проекта местного бюджета на очередной финансовый год и плановый период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II. Основные направления и структура Прогноза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Прогноз формируется в составе таблиц и пояснительной записки к ни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Пояснительная записка к Прогнозу должна содержать обоснование параметров Прогноза, в том числе их сопоставление с ранее принятыми параметрами, с указанием причин и факторов прогнозируемых изменений, и отражать возможности и степень выполнения целей и задач, поставленных органами местного самоуправления по социальному и экономическому развитию поселения на очередной финансовый год                        и плановый период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При подготовке пояснительной записки обращается особое внимание на основные параметры прогноза, в том числе их сопоставление с ранее утверждёнными параметрами                  с указанием причин и факторов прогнозируемых измен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2.4. В структуру пояснительной записки должны быть включены следующие разделы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емографическая ситуация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ояние рынка труда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ровень жизни населения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циальная политика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инамика основных показателей экономического развития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витие малого и среднего предпринимательства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ценка экологической ситуации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жилищный фонд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>. Порядок разработки и утверждения Прогноза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ind w:firstLine="2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3.1. Исходной базой для разработки Прогноза на очередной финансовый год                          и плановый период являю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основные статистические показатели социально-экономического развития Вороновского сельского поселения за два предыдущих года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предварительные итоги социально-экономического развития за истекший период текущего финансового года и ожидаемые итоги социально-экономического развития за текущий финансовый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3.2. В целях своевременной подготовки Прогноза на очередной финансовый год                     и плановый период ежегодно разрабатывается постановление о разработке прогноза социально экономического развития на очередной год и плановый период, в котором устанавливаются сроки предоставления информа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3.3. Специалист по финансово-экономическим вопросам ежегодно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- проводит организационную работу по разработке и формированию Прогноза;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разрабатывает и представляет Главе поселения основные показатели Прогноза на очередной финансовый год и плановый период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уточняет основные показатели развития экономики поселения и разрабатывает Прогноз (с учетом уточненных параметров) на очередной финансовый год и плановый период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направляет в финансовый отдел Администрации района, уточненные основные показатели Прогноза на очередной финансовый год и плановый период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3.4. Прогноз социально-экономического развития поселения на очередной финансовый год и плановый период утверждается постановлением Администрации Ворон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5. Утвержденный Прогноз социально-экономического развития Вороновского сельского поселения размещается на официальном сайте Кожевниковского района в сети Интернет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firstLine="720"/>
      <w:jc w:val="center"/>
    </w:pPr>
    <w:rPr>
      <w:b/>
      <w:spacing w:val="20"/>
      <w:sz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ind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2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4:15:00Z</dcterms:created>
  <dc:creator>1</dc:creator>
  <dc:description/>
  <cp:keywords/>
  <dc:language>en-US</dc:language>
  <cp:lastModifiedBy>User</cp:lastModifiedBy>
  <cp:lastPrinted>2011-06-21T17:50:00Z</cp:lastPrinted>
  <dcterms:modified xsi:type="dcterms:W3CDTF">2011-06-21T10:51:00Z</dcterms:modified>
  <cp:revision>109</cp:revision>
  <dc:subject/>
  <dc:title>Бланк администрации</dc:title>
</cp:coreProperties>
</file>