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</w:t>
      </w:r>
      <w:r>
        <w:rPr/>
        <w:t xml:space="preserve">МУНИЦИПАЛЬНОЕ ОБРАЗОВАНИЕ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</w:t>
      </w:r>
      <w:r>
        <w:rPr/>
        <w:t xml:space="preserve">ВОРОНОВСКОЕ СЕЛЬСКОЕ ПОСЕЛЕНИЕ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3.11.2012                                                                                                                                       № 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о ст. 2 главы 7 Положения о бюджетном процессе муниципального образования Вороновское сельское поселение от 28.04.2008 № 21, утвержденное решением Совета Вороновского сельского поселения, рассмотрев информацию об исполнении бюджета поселения за 9 месяцев 2012 года, утверждённой постановлением Администрации Вороновского сельского поселения от </w:t>
      </w:r>
      <w:r>
        <w:rPr>
          <w:color w:val="000000"/>
        </w:rPr>
        <w:t>19.10.2012 № 108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Вороновского сельского поселения за 9 месяцев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чет об исполнении бюджета сельского поселения за 9 месяцев 2012 года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С.Н.Прокоп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Admin</cp:lastModifiedBy>
  <cp:lastPrinted>2012-12-03T16:32:00Z</cp:lastPrinted>
  <dcterms:modified xsi:type="dcterms:W3CDTF">2012-12-03T09:32:00Z</dcterms:modified>
  <cp:revision>32</cp:revision>
  <dc:subject/>
  <dc:title/>
</cp:coreProperties>
</file>