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5" w:hanging="0"/>
        <w:jc w:val="center"/>
        <w:rPr/>
      </w:pPr>
      <w:r>
        <w:rPr>
          <w:spacing w:val="-1"/>
        </w:rPr>
        <w:t xml:space="preserve">МУНИЦИПАЛЬНОЕ  ОБРАЗОВАНИЕ                                                                                        </w:t>
      </w:r>
      <w:r>
        <w:rPr>
          <w:spacing w:val="-3"/>
        </w:rPr>
        <w:t>ВОРОНОВСКОЕ   СЕЛЬСКОЕ  ПОСЕЛЕНИЕ</w:t>
      </w:r>
    </w:p>
    <w:p>
      <w:pPr>
        <w:pStyle w:val="Normal"/>
        <w:shd w:fill="FFFFFF" w:val="clear"/>
        <w:spacing w:before="331" w:after="0"/>
        <w:jc w:val="center"/>
        <w:rPr/>
      </w:pPr>
      <w:r>
        <w:rPr>
          <w:spacing w:val="-2"/>
        </w:rPr>
        <w:t>АДМИНИСТРАЦИЯ  ВОРОНОВСКОГО  СЕЛЬСКОГО ПОСЕЛЕНИЯ</w:t>
      </w:r>
    </w:p>
    <w:p>
      <w:pPr>
        <w:pStyle w:val="Normal"/>
        <w:shd w:fill="FFFFFF" w:val="clear"/>
        <w:spacing w:lineRule="exact" w:line="504" w:before="194" w:after="0"/>
        <w:ind w:right="-82" w:hanging="0"/>
        <w:jc w:val="center"/>
        <w:rPr/>
      </w:pPr>
      <w:r>
        <w:rPr/>
        <w:t>ПОСТАНОВЛЕНИЕ</w:t>
        <w:br/>
        <w:t xml:space="preserve">23.04.2012                                                                                                                    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Cs/>
        </w:rPr>
        <w:t xml:space="preserve">          </w:t>
      </w:r>
      <w:r>
        <w:rPr/>
        <w:t>№ 41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с. Вороново   Кожевниковского района Томской области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оведении весенней (осенней) акции «Чистое село» </w:t>
      </w:r>
    </w:p>
    <w:p>
      <w:pPr>
        <w:pStyle w:val="Normal"/>
        <w:jc w:val="center"/>
        <w:rPr/>
      </w:pPr>
      <w:r>
        <w:rPr/>
        <w:t xml:space="preserve">и двухмесячника по благоустройству населённых пунктов </w:t>
      </w:r>
    </w:p>
    <w:p>
      <w:pPr>
        <w:pStyle w:val="Normal"/>
        <w:jc w:val="center"/>
        <w:rPr/>
      </w:pPr>
      <w:r>
        <w:rPr/>
        <w:t>Вороновского сельского поселения в 2012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Законом Томской области от 15 августа 2002 года № 61-ОЗ «Об основах благоустройства территорий городов и других населённых пунктов Томской области», в связи с окончанием зимнего сезона и в целях наведения санитарного порядка, восстановления и обновления элементов благоустройства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ОСТАНОВЛЯЮ: </w:t>
      </w:r>
    </w:p>
    <w:p>
      <w:pPr>
        <w:pStyle w:val="Normal"/>
        <w:ind w:firstLine="708"/>
        <w:jc w:val="both"/>
        <w:rPr/>
      </w:pPr>
      <w:r>
        <w:rPr/>
        <w:t>1. Провести с 25.04.2012 по 25.05.2012 весеннюю акцию «Чистое село».</w:t>
      </w:r>
    </w:p>
    <w:p>
      <w:pPr>
        <w:pStyle w:val="Normal"/>
        <w:ind w:firstLine="708"/>
        <w:jc w:val="both"/>
        <w:rPr/>
      </w:pPr>
      <w:r>
        <w:rPr/>
        <w:t>2. Объявить 01.05.2012 по 31.07.2012 двухмесячник по благоустройству населенных пунктов Воро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3. Провести с 25.08.2012 по 25.09.2012 осеннюю акцию «Чистое село».</w:t>
      </w:r>
    </w:p>
    <w:p>
      <w:pPr>
        <w:pStyle w:val="Normal"/>
        <w:jc w:val="both"/>
        <w:rPr/>
      </w:pPr>
      <w:r>
        <w:rPr/>
        <w:tab/>
        <w:t>4.Рекомендовать коллективам организаций независимо от организационно-правовых форм, расположенных на территории Вороновского сельского поселения, а так же всем жителям населенных пунктов принять активное участие в работе по очистке от мусора прилегающих территорий, жилых массивов, внутридворовых территорий, усадеб,                             в проведении комплекса благоустроительных работ.</w:t>
      </w:r>
    </w:p>
    <w:p>
      <w:pPr>
        <w:pStyle w:val="Normal"/>
        <w:jc w:val="both"/>
        <w:rPr/>
      </w:pPr>
      <w:r>
        <w:rPr/>
        <w:tab/>
        <w:t>5. Рекомендовать руководителям организаций, индивидуальным предпринимателям согласовать с Администрацией Вороновского сельского поселения границы предлагаемых участков и комплекс благоустроительных работ подлежащие уборке собственными силами согласно приложению 1.</w:t>
      </w:r>
    </w:p>
    <w:p>
      <w:pPr>
        <w:pStyle w:val="Normal"/>
        <w:jc w:val="both"/>
        <w:rPr/>
      </w:pPr>
      <w:r>
        <w:rPr/>
        <w:tab/>
        <w:t>6. Рекомендовать собственникам и правообладателям земельных участков провести санитарную очистку территорий.</w:t>
      </w:r>
    </w:p>
    <w:p>
      <w:pPr>
        <w:pStyle w:val="Normal"/>
        <w:jc w:val="both"/>
        <w:rPr/>
      </w:pPr>
      <w:r>
        <w:rPr/>
        <w:tab/>
        <w:t>7. Утвердить состав комиссии для организации, проведения и подведения итогов весенней (осенней) акции «Чистое село» и двухмесячника по благоустройству населённых пунктов Вороновского сельского поселения согласно приложению 2.</w:t>
      </w:r>
    </w:p>
    <w:p>
      <w:pPr>
        <w:pStyle w:val="Normal"/>
        <w:jc w:val="both"/>
        <w:rPr/>
      </w:pPr>
      <w:r>
        <w:rPr/>
        <w:tab/>
        <w:t>8. Утвердить мероприятия по проведению благоустроительных работ согласно приложению 3.</w:t>
      </w:r>
    </w:p>
    <w:p>
      <w:pPr>
        <w:pStyle w:val="Normal"/>
        <w:ind w:firstLine="720"/>
        <w:jc w:val="both"/>
        <w:rPr/>
      </w:pPr>
      <w:r>
        <w:rPr/>
        <w:t>9.Объявить населению условия конкурса на лучшую усадьбу согласно приложению 4.</w:t>
      </w:r>
    </w:p>
    <w:p>
      <w:pPr>
        <w:pStyle w:val="Normal"/>
        <w:ind w:firstLine="720"/>
        <w:jc w:val="both"/>
        <w:rPr/>
      </w:pPr>
      <w:r>
        <w:rPr/>
        <w:t>10.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/>
      </w:pPr>
      <w:r>
        <w:rPr/>
        <w:t>11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>12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      Н.А.Козлов</w:t>
      </w:r>
    </w:p>
    <w:p>
      <w:pPr>
        <w:pStyle w:val="Normal"/>
        <w:rPr/>
      </w:pPr>
      <w:r>
        <w:rPr/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3.04.2012 № 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емые участки для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сех организационно-правовых форм при проведении суббот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анитарной уборке территории в населённых пунктах </w:t>
      </w:r>
    </w:p>
    <w:p>
      <w:pPr>
        <w:pStyle w:val="Normal"/>
        <w:jc w:val="center"/>
        <w:rPr/>
      </w:pPr>
      <w:r>
        <w:rPr>
          <w:b/>
        </w:rPr>
        <w:t>Вороновского сельского поселения собственными сил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772"/>
        <w:gridCol w:w="3071"/>
      </w:tblGrid>
      <w:tr>
        <w:trPr>
          <w:trHeight w:val="138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едприятия, учреждения, индивидуального предпринимателя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а закрепл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>
          <w:trHeight w:val="38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Вороново</w:t>
            </w:r>
          </w:p>
        </w:tc>
      </w:tr>
      <w:tr>
        <w:trPr>
          <w:trHeight w:val="67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Вороновская СОШ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 радиусе 10 мет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хвайс Вера Никола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31-208</w:t>
            </w:r>
          </w:p>
        </w:tc>
      </w:tr>
      <w:tr>
        <w:trPr>
          <w:trHeight w:val="731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К «Кожевниковский МЦКС» Вороновский филиал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Дому культу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стратова Ирина Никола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881</w:t>
            </w:r>
          </w:p>
        </w:tc>
      </w:tr>
      <w:tr>
        <w:trPr>
          <w:trHeight w:val="114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Межпоселенчиская централизованная библиотечная система Кожевниковского район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Дому культу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манченко Наталья Васильевна</w:t>
            </w:r>
          </w:p>
        </w:tc>
      </w:tr>
      <w:tr>
        <w:trPr>
          <w:trHeight w:val="821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роновского сельского посел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я, прилегающая к Дому культуры, обелиск,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злов Николай Алексе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31-169</w:t>
            </w:r>
          </w:p>
        </w:tc>
      </w:tr>
      <w:tr>
        <w:trPr>
          <w:trHeight w:val="91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Вороновское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граждению объектов в радиусе 10 мет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ьт Валерий Михайл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-228</w:t>
            </w:r>
          </w:p>
        </w:tc>
      </w:tr>
      <w:tr>
        <w:trPr>
          <w:trHeight w:val="633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Надежд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 радиусе 10 метр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авлев Василий Пет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-336</w:t>
            </w:r>
          </w:p>
        </w:tc>
      </w:tr>
      <w:tr>
        <w:trPr>
          <w:trHeight w:val="689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КЦРБ «Вороновская врачебная амбулатор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Дому культу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тов Василий Ива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2-960</w:t>
            </w:r>
          </w:p>
        </w:tc>
      </w:tr>
      <w:tr>
        <w:trPr>
          <w:trHeight w:val="104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Томский филиал ОАО «РостелекомТелеком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зданию отделения связи в радиусе 10 мет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анюк Леонид Адольф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5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анюк Мария Отт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178</w:t>
            </w:r>
          </w:p>
        </w:tc>
      </w:tr>
      <w:tr>
        <w:trPr>
          <w:trHeight w:val="69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Здоровье «Фиалк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Дому культу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рнова Оксана Никола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-466</w:t>
            </w:r>
          </w:p>
        </w:tc>
      </w:tr>
      <w:tr>
        <w:trPr>
          <w:trHeight w:val="22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ГУП Почта Росс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зданию отделения связи в радиусе 10 мет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мидт Валентина Анатол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-1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32"/>
        <w:gridCol w:w="396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евниковского лесничества филиал </w:t>
            </w:r>
          </w:p>
          <w:p>
            <w:pPr>
              <w:pStyle w:val="Normal"/>
              <w:jc w:val="center"/>
              <w:rPr/>
            </w:pPr>
            <w:r>
              <w:rPr/>
              <w:t>ОГКУ «Томсклес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ленчу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иколай Петрович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6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лькомхоз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ритория, прилегающая к кочегар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одокачек в радиусе 5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лин Станислав Александ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0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МУП «Комремстройхоз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ритория, прилегающая к кочегар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лин Станислав Александ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0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 Кожевниковское районное ветеринарное управлени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Дому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авлёв Юрий Борис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7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восибирский район водных путей Гидросооружений и судоходств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ызовский Петр Пет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-2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У «УГОЧСПБ ТО» ОПС-6 ТО по Кожевниковскому и Шегар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ОП с.Вороново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тенеков Виктор Никола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-29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Коммунальные системы Кожевниково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кочегар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лигечев Николай Геннадь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38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БУ ЦСПН Кожевниковск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Дому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ина Надежда Льв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1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ЭС ОАО ТР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т Ветеран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ели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ушина Валентина Василь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ход Святого Серафима Саровского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дарина Людмила Пет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Прокопенко Анжелика Евгеньевна», Магазин «Магнит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Анжелик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31-0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Шакиров Виктор Фанитович», Магазин «Альянс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 Виктор Фанитович</w:t>
            </w:r>
          </w:p>
          <w:p>
            <w:pPr>
              <w:pStyle w:val="Normal"/>
              <w:jc w:val="center"/>
              <w:rPr/>
            </w:pPr>
            <w:r>
              <w:rPr/>
              <w:t>31-1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«Полянская Любовь Борисовна», Магазин «Елена»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ая Любовь Борисовна</w:t>
            </w:r>
          </w:p>
          <w:p>
            <w:pPr>
              <w:pStyle w:val="Normal"/>
              <w:jc w:val="center"/>
              <w:rPr/>
            </w:pPr>
            <w:r>
              <w:rPr/>
              <w:t>31-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Гладкова Елена Степановна», Магазин «Симан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ва Елена Степановна</w:t>
            </w:r>
          </w:p>
          <w:p>
            <w:pPr>
              <w:pStyle w:val="Normal"/>
              <w:jc w:val="center"/>
              <w:rPr/>
            </w:pPr>
            <w:r>
              <w:rPr/>
              <w:t>31-1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Гаан Мария Викторовна», Магазин «Юбилейный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ан Мария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31-1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«Сороков А.В.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роков Александр Василь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-2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арионов Андрей Леонидович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 Андрей Леонид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31-18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 Гаан Лилия Алексеев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ан Лилия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31-0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орин А.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 Александр Анатольеви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П Бетенекова Т.С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енекова Татьяна Серге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Яковлева Н.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Наталья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31-02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Елов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Еловская ООШ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 радиусе 10 метров, обели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машова Валентина Александ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-7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МУК «Кожевниковский МЦКС» Еловский филиа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школы в радиусе 10 метров, обели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стратова Ирина Никола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8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ГУП Почта Росс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школы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вчинникова Тамара Алексе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-7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МУП «Комремстройхоз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 прилегающая к кочегар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лин Станислав Александ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0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школы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тов Василий Иван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960</w:t>
            </w:r>
          </w:p>
        </w:tc>
      </w:tr>
      <w:tr>
        <w:trPr>
          <w:trHeight w:val="7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Плоцкая Тамара Фёдоровна», Магази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цкая Тамара Фёдоровна</w:t>
            </w:r>
          </w:p>
          <w:p>
            <w:pPr>
              <w:pStyle w:val="Normal"/>
              <w:jc w:val="center"/>
              <w:rPr/>
            </w:pPr>
            <w:r>
              <w:rPr/>
              <w:t>33-7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Шерстобоева Ирина Сергеевна», Магази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оева Ирина Серге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-73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Еким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лькомхоз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одокачек в радиусе 5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лин Станислав Александ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09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Красный Я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МУК «Кожевниковский МЦКС» Красноярский филиа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Дому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стратова Ирина Никола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8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ФАП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тов Василий Иван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9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ение ООО «Вороновское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объектов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ьт Валерий Михайл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-2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лькомхоз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одокачек в радиусе 5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лин Станислав Александ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0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«Викторова Н.В.»</w:t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ова Нина Викто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38-43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Осинов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Осиновская СОШ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 радиусе 10 метров, обели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ирская Елена Владими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-6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«Дружок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Детского Сада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мелян Галина Никола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-6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Восх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объектов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коловская Наталья Викторо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-6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МУК «Кожевниковский МЦКС» Осиновский филиа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 радиусе 10 метров, обели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стратова Ирина Никола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88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32"/>
        <w:gridCol w:w="396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ГУП Почта Росс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 зданию отделения связи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пгефер Евгения Васил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-6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лькомхоз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водокачек в радиусе 5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лин Станислав Александ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0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ждению Детского Сада в радиусе 10 мет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тов Василий Иван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9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ухоренко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ренко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32-6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Х Барис Оксана Александ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с Окса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32-6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рис Владимир Имантсович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с Владимир Имантсович</w:t>
            </w:r>
          </w:p>
          <w:p>
            <w:pPr>
              <w:pStyle w:val="Normal"/>
              <w:jc w:val="center"/>
              <w:rPr/>
            </w:pPr>
            <w:r>
              <w:rPr/>
              <w:t>32-6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Сухоренко Александр Алексеевич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ренко Александр Алексе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32-6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Конева Елена Геннадьевна», Магази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Еле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32-6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Венгуро Валентина Андреевна», Магази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гуро Валентина Андреевна</w:t>
            </w:r>
          </w:p>
          <w:p>
            <w:pPr>
              <w:pStyle w:val="Normal"/>
              <w:jc w:val="center"/>
              <w:rPr/>
            </w:pPr>
            <w:r>
              <w:rPr/>
              <w:t>32-6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околовский Анатолий Васильевич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ий Анатоли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32-6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Макрицина Галина Васильев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рицина Гал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32-65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Волкодаев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ИП Падерин Сергей Владимирович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Падерин Сергей Владимирович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3.04.2012 № 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</w:t>
      </w:r>
    </w:p>
    <w:p>
      <w:pPr>
        <w:pStyle w:val="Normal"/>
        <w:jc w:val="center"/>
        <w:rPr/>
      </w:pPr>
      <w:r>
        <w:rPr>
          <w:b/>
        </w:rPr>
        <w:tab/>
        <w:t xml:space="preserve">для организации, проведения и подведения итогов весенней (осенней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и «Чистое село» и двухмесячника по благоустройству населё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унктов 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Председатель комиссии – Козлов Н.А.- Глава поселения;</w:t>
      </w:r>
    </w:p>
    <w:p>
      <w:pPr>
        <w:pStyle w:val="Normal"/>
        <w:ind w:left="360" w:hanging="0"/>
        <w:jc w:val="both"/>
        <w:rPr/>
      </w:pPr>
      <w:r>
        <w:rPr/>
        <w:t>Заместитель председателя - Тесмонарь Л.Н. – Директор Вороновского ДК                       (по согласованию);</w:t>
      </w:r>
    </w:p>
    <w:p>
      <w:pPr>
        <w:pStyle w:val="Normal"/>
        <w:ind w:left="360" w:hanging="0"/>
        <w:jc w:val="both"/>
        <w:rPr/>
      </w:pPr>
      <w:r>
        <w:rPr/>
        <w:t>Секретарь – Васенёва Г.А. – Заместитель Главы посел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1. Кирьянова И.А.- специалист 2 категории по управлению муниципальным имуществом и землёй.</w:t>
      </w:r>
    </w:p>
    <w:p>
      <w:pPr>
        <w:pStyle w:val="Normal"/>
        <w:ind w:left="360" w:firstLine="348"/>
        <w:jc w:val="both"/>
        <w:rPr/>
      </w:pPr>
      <w:r>
        <w:rPr/>
        <w:t xml:space="preserve">2. Микулич С.А. – Специалист 2 категории </w:t>
      </w:r>
    </w:p>
    <w:p>
      <w:pPr>
        <w:pStyle w:val="Normal"/>
        <w:ind w:left="360" w:firstLine="348"/>
        <w:jc w:val="both"/>
        <w:rPr/>
      </w:pPr>
      <w:r>
        <w:rPr/>
        <w:t>3. Курдюкова Е.А. – Директор Еловского ДК (по согласованию);</w:t>
      </w:r>
    </w:p>
    <w:p>
      <w:pPr>
        <w:pStyle w:val="Normal"/>
        <w:ind w:left="284" w:firstLine="424"/>
        <w:jc w:val="both"/>
        <w:rPr/>
      </w:pPr>
      <w:r>
        <w:rPr/>
        <w:t>4. Кузнецова С.А. – жительница д.Красный Яр (по согласованию);</w:t>
      </w:r>
    </w:p>
    <w:p>
      <w:pPr>
        <w:pStyle w:val="Normal"/>
        <w:ind w:left="284" w:firstLine="424"/>
        <w:jc w:val="both"/>
        <w:rPr/>
      </w:pPr>
      <w:r>
        <w:rPr/>
        <w:t xml:space="preserve">5. Гетц Т.С. – художественный руководитель Вороновского ДК (по согласованию); </w:t>
      </w:r>
    </w:p>
    <w:p>
      <w:pPr>
        <w:pStyle w:val="Normal"/>
        <w:ind w:left="284" w:firstLine="424"/>
        <w:jc w:val="both"/>
        <w:rPr/>
      </w:pPr>
      <w:r>
        <w:rPr/>
        <w:t>6. Романченко Н.В. – библиотекарь (по согласованию);</w:t>
      </w:r>
    </w:p>
    <w:p>
      <w:pPr>
        <w:pStyle w:val="Normal"/>
        <w:ind w:firstLine="708"/>
        <w:rPr>
          <w:b/>
          <w:b/>
        </w:rPr>
      </w:pPr>
      <w:r>
        <w:rPr/>
        <w:t>7. Вторушина В.В. – депутат Совета (по согласованию)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3.04.2012 № 41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МЕРОПРИЯТИЯ           </w:t>
      </w:r>
    </w:p>
    <w:p>
      <w:pPr>
        <w:pStyle w:val="Normal"/>
        <w:jc w:val="center"/>
        <w:rPr/>
      </w:pPr>
      <w:r>
        <w:rPr/>
        <w:t xml:space="preserve">по проведению весенней (осенней) акции «Чистое село» </w:t>
      </w:r>
    </w:p>
    <w:p>
      <w:pPr>
        <w:pStyle w:val="Normal"/>
        <w:jc w:val="center"/>
        <w:rPr/>
      </w:pPr>
      <w:r>
        <w:rPr/>
        <w:t xml:space="preserve">и двухмесячника по благоустройству населённых пунктов </w:t>
      </w:r>
    </w:p>
    <w:p>
      <w:pPr>
        <w:pStyle w:val="Normal"/>
        <w:jc w:val="center"/>
        <w:rPr/>
      </w:pPr>
      <w:r>
        <w:rPr/>
        <w:t>Вороновского сельского поселения в 2012 год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620"/>
        <w:gridCol w:w="3060"/>
      </w:tblGrid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: собрания с руководителями предприятий и учреждений поселения, предпринимателями, сходы граждан, встречи в школах с повесткой «О проведении двухмесячника по благоустройств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школ, директора ДК, руководители предприятий, предприниматели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и утвердить мероприятия по благоустройству на собрании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ть к работам по благоустройству безработных через службу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есеннее-летнего сез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Васенёва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лицы сёл поселения за работниками Администрации и депутатами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йдировать дороги на объекты размещения твердых бытовых отходов, выставить аншла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6.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ехникой вывозку мусора с территорий сёл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 м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двухмесячника скоординировать работу Администрации и общественности (депутаты Совета, комиссия по благоустройству, Совет ветеранов и д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сельского поселения объявить конкурс на лучшую усадьбу, лучший цветник, лучшее частное пред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Васенёва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убботники по благоустройству территорий: мест отдыха, улиц, пустырей. Очистить берега рек, прудов, водоёмов. Привести в надлежащее состояние памятники, обелиски, кладби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рать несанкционированные свал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Совет депута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школ, ДК, руководители предприятий, Советы ветеранов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а юридическими лицами, осуществляющими хозяйственную деятельность, собственниками строений, территории, подлежащие уборке собственными си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ать ход двухмесячника по благоустройству через наглядную агитацию и в районной газете «Знамя тру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благоустройству, работники культур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620"/>
        <w:gridCol w:w="3060"/>
      </w:tblGrid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на территории поселения единый санитарный день по благоустройству и санитарной уборке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ую пятниц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осадку саженцев (деревьев) на территории поселения. Разбить цветники у обелис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2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Васенёва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у с населением по своду старых деревьев у жил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Васенёва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етских игров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Коз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Васенё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икулич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3.04.2012 № 4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нкурсе на « Лучшую усадьбу», «Лучший цветник», «Лучшее частное предприятие» на территории 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ЦЕЛЬ КОНКУРСА:</w:t>
      </w:r>
    </w:p>
    <w:p>
      <w:pPr>
        <w:pStyle w:val="Normal"/>
        <w:ind w:firstLine="720"/>
        <w:jc w:val="both"/>
        <w:rPr/>
      </w:pPr>
      <w:r>
        <w:rPr/>
        <w:t>Конкурс Вороновского сельского поселения на «Лучшую усадьбу» населённого пункта поселения, «Лучший цветник», «Лучшее частное предприятие» проводится в целях благоустройства и  улучшения облика населённых пунк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УСЛОВИЯ КОНКУРСА:</w:t>
      </w:r>
    </w:p>
    <w:p>
      <w:pPr>
        <w:pStyle w:val="Normal"/>
        <w:ind w:firstLine="720"/>
        <w:jc w:val="both"/>
        <w:rPr/>
      </w:pPr>
      <w:r>
        <w:rPr/>
        <w:t>В конкурсе принимают участие жители всех сёл поселения и частные предприятия.</w:t>
      </w:r>
    </w:p>
    <w:p>
      <w:pPr>
        <w:pStyle w:val="Normal"/>
        <w:ind w:firstLine="720"/>
        <w:jc w:val="both"/>
        <w:rPr/>
      </w:pPr>
      <w:r>
        <w:rPr/>
        <w:t>Основными показателями при подведении итогов конкурса являются:</w:t>
      </w:r>
    </w:p>
    <w:p>
      <w:pPr>
        <w:pStyle w:val="Normal"/>
        <w:ind w:firstLine="720"/>
        <w:jc w:val="both"/>
        <w:rPr/>
      </w:pPr>
      <w:r>
        <w:rPr/>
        <w:t>- чистота прилегающей территории, отсутствие каких-либо складированных материалов;</w:t>
      </w:r>
    </w:p>
    <w:p>
      <w:pPr>
        <w:pStyle w:val="Normal"/>
        <w:ind w:firstLine="720"/>
        <w:jc w:val="both"/>
        <w:rPr/>
      </w:pPr>
      <w:r>
        <w:rPr/>
        <w:t>- внешний вид фасадов домов и зданий;</w:t>
      </w:r>
    </w:p>
    <w:p>
      <w:pPr>
        <w:pStyle w:val="Normal"/>
        <w:ind w:firstLine="720"/>
        <w:jc w:val="both"/>
        <w:rPr/>
      </w:pPr>
      <w:r>
        <w:rPr/>
        <w:t>- внешний вид заборов и ограждений;</w:t>
      </w:r>
    </w:p>
    <w:p>
      <w:pPr>
        <w:pStyle w:val="Normal"/>
        <w:ind w:firstLine="720"/>
        <w:jc w:val="both"/>
        <w:rPr/>
      </w:pPr>
      <w:r>
        <w:rPr/>
        <w:t>- дизайн цветников и клумб в палисадниках;</w:t>
      </w:r>
    </w:p>
    <w:p>
      <w:pPr>
        <w:pStyle w:val="Normal"/>
        <w:ind w:firstLine="720"/>
        <w:jc w:val="both"/>
        <w:rPr/>
      </w:pPr>
      <w:r>
        <w:rPr/>
        <w:t>- ухоженность деревьев и кустарников;</w:t>
      </w:r>
    </w:p>
    <w:p>
      <w:pPr>
        <w:pStyle w:val="Normal"/>
        <w:ind w:firstLine="720"/>
        <w:jc w:val="both"/>
        <w:rPr/>
      </w:pPr>
      <w:r>
        <w:rPr/>
        <w:t>- для предпринимателей, дополнительно: наличие рекламных вывесок, подсветок, контейнеров для мусо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ПОДВЕДЕНИЕ ИТОГОВ И ПООЩРЕНИЕ ПОБЕДИТЕЛЕЙ КОНКУРСА:</w:t>
      </w:r>
    </w:p>
    <w:p>
      <w:pPr>
        <w:pStyle w:val="Normal"/>
        <w:ind w:firstLine="720"/>
        <w:jc w:val="both"/>
        <w:rPr/>
      </w:pPr>
      <w:r>
        <w:rPr/>
        <w:t>Подведение итогов конкурса проводится комиссией по благоустройству до 25 августа 2012 года. Премировать победителей будут из средств по благоустройству.</w:t>
      </w:r>
    </w:p>
    <w:p>
      <w:pPr>
        <w:pStyle w:val="Normal"/>
        <w:ind w:firstLine="708"/>
        <w:jc w:val="both"/>
        <w:rPr/>
      </w:pPr>
      <w:r>
        <w:rPr/>
        <w:t>Вручить почётные грамоты и благодарности.</w:t>
      </w:r>
    </w:p>
    <w:p>
      <w:pPr>
        <w:pStyle w:val="Normal"/>
        <w:ind w:firstLine="708"/>
        <w:jc w:val="both"/>
        <w:rPr/>
      </w:pPr>
      <w:r>
        <w:rPr/>
        <w:t>Оформить фото-газету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6:51:00Z</dcterms:created>
  <dc:creator>User</dc:creator>
  <dc:description/>
  <cp:keywords/>
  <dc:language>en-US</dc:language>
  <cp:lastModifiedBy>Admin</cp:lastModifiedBy>
  <cp:lastPrinted>2012-05-21T12:08:00Z</cp:lastPrinted>
  <dcterms:modified xsi:type="dcterms:W3CDTF">2012-05-21T05:09:00Z</dcterms:modified>
  <cp:revision>21</cp:revision>
  <dc:subject/>
  <dc:title/>
</cp:coreProperties>
</file>