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8.04.2012                                                                                      </w:t>
        <w:tab/>
        <w:tab/>
        <w:t xml:space="preserve">                                 № 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2 главы 7 Положения «О бюджетном процессе муниципального образования Вороновское сельское поселение» от 28.04.2008 № 21, рассмотрев отчет об исполнении бюджета поселения за 1 квартал 2012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Вороновского сельского поселения             за 1квартал 2012 года по доходам в сумме </w:t>
      </w:r>
      <w:r>
        <w:rPr>
          <w:color w:val="000000"/>
        </w:rPr>
        <w:t>9926,277</w:t>
      </w:r>
      <w:r>
        <w:rPr/>
        <w:t xml:space="preserve"> тыс. руб., в том числе налоговые                                      и неналоговые доходы в сумме </w:t>
      </w:r>
      <w:r>
        <w:rPr>
          <w:color w:val="000000"/>
        </w:rPr>
        <w:t>1 941,000</w:t>
      </w:r>
      <w:r>
        <w:rPr/>
        <w:t xml:space="preserve"> тыс. руб., по расходам в сумме </w:t>
      </w:r>
      <w:r>
        <w:rPr>
          <w:color w:val="000000"/>
        </w:rPr>
        <w:t>10120,377</w:t>
      </w:r>
      <w:r>
        <w:rPr/>
        <w:t xml:space="preserve"> тыс. руб., дефицит в сумме </w:t>
      </w:r>
      <w:r>
        <w:rPr>
          <w:color w:val="000000"/>
        </w:rPr>
        <w:t>194,10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2. Утвердить отчет о поступлении доходов бюджета Вороновского сельского поселения по группам, подгруппам за 1 квартал 2012 года согласно приложению 1.</w:t>
      </w:r>
    </w:p>
    <w:p>
      <w:pPr>
        <w:pStyle w:val="Normal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1 квартал 2012 года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расходов бюджета по разделам и подразделам классификации расходов бюджета Вороновского сельского поселения за 1 квартал 2012 года согласно приложению 3.</w:t>
      </w:r>
    </w:p>
    <w:p>
      <w:pPr>
        <w:pStyle w:val="Normal"/>
        <w:jc w:val="both"/>
        <w:rPr/>
      </w:pPr>
      <w:r>
        <w:rPr/>
        <w:tab/>
        <w:t>5. Утвердить отчет о реализации местных целевых программ за 1 квартал 2012 года согласно приложению 4.</w:t>
      </w:r>
    </w:p>
    <w:p>
      <w:pPr>
        <w:pStyle w:val="Normal"/>
        <w:jc w:val="both"/>
        <w:rPr/>
      </w:pPr>
      <w:r>
        <w:rPr/>
        <w:tab/>
        <w:t>6. Утвердить отчет по источникам финансирования дефицита бюджета поселения согласно приложению 5.</w:t>
      </w:r>
    </w:p>
    <w:p>
      <w:pPr>
        <w:pStyle w:val="Normal"/>
        <w:jc w:val="both"/>
        <w:rPr/>
      </w:pPr>
      <w:r>
        <w:rPr/>
        <w:tab/>
        <w:t>7. Утвердить отчёт об использовании бюджетных ассигнований резервных фондов Администрации Вороновского сельского поселения согласно приложению 6.</w:t>
      </w:r>
    </w:p>
    <w:p>
      <w:pPr>
        <w:pStyle w:val="Normal"/>
        <w:jc w:val="both"/>
        <w:rPr/>
      </w:pPr>
      <w:r>
        <w:rPr/>
        <w:tab/>
        <w:t>8. Отчёт об исполнении бюджета поселения за 1 квартал 2012 года обнародовать                 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лена Алексеевна Рун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31-148</w:t>
        <w:tab/>
        <w:tab/>
        <w:tab/>
        <w:tab/>
        <w:tab/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«___»______________ 2012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8.04.2012 № 43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оступлениях доходов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группам, подгруппам за 1 квартал 2012 года 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9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6"/>
        <w:gridCol w:w="294"/>
        <w:gridCol w:w="64"/>
        <w:gridCol w:w="350"/>
        <w:gridCol w:w="30"/>
        <w:gridCol w:w="679"/>
        <w:gridCol w:w="74"/>
        <w:gridCol w:w="493"/>
        <w:gridCol w:w="74"/>
        <w:gridCol w:w="31"/>
        <w:gridCol w:w="525"/>
        <w:gridCol w:w="61"/>
        <w:gridCol w:w="506"/>
        <w:gridCol w:w="1894"/>
        <w:gridCol w:w="1200"/>
        <w:gridCol w:w="1200"/>
        <w:gridCol w:w="1241"/>
        <w:gridCol w:w="659"/>
      </w:tblGrid>
      <w:tr>
        <w:trPr>
          <w:trHeight w:val="501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Ы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62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о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8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Программа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классификация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4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Групп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одгрупп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Элемен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7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,3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294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</w:t>
            </w:r>
          </w:p>
        </w:tc>
      </w:tr>
      <w:tr>
        <w:trPr>
          <w:trHeight w:val="84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7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</w:t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Налогового кодекса РФ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5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598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Ф (пени.проценты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2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 с доходов, полученных физическими лицами, не являющимися налоговыми резидентами РФ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030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</w:rPr>
              <w:t>0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 физических 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7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-ния, расположенным в границах поселени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ог на имущество физических лиц  взимаемый по ставкам, применяемым к объектам налогообложе-ния, расположенным в границах посел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2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ог на имущество физических лиц  взимаемый по ставкам, применяемым к объектам налогообложе-ния, расположенным в границах поселе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пени,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2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</w:tr>
      <w:tr>
        <w:trPr>
          <w:trHeight w:val="47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Ф, и применяемым к объектам, налогообложе-ния  расположенным в границах поселений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-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9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-ния, расположенным в границах поселений (пени.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7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емельный налог, взимаемый по ставкам, установленным  в соответствии с подпунктом 2 пункта 1 статьи 394 Налогового кодекса РФ, и применяемым к объектам налогообложе-ния, расположенным в границах посел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-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9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-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exact"/>
        </w:trPr>
        <w:tc>
          <w:tcPr>
            <w:tcW w:w="5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4"/>
              <w:jc w:val="center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5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-ной и муниципальной собствен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,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0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55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747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- ного и муниципального имущества ( за исключением имущесва бюджетных и автономных учреждений, а также имущества государсвен-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5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6119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36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74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6,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,18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3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чие доходы от использования имущества и прав, находящихся в государствен-ной  и муниципальной собственности (за исключе-нием имущества бюджетных и автономных учреждений, а также имущества государствен-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продажи земельных участков, находящихся в государстве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 и муниципальной собственности (заисключе-нием земельных участков автономных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2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7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1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1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5141" w:type="dxa"/>
            <w:gridSpan w:val="1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/>
            </w:pPr>
            <w:r>
              <w:rPr>
                <w:b/>
                <w:color w:val="000000"/>
              </w:rPr>
              <w:t>Итого налоговые и неналоговые доходы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,5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,4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</w:t>
            </w:r>
          </w:p>
        </w:tc>
      </w:tr>
      <w:tr>
        <w:trPr>
          <w:trHeight w:val="135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Дотации бюджетам субъектов РФ 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х образований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7,9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9,4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9,48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293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1001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17,9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4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48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5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Ф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96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3015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бвенция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4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0,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1,9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1,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5314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40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78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499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16,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58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58,5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5,2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8,4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8,4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6,2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0,9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8,8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4</w:t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>от 28.04.2012 № 4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расходов бюджета по ведомственной структуре расходов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1 квартал 2012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8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2"/>
        <w:gridCol w:w="551"/>
        <w:gridCol w:w="709"/>
        <w:gridCol w:w="1162"/>
        <w:gridCol w:w="1060"/>
        <w:gridCol w:w="1218"/>
        <w:gridCol w:w="840"/>
      </w:tblGrid>
      <w:tr>
        <w:trPr>
          <w:trHeight w:val="15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>
          <w:trHeight w:val="5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Ворон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5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Центральный аппарат (Депутаты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роновского сельского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,1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1,90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38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Центральный аппарат (Администрация поселения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3,0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2,42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,8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,2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,8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1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84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21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1,2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44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,76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,99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61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ные фон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24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7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  <w:tr>
        <w:trPr>
          <w:trHeight w:val="78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,8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6,3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,83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7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6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38,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i/>
                <w:iCs/>
                <w:color w:val="000000"/>
              </w:rPr>
              <w:t>Софинансирование на дорожную деятельность в</w:t>
            </w:r>
            <w:r>
              <w:rPr>
                <w:i/>
                <w:color w:val="000000"/>
              </w:rPr>
              <w:t xml:space="preserve">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ab/>
            </w: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6,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9,9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1,6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2,8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2,4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6,2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6,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</w:tr>
      <w:tr>
        <w:trPr>
          <w:trHeight w:val="69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утилизации и переработки бытовых и промышленных отход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ладка участка водопровод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. Осиновка, ул.Советская; с.Вороново, ул.2-я Пятилет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50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7,66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99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90-р от 19.03.2012г «За выполненные аварийно-ремонтные работы (инженерно-геологические работы и бурение скважины) в с.Вороно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74-р от 05.03.2012г «На приобретение ГСМ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,48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,39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5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лен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по благоустрой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9,3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1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9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94-р от 20.03.2012г «На приобретение строительных материалов для облагораживания территории площадки ожидания транспорта в с.Вороново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7,64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,20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,2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Целевые программы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41-р от 08.02.2012г На подготовку к творческим отчетам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семьи и дет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3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9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</w:t>
            </w:r>
          </w:p>
        </w:tc>
      </w:tr>
      <w:tr>
        <w:trPr>
          <w:trHeight w:val="57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лминистрации Кожевниковского района № 58-р от 22.02.2012г «На приобретение спортивного инвентаря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жбюджетные трансферты бюджету района общего характера в том числе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3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20,3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6,2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3,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12 № 4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сходов бюджета по разделам и подразделам классификации расход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юджета Воро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1 квартал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10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585"/>
        <w:gridCol w:w="817"/>
        <w:gridCol w:w="1100"/>
        <w:gridCol w:w="591"/>
        <w:gridCol w:w="1292"/>
        <w:gridCol w:w="1317"/>
        <w:gridCol w:w="1200"/>
        <w:gridCol w:w="700"/>
      </w:tblGrid>
      <w:tr>
        <w:trPr>
          <w:trHeight w:val="36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3П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ЦС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1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0120,3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6,2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3,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Вороновского сельского по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роновского сельского по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13,8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4,5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3,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15,1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1,9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5,3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8,1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9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3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11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8,11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90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38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4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37,0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3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1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00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4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85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1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5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11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8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7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7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 местных администраций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,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резервный фонд финансирования непредвиденных расходов сельских поселе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60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18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6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63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содержание автомобильных дорог и инженерных сооружений в границах поселений в рамках благоустро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финансирование на дорожную деятельность в</w:t>
            </w:r>
            <w:r>
              <w:rPr>
                <w:i/>
                <w:color w:val="000000"/>
              </w:rPr>
              <w:t xml:space="preserve">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6,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9,9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1,6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2,8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2,4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26,2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6,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ладка участка водопрово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иновка, ул.Советская; с.Вороново, ул.2-я Пятилетка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капитальное строительство объектов собственности муниципального образования,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конструкция наружного водопровода по ул.б.Подгорная в с.Вороново Кожевниковск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1051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1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,8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,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,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Администрации Томской област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ГО и ЧС Администрации Кожевник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7,4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5,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5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2,48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94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i/>
                <w:color w:val="000000"/>
              </w:rPr>
              <w:t>за счет средств местного бюджет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зеленение</w:t>
              <w:tab/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(кладбища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поселения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3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муниципальных нужд, в том числе:                                                                                    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7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вывоз мусо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прочие расх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 за счет субсидии на организацию благоустройства территор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ёжная политика и оздоровление дет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ёжью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ёж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07,6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,2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,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,9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в том числе: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12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4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69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района общего характе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бюджету района общего харак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вопросов местного знач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12 № 4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реализации местных целевых програм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1 квартал 2012 год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63"/>
        <w:gridCol w:w="1461"/>
        <w:gridCol w:w="1400"/>
        <w:gridCol w:w="1500"/>
        <w:gridCol w:w="150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201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1 </w:t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color w:val="000000"/>
              </w:rPr>
              <w:t>2012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квартал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2012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 xml:space="preserve">Программа по обеспечению пожарной безопасности на территории муниципального образования Вороновское сельское поселение </w:t>
            </w:r>
          </w:p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>на 2011-2013 гг. 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>приобретение ревунов оповещения при пожар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ind w:right="43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shd w:fill="FFFFFF" w:val="clear"/>
        <w:ind w:right="43" w:hanging="0"/>
        <w:rPr>
          <w:color w:val="008000"/>
        </w:rPr>
      </w:pPr>
      <w:r>
        <w:rPr>
          <w:color w:val="008000"/>
        </w:rPr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12 № 43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источникам финансирования дефицита бюдж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за 1 квартал 201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4.201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0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1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четах по учету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0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1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/>
              <w:t>7960,2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26,277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9,2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,377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/>
              <w:t xml:space="preserve">кредитов другим бюджетам </w:t>
            </w:r>
          </w:p>
          <w:p>
            <w:pPr>
              <w:pStyle w:val="Normal"/>
              <w:rPr/>
            </w:pPr>
            <w:r>
              <w:rPr/>
              <w:t>бюджетной системы Российской Федерации из бюджета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</w:t>
            </w:r>
          </w:p>
          <w:p>
            <w:pPr>
              <w:pStyle w:val="Normal"/>
              <w:rPr/>
            </w:pPr>
            <w:r>
              <w:rPr/>
              <w:t xml:space="preserve">бюджетам бюджетной системы Российской Федерации из </w:t>
            </w:r>
          </w:p>
          <w:p>
            <w:pPr>
              <w:pStyle w:val="Normal"/>
              <w:rPr/>
            </w:pPr>
            <w:r>
              <w:rPr/>
              <w:t>бюджета поселения в валю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12 № 43</w:t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об использовании бюджетных ассигнований резервных фондов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 xml:space="preserve">Администрации Вороновского сельского поселения 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за 1 квартал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98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рас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ояснительная записка к отчету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б исполнении бюджета Воро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за 1 квартал  2012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. ДОХОДЫ</w:t>
      </w:r>
    </w:p>
    <w:p>
      <w:pPr>
        <w:pStyle w:val="Normal"/>
        <w:shd w:fill="FFFFFF" w:val="clear"/>
        <w:spacing w:before="216" w:after="0"/>
        <w:ind w:left="130" w:firstLine="578"/>
        <w:jc w:val="both"/>
        <w:rPr/>
      </w:pPr>
      <w:r>
        <w:rPr>
          <w:color w:val="000000"/>
        </w:rPr>
        <w:t>Доходы бюджета Вороновского сельского поселения за 1 квартал 2012 года                            с учетом фонда финансовой поддержки выполнены на 10,4 % и фактически составили 4138,869 тыс. руб. при плане 4120,979 тыс. руб.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>
          <w:color w:val="000000"/>
          <w:spacing w:val="-6"/>
        </w:rPr>
        <w:t xml:space="preserve">Собственные доходы местного бюджета составили 270,450 тыс. руб. при плане               252,560 тыс. руб. или 107 % к </w:t>
      </w:r>
      <w:r>
        <w:rPr>
          <w:color w:val="000000"/>
        </w:rPr>
        <w:t>плану. Сумма фактически поступивших доходов за 1 квартал 2012 года составила 47% по сравнению с аналогичным периодом 2011 года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7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339"/>
        <w:gridCol w:w="1318"/>
        <w:gridCol w:w="943"/>
        <w:gridCol w:w="1600"/>
        <w:gridCol w:w="1622"/>
      </w:tblGrid>
      <w:tr>
        <w:trPr>
          <w:trHeight w:val="47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firstLine="7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п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-602" w:firstLine="60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2"/>
              </w:rPr>
              <w:t>Наименование    доход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1 квартал 2012 года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%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3"/>
              </w:rPr>
              <w:t>исполне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у, %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Cs/>
                <w:color w:val="000000"/>
              </w:rPr>
              <w:t>Удельный вес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1369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за </w:t>
            </w:r>
            <w:r>
              <w:rPr>
                <w:color w:val="000000"/>
              </w:rPr>
              <w:t>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56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6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звозмездные перечис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8,4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8,41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20,97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38,86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Налоговые и неналоговые доходы за 1 квартал 2012 года по отношению                                    к финансовой помощи составили – 7 %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Налоговые и неналоговые доходы бюджета Вороновского сельского поселения</w:t>
      </w:r>
      <w:r>
        <w:rPr>
          <w:color w:val="000000"/>
        </w:rPr>
        <w:t>, зачисляемые в бюджет поселения за 1 квартал 2012 года, поступили в размере 270,450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1 квартал 2012 года в структуре налоговых и неналоговых поступлений                          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Земельный налог – 39,274 тыс. руб. (15 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Налог на доходы физических лиц – 174,740 тыс. руб. (65%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Доходы от использования имущества, находящегося в государственной                                и муниципальной собственности – 45,557 тыс. руб. (17%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Единый сельскохозяйственный налог – 0,318 тыс. руб. (0%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Налог на имущество – 0,236 тыс. руб. (0%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6. Доходы от продажи земельных участков – 0,197 тыс. руб. (0%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7. Невыясненные поступления, зачисляемые в бюджеты поселения-10,128 тыс.руб (3%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6.8pt;width:463.55pt;height:171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00505140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Основную долю собственных доходов составляет налог на доходы физических лиц - 65%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9"/>
        </w:rPr>
        <w:t xml:space="preserve">Поступление </w:t>
      </w:r>
      <w:r>
        <w:rPr>
          <w:b/>
          <w:color w:val="000000"/>
          <w:spacing w:val="-9"/>
        </w:rPr>
        <w:t xml:space="preserve">налоговых доходов </w:t>
      </w:r>
      <w:r>
        <w:rPr>
          <w:color w:val="000000"/>
          <w:spacing w:val="-9"/>
        </w:rPr>
        <w:t xml:space="preserve">в местный бюджет за 1 квартал </w:t>
      </w:r>
      <w:r>
        <w:rPr>
          <w:color w:val="000000"/>
        </w:rPr>
        <w:t>2012 года, составили 214,568 тыс. руб. при плане 125,500 тыс. руб. или 171%. Разница между планом и фактом составляет 89,068 тыс. руб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color w:val="000000"/>
          <w:spacing w:val="-7"/>
        </w:rPr>
        <w:t xml:space="preserve">Поступление </w:t>
      </w:r>
      <w:r>
        <w:rPr>
          <w:i/>
          <w:color w:val="000000"/>
          <w:spacing w:val="-7"/>
        </w:rPr>
        <w:t>налога на доходы физических лиц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9"/>
        </w:rPr>
        <w:t xml:space="preserve">за 1 квартал </w:t>
      </w:r>
      <w:r>
        <w:rPr>
          <w:color w:val="000000"/>
        </w:rPr>
        <w:t>2012 года</w:t>
      </w:r>
      <w:r>
        <w:rPr>
          <w:color w:val="000000"/>
          <w:spacing w:val="-11"/>
        </w:rPr>
        <w:t xml:space="preserve"> в местный бюджет,</w:t>
      </w:r>
      <w:r>
        <w:rPr>
          <w:color w:val="000000"/>
          <w:spacing w:val="-7"/>
        </w:rPr>
        <w:t xml:space="preserve"> выполнены на 146% (при плане 120,000 тыс. руб., </w:t>
      </w:r>
      <w:r>
        <w:rPr>
          <w:color w:val="000000"/>
          <w:spacing w:val="-8"/>
        </w:rPr>
        <w:t xml:space="preserve">поступило 174,740 тыс. руб. или на 54,740 тыс. руб. больше плановых показателей. 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i/>
          <w:color w:val="000000"/>
          <w:spacing w:val="-8"/>
        </w:rPr>
        <w:t>Единый сельскохозяйственный налог,</w:t>
      </w:r>
      <w:r>
        <w:rPr>
          <w:color w:val="000000"/>
          <w:spacing w:val="-8"/>
        </w:rPr>
        <w:t xml:space="preserve"> поступление </w:t>
      </w:r>
      <w:r>
        <w:rPr>
          <w:color w:val="000000"/>
          <w:spacing w:val="-9"/>
        </w:rPr>
        <w:t xml:space="preserve">за 1 квартал </w:t>
      </w:r>
      <w:r>
        <w:rPr>
          <w:color w:val="000000"/>
        </w:rPr>
        <w:t>2012 года</w:t>
      </w:r>
      <w:r>
        <w:rPr>
          <w:color w:val="000000"/>
          <w:spacing w:val="-8"/>
        </w:rPr>
        <w:t xml:space="preserve"> составило 0,318 тыс. руб.</w:t>
      </w:r>
    </w:p>
    <w:p>
      <w:pPr>
        <w:pStyle w:val="Normal"/>
        <w:shd w:fill="FFFFFF" w:val="clear"/>
        <w:ind w:left="7" w:right="2" w:firstLine="701"/>
        <w:jc w:val="both"/>
        <w:rPr>
          <w:color w:val="000000"/>
        </w:rPr>
      </w:pPr>
      <w:r>
        <w:rPr>
          <w:color w:val="000000"/>
          <w:spacing w:val="-9"/>
        </w:rPr>
        <w:t xml:space="preserve">Поступления </w:t>
      </w:r>
      <w:r>
        <w:rPr>
          <w:i/>
          <w:color w:val="000000"/>
          <w:spacing w:val="-6"/>
        </w:rPr>
        <w:t xml:space="preserve">налога на имущество физических лиц </w:t>
      </w:r>
      <w:r>
        <w:rPr>
          <w:color w:val="000000"/>
          <w:spacing w:val="-9"/>
        </w:rPr>
        <w:t xml:space="preserve">в местный бюджет за 1 квартал </w:t>
      </w:r>
      <w:r>
        <w:rPr>
          <w:color w:val="000000"/>
        </w:rPr>
        <w:t>2012 года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9"/>
        </w:rPr>
        <w:t>фактически составили 0,236 тыс. руб. при плане 0,0 тыс. руб., что на 0,236 тыс. руб. больше запланированной суммы.</w:t>
      </w:r>
    </w:p>
    <w:p>
      <w:pPr>
        <w:pStyle w:val="Normal"/>
        <w:shd w:fill="FFFFFF" w:val="clear"/>
        <w:ind w:right="2" w:firstLine="708"/>
        <w:jc w:val="both"/>
        <w:rPr>
          <w:color w:val="000000"/>
        </w:rPr>
      </w:pPr>
      <w:r>
        <w:rPr>
          <w:color w:val="000000"/>
        </w:rPr>
        <w:t xml:space="preserve">Поступления по </w:t>
      </w:r>
      <w:r>
        <w:rPr>
          <w:i/>
          <w:color w:val="000000"/>
        </w:rPr>
        <w:t>земельному налогу</w:t>
      </w:r>
      <w:r>
        <w:rPr>
          <w:color w:val="000000"/>
          <w:spacing w:val="-9"/>
        </w:rPr>
        <w:t xml:space="preserve"> за 1 квартал </w:t>
      </w:r>
      <w:r>
        <w:rPr>
          <w:color w:val="000000"/>
        </w:rPr>
        <w:t xml:space="preserve">2012 года, при плане 5,000 тыс. руб., составили 39,274 тыс. руб., или больше на 34,274 тыс. руб. </w:t>
      </w:r>
      <w:r>
        <w:rPr>
          <w:color w:val="000000"/>
          <w:spacing w:val="-9"/>
        </w:rPr>
        <w:t>запланированной суммы.</w:t>
      </w:r>
    </w:p>
    <w:p>
      <w:pPr>
        <w:pStyle w:val="Normal"/>
        <w:shd w:fill="FFFFFF" w:val="clear"/>
        <w:ind w:right="2" w:firstLine="708"/>
        <w:jc w:val="both"/>
        <w:rPr>
          <w:color w:val="000000"/>
        </w:rPr>
      </w:pPr>
      <w:r>
        <w:rPr>
          <w:color w:val="000000"/>
        </w:rPr>
        <w:t xml:space="preserve">Поступление </w:t>
      </w:r>
      <w:r>
        <w:rPr>
          <w:b/>
          <w:color w:val="000000"/>
        </w:rPr>
        <w:t>неналоговых доходов</w:t>
      </w:r>
      <w:r>
        <w:rPr>
          <w:color w:val="000000"/>
        </w:rPr>
        <w:t xml:space="preserve"> в местный бюджет </w:t>
      </w:r>
      <w:r>
        <w:rPr>
          <w:color w:val="000000"/>
          <w:spacing w:val="-9"/>
        </w:rPr>
        <w:t xml:space="preserve">за 1 квартал </w:t>
      </w:r>
      <w:r>
        <w:rPr>
          <w:color w:val="000000"/>
        </w:rPr>
        <w:t>2012 года, составляет 55,882 тыс. руб., при плане 127,060 тыс. руб., что на 71,178 тыс. руб.</w:t>
      </w:r>
      <w:r>
        <w:rPr>
          <w:iCs/>
          <w:color w:val="000000"/>
        </w:rPr>
        <w:t xml:space="preserve"> ниже запланированной сумм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firstLine="708"/>
        <w:jc w:val="both"/>
        <w:rPr>
          <w:color w:val="000000"/>
        </w:rPr>
      </w:pPr>
      <w:r>
        <w:rPr>
          <w:color w:val="000000"/>
        </w:rPr>
        <w:t>Доходы от сдачи в аренду имущества, находящегося в государственной                                 и муниципальной собственности, поступили в бюджет поселения от организаций:</w:t>
      </w:r>
    </w:p>
    <w:p>
      <w:pPr>
        <w:pStyle w:val="Normal"/>
        <w:numPr>
          <w:ilvl w:val="0"/>
          <w:numId w:val="5"/>
        </w:numPr>
        <w:shd w:fill="FFFFFF" w:val="clear"/>
        <w:ind w:left="720" w:right="691" w:hanging="360"/>
        <w:jc w:val="both"/>
        <w:rPr/>
      </w:pPr>
      <w:r>
        <w:rPr>
          <w:color w:val="000000"/>
        </w:rPr>
        <w:t>ООО «Вороновское» - 12,603 руб;</w:t>
      </w:r>
    </w:p>
    <w:p>
      <w:pPr>
        <w:pStyle w:val="Normal"/>
        <w:numPr>
          <w:ilvl w:val="0"/>
          <w:numId w:val="5"/>
        </w:numPr>
        <w:shd w:fill="FFFFFF" w:val="clear"/>
        <w:ind w:left="720" w:right="691" w:hanging="360"/>
        <w:jc w:val="both"/>
        <w:rPr/>
      </w:pPr>
      <w:r>
        <w:rPr>
          <w:color w:val="000000"/>
        </w:rPr>
        <w:t>ОАО «Мобильные ТелеСистемы» - 6,705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Аренда водопровода – 26,189 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ТФ ОАО «Ростелеком»-60 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>
          <w:color w:val="000000"/>
        </w:rPr>
        <w:t>Доходы от продажи земельных участков составили – 197 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>
          <w:color w:val="000000"/>
        </w:rPr>
        <w:t>Невыясненные поступления, зачисляемые в бюджеты поселения-10,128 руб.</w:t>
      </w:r>
    </w:p>
    <w:p>
      <w:pPr>
        <w:pStyle w:val="Normal"/>
        <w:shd w:fill="FFFFFF" w:val="clear"/>
        <w:ind w:left="360" w:right="69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авнительный анализ собираемости налоговых и неналоговых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латежей в местный бюджет</w:t>
      </w:r>
    </w:p>
    <w:p>
      <w:pPr>
        <w:pStyle w:val="Normal"/>
        <w:rPr/>
      </w:pPr>
      <w:r>
        <w:rPr>
          <w:color w:val="000000"/>
        </w:rPr>
        <w:t>Характер изменения задолженности за 2012 и 2011 год, показан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0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1060"/>
        <w:gridCol w:w="1418"/>
        <w:gridCol w:w="1082"/>
        <w:gridCol w:w="992"/>
        <w:gridCol w:w="1276"/>
      </w:tblGrid>
      <w:tr>
        <w:trPr>
          <w:trHeight w:val="137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а 1 квартал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1 квартал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1 квартал</w:t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1 кварта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нижение   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,96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4,740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,19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236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9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1,05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4,274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4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82</w:t>
            </w:r>
          </w:p>
        </w:tc>
      </w:tr>
      <w:tr>
        <w:trPr>
          <w:trHeight w:val="51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ендная плата за земельные учас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9,08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,632</w:t>
            </w:r>
          </w:p>
        </w:tc>
      </w:tr>
      <w:tr>
        <w:trPr>
          <w:trHeight w:val="131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аренда кочегарки, водопро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,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029</w:t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.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00</w:t>
            </w:r>
          </w:p>
        </w:tc>
      </w:tr>
      <w:tr>
        <w:trPr>
          <w:trHeight w:val="123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2"/>
                <w:szCs w:val="22"/>
              </w:rPr>
              <w:t>Поступление от продажи  земельных участков, государственная собственность на которые не разграничена и которые расположены в границах поселения собственности на землю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97</w:t>
            </w:r>
          </w:p>
        </w:tc>
      </w:tr>
      <w:tr>
        <w:trPr>
          <w:trHeight w:val="60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,128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33,87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,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,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7,8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>Динамика доходов от безвозмездных перечислений за 1 квартал 2012 года                           и аналогичный период 2011 года, показана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860"/>
        <w:gridCol w:w="1828"/>
      </w:tblGrid>
      <w:tr>
        <w:trPr>
          <w:trHeight w:val="79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года</w:t>
            </w:r>
          </w:p>
        </w:tc>
      </w:tr>
      <w:tr>
        <w:trPr>
          <w:trHeight w:val="40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0,2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8,419</w:t>
            </w:r>
          </w:p>
        </w:tc>
      </w:tr>
      <w:tr>
        <w:trPr>
          <w:trHeight w:val="379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4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489</w:t>
            </w:r>
          </w:p>
        </w:tc>
      </w:tr>
      <w:tr>
        <w:trPr>
          <w:trHeight w:val="334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0</w:t>
            </w:r>
          </w:p>
        </w:tc>
      </w:tr>
      <w:tr>
        <w:trPr>
          <w:trHeight w:val="360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ные  межбюджетные трансферты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,93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pacing w:val="-10"/>
        </w:rPr>
        <w:t>Безвозмездные перечисления за отчетный период по сравнению с 2011 годом увеличились на 3238,219 тыс.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</w:t>
      </w:r>
    </w:p>
    <w:p>
      <w:pPr>
        <w:pStyle w:val="Normal"/>
        <w:ind w:firstLine="708"/>
        <w:jc w:val="both"/>
        <w:rPr/>
      </w:pPr>
      <w:r>
        <w:rPr/>
        <w:t>При плановом объёме расходов местного бюджета за 1 квартал 2012 года в размере 4706,247 тыс. руб., исполнение составило 3403,410 тыс. руб. или 72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01"/>
        <w:gridCol w:w="1418"/>
        <w:gridCol w:w="1247"/>
        <w:gridCol w:w="1162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самоуправле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1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3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68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Депута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,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6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,8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85,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7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7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изическая культура и спор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вопросов местного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20,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06,2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3,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 xml:space="preserve">Раздел 0100 «Общегосударственные вопросы» </w:t>
      </w:r>
      <w:r>
        <w:rPr>
          <w:color w:val="000000"/>
        </w:rPr>
        <w:t>по расходам</w:t>
      </w:r>
      <w:r>
        <w:rPr>
          <w:b/>
          <w:color w:val="000000"/>
        </w:rPr>
        <w:t xml:space="preserve"> </w:t>
      </w:r>
      <w:r>
        <w:rPr>
          <w:color w:val="000000"/>
        </w:rPr>
        <w:t>за 1 квартал 2012 года, составил 495,387 тыс. руб., при плане 641,906 тыс. руб. или 77%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Расходы 0103 подраздел «Функционирование законодательных органов государственной власти и местного самоуправления» </w:t>
      </w:r>
      <w:r>
        <w:rPr>
          <w:color w:val="000000"/>
        </w:rPr>
        <w:t>расходы на 1 квартал 2012 года при плане 1,650 тыс. руб., исполнение нет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Расходы 0104 подраздел «Функционирование органов местных администраций» </w:t>
      </w:r>
      <w:r>
        <w:rPr>
          <w:color w:val="000000"/>
        </w:rPr>
        <w:t>составили 495,387 тыс. руб., при плане 637,906 тыс. руб., исполнение 78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0"/>
        <w:gridCol w:w="1371"/>
        <w:gridCol w:w="1273"/>
        <w:gridCol w:w="127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2 го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 кварт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кварта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0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9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4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98,1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9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5,3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b/>
          <w:color w:val="000000"/>
        </w:rPr>
        <w:t>Расходы 0111 подраздел «Резервные фонды»</w:t>
      </w:r>
      <w:r>
        <w:rPr>
          <w:color w:val="000000"/>
        </w:rPr>
        <w:t xml:space="preserve"> план на 1 квартал 2012 года составил 4,000 тыс. руб., расходов не было.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Раздел 0200 «Национальная оборона»</w:t>
      </w:r>
      <w:r>
        <w:rPr>
          <w:color w:val="000000"/>
        </w:rPr>
        <w:t xml:space="preserve"> расходы составили 26,727 тыс. руб. при плане                   39,249 тыс. руб. или 68% исполнения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40"/>
        <w:gridCol w:w="1323"/>
        <w:gridCol w:w="1276"/>
        <w:gridCol w:w="1285"/>
        <w:gridCol w:w="191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 кварт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тру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2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300 «Национальная безопасность и правоохранительная деятельность</w:t>
      </w:r>
      <w:r>
        <w:rPr>
          <w:b/>
          <w:i/>
          <w:color w:val="008000"/>
        </w:rPr>
        <w:t>»</w:t>
      </w:r>
      <w:r>
        <w:rPr>
          <w:b/>
          <w:color w:val="008000"/>
        </w:rPr>
        <w:t xml:space="preserve"> </w:t>
      </w:r>
      <w:r>
        <w:rPr>
          <w:color w:val="000000"/>
        </w:rPr>
        <w:t xml:space="preserve">расходы </w:t>
      </w:r>
      <w:r>
        <w:rPr>
          <w:b/>
          <w:color w:val="000000"/>
        </w:rPr>
        <w:t xml:space="preserve"> з</w:t>
      </w:r>
      <w:r>
        <w:rPr>
          <w:color w:val="000000"/>
        </w:rPr>
        <w:t>а 1 квартал 2012 года не было,  плана также нет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Раздел 0400 «Национальная экономика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409 «Дорожное хозяйство» </w:t>
      </w:r>
      <w:r>
        <w:rPr>
          <w:color w:val="000000"/>
        </w:rPr>
        <w:t>при плане на 1 квартал 2012 года 360,000 тыс. руб., расходы составили 360,00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ключены договора с ОГУП «Кожевниковское ДРСУ»; СПК (колхоз) «Восход» на устройство выравнивающего слоя из ПГС, из щебня, на очистку дорог от снега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здел 0500 «Жилищно-коммунальное хозяйство»</w:t>
      </w:r>
      <w:r>
        <w:rPr>
          <w:color w:val="000000"/>
        </w:rPr>
        <w:t xml:space="preserve"> исполнение за 1 квартал 2012 года составило – 1892,805 тыс. руб., при плане 2351,619 тыс. руб. или 80%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одраздел 0502 «Коммунальное хозяйство»</w:t>
      </w:r>
      <w:r>
        <w:rPr>
          <w:color w:val="000000"/>
        </w:rPr>
        <w:t xml:space="preserve"> исполнение за 1 квартал 2012 года составило – 1826,230 тыс. руб., при плане 1926,225 тыс. руб. или 95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составил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утилизация и переработка бытовых и промышленных отходов 23,430 тыс. руб. при плане 23,430 тыс. руб. или 100%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ыполнены аварийно-ремонтные работы (инженерно-геологические работы и бурение скважины) в с.Вороново, по улице Советская, 48А на сумму 1800,00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</w:t>
      </w:r>
      <w:r>
        <w:rPr>
          <w:b/>
          <w:color w:val="000000"/>
        </w:rPr>
        <w:t xml:space="preserve">  </w:t>
      </w:r>
      <w:r>
        <w:rPr>
          <w:color w:val="000000"/>
        </w:rPr>
        <w:t>на приобретение ГСМ с целью проведения аварийно-ремонтных работ на водопроводных сетях в с.Вороново по ул. Советская, 48А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одраздел 0503 «Благоустройство»</w:t>
      </w:r>
      <w:r>
        <w:rPr>
          <w:color w:val="000000"/>
        </w:rPr>
        <w:t xml:space="preserve"> исполнение за 1 квартал 2012 года составило – 66,575тыс. руб., при плане 425,394 тыс. руб. или 16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00"/>
        <w:gridCol w:w="940"/>
        <w:gridCol w:w="720"/>
        <w:gridCol w:w="1236"/>
        <w:gridCol w:w="1204"/>
        <w:gridCol w:w="1156"/>
        <w:gridCol w:w="1356"/>
      </w:tblGrid>
      <w:tr>
        <w:trPr>
          <w:trHeight w:val="137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ФС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2 год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3,1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,39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78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5</w:t>
            </w:r>
          </w:p>
        </w:tc>
      </w:tr>
      <w:tr>
        <w:trPr>
          <w:trHeight w:val="279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 xml:space="preserve">Уличное освеще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,6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1391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Приобретение материалов (Электрические и энергосберегающие лампы, материал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,3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8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зеленение (приобретение семян, обустройство цветочных 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</w:rPr>
              <w:t xml:space="preserve">Мероприятия по благоустройству сёл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4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9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9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</w:tr>
      <w:tr>
        <w:trPr>
          <w:trHeight w:val="135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нятие безработных на работу для уборки территории через фонд занят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бор и вывоз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Прочие расходы по благоустройству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(газонокосилк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3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За счет субсидии на организацию благоустройства территор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На приобретение строительных материалов для облагораживания территории площадки ожидания транспорта в с.Вороно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,4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,3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700 «Образование» расходы по подразделу 0707 «Молодежная политика               и оздоровление детей</w:t>
      </w:r>
      <w:r>
        <w:rPr>
          <w:color w:val="000000"/>
        </w:rPr>
        <w:t xml:space="preserve"> на 1 квартал 2012 года при</w:t>
      </w:r>
      <w:r>
        <w:rPr>
          <w:b/>
          <w:color w:val="000000"/>
        </w:rPr>
        <w:t xml:space="preserve"> </w:t>
      </w:r>
      <w:r>
        <w:rPr>
          <w:color w:val="000000"/>
        </w:rPr>
        <w:t>плане 3,000 тыс. руб.,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ия не было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здел 0800 «Культура и кинематография» расходы составляют 569,208 тыс.руб. при плане 569,208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по подразделу 0801 «Иные межбюджетные трансферты»</w:t>
      </w:r>
      <w:r>
        <w:rPr>
          <w:b/>
          <w:color w:val="000000"/>
        </w:rPr>
        <w:t xml:space="preserve"> </w:t>
      </w:r>
      <w:r>
        <w:rPr>
          <w:color w:val="000000"/>
        </w:rPr>
        <w:t>за 1 квартал 2012 года,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ие составило 556,758 тыс. руб., при плане 556,758 тыс. руб. или 100%. (Средства передаются на уровень района на обеспечение деятельности подведомственных учреждений)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сходы по подразделу 0801 «Создание условий для обеспечения жителей поселения услугами культуры»</w:t>
      </w:r>
      <w:r>
        <w:rPr>
          <w:b/>
          <w:color w:val="000000"/>
        </w:rPr>
        <w:t xml:space="preserve"> </w:t>
      </w:r>
      <w:r>
        <w:rPr>
          <w:color w:val="000000"/>
        </w:rPr>
        <w:t>на 1 квартал 2012 года, исполнение составило 7,750 тыс. руб., при плане 7,750 тыс. руб. или 100% исполнения. Расходы планируются за счёт средств местного бюджета на проведение культурны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Вороновский ДК – 1,640 тыс. руб. (подготовка к творческому отчету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Еловский ДК – 5,110 тыс. руб. (приобретение костюмов; проведение праздника «Хрустальный башмачо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Осиновский ДК – 1,000 тыс. руб. (проведение праздника «Проводы зимы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color w:val="000000"/>
        </w:rPr>
        <w:t>Расходы по подразделу 0801«Долгосрочная целевая программа»</w:t>
      </w:r>
      <w:r>
        <w:rPr>
          <w:color w:val="000000"/>
        </w:rPr>
        <w:t xml:space="preserve"> Обеспечение условий устойчивого развития личного подсобного хозяйства в Кожевниковском районе на 2009-2013гг» расходы составили 4,700 тыс.руб. при плане 4,700 тыс.руб или 100%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здел 1000 «Социальная политика» подраздел 1004 «Охрана семьи и детства</w:t>
      </w:r>
      <w:r>
        <w:rPr>
          <w:b/>
          <w:i/>
        </w:rPr>
        <w:t xml:space="preserve">» </w:t>
      </w:r>
      <w:r>
        <w:rPr/>
        <w:t>на 1 квартал 2012 года, при плане 680,000 тыс. руб. расходы отсутствуют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1100 «Физическая культура и спорт» подраздел 1101 «Физкультурно-оздоровительная работа и спортивные мероприятия»</w:t>
      </w:r>
      <w:r>
        <w:rPr>
          <w:b/>
        </w:rPr>
        <w:t xml:space="preserve"> </w:t>
      </w:r>
      <w:r>
        <w:rPr/>
        <w:t>при плане 16,300 тыс. руб., исполнение составило 15,968 тыс. руб. или 98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Соревнования: с. Кожевниково, с. Дубровка; (приобретение ГСМ) – 2,368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</w:rPr>
        <w:t>Материальное поощрение спортсменов – 10,00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</w:rPr>
        <w:t>Прочие расходы (продукты питания спортсменам) – 3,600 тыс. руб.;</w:t>
      </w:r>
    </w:p>
    <w:p>
      <w:pPr>
        <w:pStyle w:val="Normal"/>
        <w:jc w:val="both"/>
        <w:rPr/>
      </w:pPr>
      <w:r>
        <w:rPr>
          <w:b/>
          <w:i/>
        </w:rPr>
        <w:t>Раздел 1400 «Межбюджетные трансферты бюджету района общего характера» по подразделу «Прочие межбюджетные трансферты бюджету района общего характера»</w:t>
      </w:r>
      <w:r>
        <w:rPr>
          <w:b/>
        </w:rPr>
        <w:t xml:space="preserve"> </w:t>
      </w:r>
      <w:r>
        <w:rPr/>
        <w:t xml:space="preserve">при плане 43,315 тыс. руб., исполнение составило 43,315 тыс. руб. или 100%. </w:t>
      </w:r>
    </w:p>
    <w:p>
      <w:pPr>
        <w:pStyle w:val="Normal"/>
        <w:ind w:firstLine="708"/>
        <w:jc w:val="both"/>
        <w:rPr/>
      </w:pPr>
      <w:r>
        <w:rPr/>
        <w:t>Расходы на организацию и осуществление мероприятий по гражданской обороне, защите населения и территории поселений от чрезвычайных ситуаций природного                       и техногенного характера составили 17,140 тыс. руб. при плане 17,140 тыс. руб. или 100%.</w:t>
      </w:r>
    </w:p>
    <w:p>
      <w:pPr>
        <w:pStyle w:val="Normal"/>
        <w:jc w:val="both"/>
        <w:rPr/>
      </w:pPr>
      <w:r>
        <w:rPr/>
        <w:tab/>
        <w:t>Расходы на организацию вопросов местного значения (аренда водопровода) составили 26,175 тыс. руб. при плане 26,175 тыс. руб. или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1 категории по финансово-экономическим вопросам                     Е.А.Рунькова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8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cp:keywords/>
  <dc:language>en-US</dc:language>
  <cp:lastModifiedBy>Admin</cp:lastModifiedBy>
  <cp:lastPrinted>2012-04-13T15:39:00Z</cp:lastPrinted>
  <dcterms:modified xsi:type="dcterms:W3CDTF">2012-05-04T02:51:00Z</dcterms:modified>
  <cp:revision>189</cp:revision>
  <dc:subject/>
  <dc:title>МУНИЦИПАЛЬНОЕ ОБРАЗОВАНИЕ</dc:title>
</cp:coreProperties>
</file>