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СОВЕТ  ВОРОНОВСКОГО  СЕЛЬСКОГО  ПОСЕЛЕНИЯ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color w:val="FF0000"/>
        </w:rPr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4.11.2013                                                                     </w:t>
        <w:tab/>
        <w:t xml:space="preserve">   </w:t>
        <w:tab/>
        <w:t xml:space="preserve">                                          №  5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6.12.2012 № 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3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6.12.2012 № 7 «О бюджете Вороновского сельского поселения на 2013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3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9153,028 тыс. рублей, в том числе налоговые и неналоговые доходы в сумме  2109,000 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sz w:val="24"/>
          <w:szCs w:val="26"/>
        </w:rPr>
        <w:t>2) общий объем расходов бюджета Вороновского сельского поселения в сумме  9 202,807 тыс. рублей;</w:t>
      </w:r>
    </w:p>
    <w:p>
      <w:pPr>
        <w:pStyle w:val="Normal"/>
        <w:ind w:firstLine="561"/>
        <w:jc w:val="both"/>
        <w:rPr>
          <w:sz w:val="24"/>
          <w:szCs w:val="26"/>
        </w:rPr>
      </w:pPr>
      <w:r>
        <w:rPr>
          <w:sz w:val="24"/>
          <w:szCs w:val="26"/>
        </w:rPr>
        <w:t>3) прогнозируемый дефицит бюджета Вороновского сельского поселения в сумме  49,780 тыс. рублей».</w:t>
      </w:r>
    </w:p>
    <w:p>
      <w:pPr>
        <w:pStyle w:val="TextBodyIndent"/>
        <w:spacing w:lineRule="auto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Приложение 9 решения Совета изложить в редакции согласно приложению 2.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4"/>
          <w:szCs w:val="24"/>
        </w:rPr>
        <w:tab/>
        <w:t xml:space="preserve">4. Дополнить пункт 13.1 следующего содержания: 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4"/>
          <w:szCs w:val="24"/>
        </w:rPr>
        <w:tab/>
        <w:t>«13.1 Установить с 01 июня 2013 года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в Томской области, 1.14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5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Прокопенко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4.11.2013 № 54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3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25"/>
        <w:gridCol w:w="2471"/>
        <w:gridCol w:w="4797"/>
        <w:gridCol w:w="1307"/>
      </w:tblGrid>
      <w:tr>
        <w:trPr>
          <w:trHeight w:val="9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-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94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4,028</w:t>
            </w:r>
          </w:p>
        </w:tc>
      </w:tr>
      <w:tr>
        <w:trPr>
          <w:trHeight w:val="62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,300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300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600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6,810</w:t>
            </w:r>
          </w:p>
        </w:tc>
      </w:tr>
      <w:tr>
        <w:trPr>
          <w:trHeight w:val="11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1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жбюджетные трансферты на капитальный ремонт и ремонт автомобильных дорог общего пользования населенных пунктов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15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софинансирование капитального ремонта и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19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2,100</w:t>
            </w:r>
          </w:p>
        </w:tc>
      </w:tr>
      <w:tr>
        <w:trPr>
          <w:trHeight w:val="97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шение общегосударственных вопросов(услуги в сфере информационно-коммуникационных технологий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</w:tr>
      <w:tr>
        <w:trPr>
          <w:trHeight w:val="3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6</w:t>
            </w:r>
          </w:p>
        </w:tc>
      </w:tr>
      <w:tr>
        <w:trPr>
          <w:trHeight w:val="3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6</w:t>
            </w:r>
          </w:p>
        </w:tc>
      </w:tr>
      <w:tr>
        <w:trPr>
          <w:trHeight w:val="12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0</w:t>
            </w:r>
          </w:p>
        </w:tc>
      </w:tr>
      <w:tr>
        <w:trPr>
          <w:trHeight w:val="13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на капитальный ремонт автомобильных дорог общего пользования населенных пункт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12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целевой программы «Обеспечение условий устойчивого развития личных подсобных хозяйств в Кожевниковском районе на 2009-2013 годы» по строке « Ярмарка сельских поселений на творческих отчетах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>
          <w:trHeight w:val="12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подготовку генеральных планов, правил землепользования и застройки поселений и городских округов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26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70"/>
        <w:gridCol w:w="4820"/>
        <w:gridCol w:w="1428"/>
      </w:tblGrid>
      <w:tr>
        <w:trPr>
          <w:trHeight w:val="11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БТ на исполнение судебных актов по обеспечению  жилыми помещениями детей-сирот и детей, оставшихся без попечения родителей , а также лиц из числа, не имеющих закрепленного жилого помещ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1,622</w:t>
            </w:r>
          </w:p>
        </w:tc>
      </w:tr>
      <w:tr>
        <w:trPr>
          <w:trHeight w:val="7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Иные межбюджетные трансферты для проведения мероприятия, посвященного Дню Памяти и скорб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,000</w:t>
            </w:r>
          </w:p>
        </w:tc>
      </w:tr>
      <w:tr>
        <w:trPr>
          <w:trHeight w:val="13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емонте и (или)  переустройстве жилых помещений граждан, участников Великой Отечественной войны 1941-1945 годов, не вступивших в повторный бра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,000</w:t>
            </w:r>
          </w:p>
        </w:tc>
      </w:tr>
      <w:tr>
        <w:trPr>
          <w:trHeight w:val="70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расходов на оказание помощи в ремонте или переустройстве жилых помещений участникам 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,000</w:t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отчеты сельских поселений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3,500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,250</w:t>
            </w:r>
          </w:p>
        </w:tc>
      </w:tr>
      <w:tr>
        <w:trPr>
          <w:trHeight w:val="54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 "Обеспечение безопасности  жизнедеятельности населения на территории Томской области  на 2013-2015 годы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color w:val="339966"/>
              </w:rPr>
              <w:t>190,750</w:t>
            </w:r>
          </w:p>
        </w:tc>
      </w:tr>
      <w:tr>
        <w:trPr>
          <w:trHeight w:val="90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апитального ремонта и ремонта автомобильных дорог общего пользования населенных пунк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339966"/>
              </w:rPr>
            </w:pPr>
            <w:r>
              <w:rPr>
                <w:color w:val="339966"/>
              </w:rPr>
              <w:t>76,830</w:t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1 37 95 0 70 0 2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шефству за содержанием памятников погибшим воинам-земляк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color w:val="339966"/>
              </w:rPr>
              <w:t>4,300</w:t>
            </w:r>
          </w:p>
        </w:tc>
      </w:tr>
      <w:tr>
        <w:trPr>
          <w:trHeight w:val="4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е пожертвования ОАО НК "РусНефть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339966"/>
              </w:rPr>
            </w:pPr>
            <w:r>
              <w:rPr>
                <w:color w:val="339966"/>
              </w:rPr>
              <w:t>65,68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 14.11.2013 № 54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ьям и видам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уктуре расходов местного бюджет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202,80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80008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 196,30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  <w:t>3316,20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232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232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201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58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2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800080"/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9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800080"/>
                <w:sz w:val="24"/>
                <w:szCs w:val="24"/>
              </w:rPr>
            </w:pPr>
            <w:r>
              <w:rPr>
                <w:b/>
                <w:iCs/>
                <w:color w:val="80008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800080"/>
                <w:sz w:val="24"/>
                <w:szCs w:val="24"/>
              </w:rPr>
            </w:pPr>
            <w:r>
              <w:rPr>
                <w:b/>
                <w:iCs/>
                <w:color w:val="80008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271,972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8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*резервный фонд финансирования непредвиденных расходов  Администрации Воронов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 "Обеспечение безопасности  жизнедеятельности населения на территории Томской области  на 2013-2015 годы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5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50</w:t>
            </w:r>
          </w:p>
        </w:tc>
      </w:tr>
      <w:tr>
        <w:trPr>
          <w:trHeight w:val="1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22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Ц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0</w:t>
            </w:r>
          </w:p>
        </w:tc>
      </w:tr>
      <w:tr>
        <w:trPr>
          <w:trHeight w:val="7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«Развитие здравоохранения на территории муниципального образования «Кожевниковский район» на 2012-2015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,550</w:t>
            </w:r>
          </w:p>
        </w:tc>
      </w:tr>
      <w:tr>
        <w:trPr>
          <w:trHeight w:val="4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ЦП « Повышение эффективности бюджетных расходов Кожевниковского района на 2011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,55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ЦП Владение, пользование и распоряжение земельными ресурсами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9,6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1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3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0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2336,726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847,330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33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330</w:t>
            </w:r>
          </w:p>
        </w:tc>
      </w:tr>
      <w:tr>
        <w:trPr>
          <w:trHeight w:val="18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ование на дорожную деятельность  </w:t>
            </w:r>
            <w:r>
              <w:rPr>
                <w:iCs/>
                <w:color w:val="000000"/>
                <w:sz w:val="24"/>
                <w:szCs w:val="24"/>
              </w:rPr>
              <w:t>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1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11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7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3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30</w:t>
            </w:r>
          </w:p>
        </w:tc>
      </w:tr>
      <w:tr>
        <w:trPr>
          <w:trHeight w:val="57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,39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генеральных планов, правил землепользования и застройки поселений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ind w:hanging="0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339966"/>
                <w:sz w:val="24"/>
                <w:szCs w:val="24"/>
              </w:rPr>
            </w:pPr>
            <w:r>
              <w:rPr>
                <w:bCs/>
                <w:color w:val="339966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43,57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99,2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5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участка водопровода с.Вороново, ул.Ленинская, ул.Утк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24</w:t>
            </w:r>
          </w:p>
        </w:tc>
      </w:tr>
      <w:tr>
        <w:trPr>
          <w:trHeight w:val="8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в целях реконструкции государственного (муниципального)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2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44,33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4,33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68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8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28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6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95,939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39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8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К «Культура Кожевниковского Приобья на 2012-2014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3,5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3,5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1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51,622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,622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40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емонте и (или)  переустройстве жилых помещений граждан,  не стоящих на учете в качестве нуждающихся в улучшении жилищных условиях и не реализующих свое право на улучшение жилищных условий за счет средств Федерального и областного бюджетов в 2009 и последующих годах, из числа: участников ВОВ 1941-1945 годов; тружеников тыла военных лет; лиц награжденных знаками «Жителю блокадного Ленинграда»; бывших несовершеннолетних узников концлагерей; вдов погибших (умерших)  участников Великой Отечественной войны 1941-1945 годов, не вступивших в повторный брак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6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14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ind w:firstLine="3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3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,1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11-07T14:59:00Z</cp:lastPrinted>
  <dcterms:modified xsi:type="dcterms:W3CDTF">2013-11-13T08:56:00Z</dcterms:modified>
  <cp:revision>547</cp:revision>
  <dc:subject>JOГO JARDIM x8?! PORRA! DIA 8 VOTA NГO!</dc:subject>
  <dc:title>Бланк администрации</dc:title>
</cp:coreProperties>
</file>