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</w:t>
      </w:r>
      <w:r>
        <w:rPr/>
        <w:t>ВОРОНОВСКОГО СЕЛЬСКОЕ 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 ВОРОНОВСКОГО  СЕЛЬСКОГО 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14.11.2013                                                                     </w:t>
        <w:tab/>
        <w:t xml:space="preserve">   </w:t>
        <w:tab/>
        <w:t xml:space="preserve">                                      № 55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 и использования муниципального дорож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а Вороновс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т. 179.4 Бюджетного кодекса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в соответствии          с Федеральными законами от 8 ноября 2007 года № 257-ФЗ «Об автомобильных дорогах              и дорожной деятельности» и от 06.10.2003 № 131-ФЗ «Об общих принципах организации местного самоуправления в Российской Федерации», Уставом муниципального образования Вороновское сельское поселение.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ть муниципальный дорожный фонд Вороновского сельского поселения с 01.01. 2014 год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Порядок формирования и использования муниципального дорожного фонда Вороновского сельского поселения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публиковать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йонной газете «Знамя труда» и</w:t>
      </w:r>
      <w:r>
        <w:rPr>
          <w:rFonts w:cs="Times New Roman" w:ascii="Times New Roman" w:hAnsi="Times New Roman"/>
          <w:sz w:val="24"/>
          <w:szCs w:val="24"/>
        </w:rPr>
        <w:t xml:space="preserve"> разместить на официальном сайте Администрации Вороновского сельского поселения в сети Интернет по адресу – 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voronovo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tom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</w:p>
    <w:p>
      <w:pPr>
        <w:pStyle w:val="Xl33"/>
        <w:spacing w:before="0" w:after="0"/>
        <w:ind w:firstLine="708"/>
        <w:jc w:val="left"/>
        <w:rPr/>
      </w:pPr>
      <w:r>
        <w:rPr/>
        <w:t>4. Настоящее решение вступает в силу с 01.01.2014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решения возложить на Главу сельского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      С.Н. Прокоп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рябина Ю.А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1-148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5783" w:hanging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 решению Совета </w:t>
      </w:r>
    </w:p>
    <w:p>
      <w:pPr>
        <w:pStyle w:val="Normal"/>
        <w:shd w:fill="FFFFFF" w:val="clear"/>
        <w:spacing w:lineRule="auto" w:line="240" w:before="0" w:after="0"/>
        <w:ind w:left="5783" w:hanging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ороновского сельского поселения </w:t>
      </w:r>
    </w:p>
    <w:p>
      <w:pPr>
        <w:pStyle w:val="Normal"/>
        <w:shd w:fill="FFFFFF" w:val="clear"/>
        <w:spacing w:lineRule="auto" w:line="240"/>
        <w:ind w:left="5783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т 14.11.2013 № 55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я и использования бюджетных ассигнований 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ого фонда Воро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Решение определяет источники формирования муниципального дорожного фонда Вороновского сельского поселения (далее - МДФ) и направления использования бюджетных ассигнований дорожного фонда Воронов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ДФ Вороновского сельского поселения – часть средств бюджета Вороновского сельского поселения, подлежащая использованию в целях финансового обеспечения дорожной деятельности в отношении автомобильных дорог местного значения общего пользования в границах населенных пунктов Вороновского сель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Бюджетные ассигнования дорожного фонда имеют целевое назначен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формирования бюджетных ассигнований дорожного фон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бъем бюджетных ассигнований МДФ Вороновского сельского поселения утверждается решением Совета Вороновского сельского поселения о бюджете Вороновского сельского поселения на очередной финансовый год и плановый период в размере не менее прогнозируемого объема доходов бюджета Вороновского сельского поселения о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, на строительство, реконструкцию, на капитальный ремонт и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 населенных пунктов, а также иные мероприятия, связанные с обеспечением развития дорожного хозяйства Вороновского сельского поселения – в размере 10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акцизов на автомобильный бензин, прямогонный бензин.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туплений в счет возмещения вреда, причиняемого автомобильным дорогам местного значения общего пользования транспортными средств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, - в размере 10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енежные взыскания (штраф) за нарушение правил перевозки крупногабаритных и тяжеловесных грузов по автомобильным дорогам местного значения  общего поль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анкций за нарушение обязательств, условий муниципальных контрактов, финансируемых из средств дорожного фон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                                в отношении автомобильных дорог местного значени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пользование бюджетных ассигнований  дорожного фон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 Использование бюджетных ассигнований дородного фонда осуществляется в соответствии с муниципальными долгосрочными и ведомственными целевыми программами в сфере дорожной деятельности и сводной бюджетной роспись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Бюджетные ассигнования дорожного фонда Вороновского сельского поселения для обеспечения дорожной деятельности в отношении автомобильных дорог местного значения общего пользования направляю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держание, капитальный ремонт и  ремонт автомобильных дорог местного значения общего пользования в границах населенных пунктов Вороновского сельского поселения, в том числе дорожных сооружений на них, относящихся к муниципальной собственности Вороновского сельского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ирование, строительство и реконструкцию автомобильных дорог местного значения общего пользования, в том числе дорожных сооружений на ни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й ремонт и ремонт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формление права собственности на автомобильные дороги местного значения общего пользования и земельные участки под ни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существление мероприятий, направленных на улучшение технических характеристик автомобильных дорог местного значения общего пользования, в том числе дорожных сооружений на ни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бюджетных ассигнований МДФ подлежит корректировке                                  в текущем финансовом году с учетом фактически поступивших в бюджет поселения доходов, указанных в пункте 2.1 настоящего Порядка, путем внесения в установленном порядке изменений и в бюджет поселения на очередной финансовый год и в сводную бюджетную роспись бюджета Воро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Бюджетные ассигнования МДФ Вороновского сельского поселения, не использованные в текущем финансовом году, направляются на увеличение бюджетных ассигнований МДФ Вороновского сельского поселения в очередном финансовом году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Бюджетные ассигнования МДФ Вороновского сельского поселения не могут быть использованы на цели, не соответствующие их назначению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использованием средств дорожного фонд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тветственность за целевое использование бюджетных ассигнований фонда несут главные распорядители бюджетных средств, в распоряжение которых выделялись средства фон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целевым использованием бюджетных ассигнований дорожного фонда осуществляет Администрация Вороновского сельского поселения в соответствии с «Положением о бюджетном процессе в муниципальном образовании Вороновского сельского поселения» и иными муниципальными  правовыми а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Бюджетные ассигнования  дорожного фонда подлежат возврату в бюджет Кожевниковского района в случаи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чет об исполнение дорожного фон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тчет об исполнении дорожного фонда формируется в составе бюджетной отчетности об исполнении бюджета Вороновского сельского поселения  отдельным приложением в сроки, установленные в Положении о бюджетном процессе Вороновского сельского поселения для годового отчета и отчетов об исполнении бюджета за первый квартал, полугодие и девять месяц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24:00Z</dcterms:created>
  <dc:creator>Admin</dc:creator>
  <dc:description/>
  <cp:keywords/>
  <dc:language>en-US</dc:language>
  <cp:lastModifiedBy>User</cp:lastModifiedBy>
  <dcterms:modified xsi:type="dcterms:W3CDTF">2013-11-13T09:00:00Z</dcterms:modified>
  <cp:revision>63</cp:revision>
  <dc:subject/>
  <dc:title/>
</cp:coreProperties>
</file>