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6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100043: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100043:23, которые могут быть признаны невостребованными, в соответствии с пунктом 2 статьи 12.1 Федерального закона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29.06.2012  № 66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100043: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цева Галина Иван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каница Мария Михайло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орникова Капитолина Иннокентьевна</w:t>
            </w:r>
          </w:p>
        </w:tc>
      </w:tr>
      <w:tr>
        <w:trPr>
          <w:trHeight w:val="38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шова Александра Сидоровна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10T14:34:00Z</cp:lastPrinted>
  <dcterms:modified xsi:type="dcterms:W3CDTF">2012-07-10T07:34:00Z</dcterms:modified>
  <cp:revision>33</cp:revision>
  <dc:subject/>
  <dc:title>МУНИЦИПАЛЬНОЕ ОБРАЗОВАНИЕ</dc:title>
</cp:coreProperties>
</file>