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7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: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:56, которые могут быть признаны невостребованными, в соответствии с пунктом 1 статьи 12.1 Федерального закона                           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 29.06.2012  № 67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13"/>
      </w:tblGrid>
      <w:tr>
        <w:trPr>
          <w:trHeight w:val="904" w:hRule="atLeast"/>
        </w:trPr>
        <w:tc>
          <w:tcPr>
            <w:tcW w:w="9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тухов Михаил Лук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тухова Евгения Его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ушкин Сергей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ушкина Евгения Василь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жевич Вера Евстафь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ьф Амалия Давыд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бьёв Александр Алексе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дкова (Безгулова) Татьяна Александ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денко Пётр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ленская Елена Владими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мина Анастасия Пет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лов Владимир Анто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лов Николай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ёв Александр Никола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ёва Аграфена Никола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тков Олег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аков Виктор Дмитри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теров Иван Артемь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юкова Валентина Александ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геев Василий Викто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янова Анна Дмитри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орев Валерий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сяч Людмила Михайл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шова Клавдия Федоро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шова Мария Алексе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ов Юрий Викторович 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ходолина Любовь Анто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ущаков Михаил Андре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ущакова Валентина Ефим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офеев Владимир Никола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юшин Николай Василь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юшина Николай Ива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йруллина Любовь Константи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емисин Анатолий Михайл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риков Александр Викто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риков Павел Ива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рикова Варвара Иллиарио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рикова Галина Максим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пилова Ирина Никола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мидт Елизавета Богда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мидт Олег Карл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омер Александр Константи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омер Лидия Хрестья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ербаков Сергей Илларио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овой Сергей Лукич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7-10T15:24:00Z</cp:lastPrinted>
  <dcterms:modified xsi:type="dcterms:W3CDTF">2012-07-10T08:40:00Z</dcterms:modified>
  <cp:revision>38</cp:revision>
  <dc:subject/>
  <dc:title>МУНИЦИПАЛЬНОЕ ОБРАЗОВАНИЕ</dc:title>
</cp:coreProperties>
</file>