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03.10.2011</w:t>
        <w:tab/>
        <w:tab/>
        <w:tab/>
        <w:tab/>
        <w:tab/>
        <w:tab/>
        <w:tab/>
        <w:tab/>
        <w:tab/>
        <w:tab/>
        <w:tab/>
        <w:t xml:space="preserve">       №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ведомственной целевой программы </w:t>
      </w:r>
    </w:p>
    <w:p>
      <w:pPr>
        <w:pStyle w:val="Normal"/>
        <w:jc w:val="center"/>
        <w:rPr/>
      </w:pPr>
      <w:r>
        <w:rPr/>
        <w:t>муниципального образования Воронов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Владение, пользование, распоряжение земельными ресурсами </w:t>
      </w:r>
    </w:p>
    <w:p>
      <w:pPr>
        <w:pStyle w:val="Normal"/>
        <w:jc w:val="center"/>
        <w:rPr/>
      </w:pPr>
      <w:r>
        <w:rPr/>
        <w:t>и муниципальным имуществом» на 201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управления муниципальным имуществом                           и контроля за техническим состоянием объектов муниципальной собственности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>1. Утвердить ведомственную целевую программу муниципального образования Вороновское сельское поселение «Владение, пользование, распоряжение земельными ресурсами и муниципальным имуществом» согласно приложениям 1,2,3.</w:t>
      </w:r>
    </w:p>
    <w:p>
      <w:pPr>
        <w:pStyle w:val="Normal"/>
        <w:ind w:firstLine="720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10.2011 № 8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95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субъекта бюджетного процесса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ороно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едомственной целевой программы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ведомственной целевой программы    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ой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ие ведомственной целевой программы целям программы </w:t>
              <w:br/>
              <w:t>социально-экономического развития</w:t>
              <w:br/>
              <w:t xml:space="preserve">Кожевниковского района                  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both"/>
              <w:rPr/>
            </w:pPr>
            <w:r>
              <w:rPr>
                <w:szCs w:val="24"/>
              </w:rPr>
              <w:t xml:space="preserve">Программа социально-экономического развития Вороновского сельского поселения на 2009-20012 годы, р.2, ст. 2.1.;2.2, р.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ВЕДОМСТВЕННОЙ ЦЕЛЕВОЙ ПРОГРАММ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5209"/>
        <w:gridCol w:w="2340"/>
      </w:tblGrid>
      <w:tr>
        <w:trPr>
          <w:trHeight w:val="507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</w:tr>
      <w:tr>
        <w:trPr>
          <w:trHeight w:val="1015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 субъекта бюджетного процесса, цель ведомственной целевой программы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земельными ресурса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полноты сборов платежей за пользование землей и увеличение доходов  бюджета поселения от продажи  зем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е управление муниципальным имуществ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земельных участков в целях  вовлечения в гражданский обор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казатель задачи 1 ведомствен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выполнения мероприятий по формированию земельных участков от запланированного колич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2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доходности от использования муниципального имуще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казатель задачи 2 ведомственной целевой программы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ие доступа широко круга юридических лиц и предпринимателей к возможности приобретения в аренду муниципального имущества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54" w:hRule="atLeas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3 ведомственной целевой программы         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юридически значимых действий по государственной регистрации права собственности  муниципального образования Вороновское сельское поселени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казатель задачи 3 ведомственной целевой программы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мероприятий по оформлению имущества в собственность, его содержанию от запланированного количества. Увеличение доли муниципальных объектов недвижимости, имеющих кадастровые (технические) технические паспорта.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и расходы на ведомственную целевую программу</w:t>
      </w:r>
    </w:p>
    <w:tbl>
      <w:tblPr>
        <w:tblW w:w="90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36"/>
      </w:tblGrid>
      <w:tr>
        <w:trPr>
          <w:trHeight w:val="323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</w:tr>
      <w:tr>
        <w:trPr>
          <w:trHeight w:val="67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right="-446" w:hanging="0"/>
              <w:rPr/>
            </w:pPr>
            <w:r>
              <w:rPr/>
              <w:t xml:space="preserve">Задача 1 ведомственной целевой программы        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80 000</w:t>
            </w:r>
          </w:p>
        </w:tc>
      </w:tr>
      <w:tr>
        <w:trPr>
          <w:trHeight w:val="646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2 ведомственной целевой программы        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 000</w:t>
            </w:r>
          </w:p>
        </w:tc>
      </w:tr>
      <w:tr>
        <w:trPr>
          <w:trHeight w:val="646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3 ведомственной целевой программы        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 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расходов бюджета на реализацию ведомственной целевой программы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1244"/>
        <w:gridCol w:w="1244"/>
        <w:gridCol w:w="1244"/>
        <w:gridCol w:w="1451"/>
        <w:gridCol w:w="2366"/>
      </w:tblGrid>
      <w:tr>
        <w:trPr>
          <w:trHeight w:val="400" w:hRule="atLeast"/>
          <w:cantSplit w:val="true"/>
        </w:trPr>
        <w:tc>
          <w:tcPr>
            <w:tcW w:w="6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бюджетной      </w:t>
              <w:br/>
              <w:t xml:space="preserve">классификации      </w:t>
            </w:r>
          </w:p>
        </w:tc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2 год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, </w:t>
              <w:br/>
              <w:t>подразде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ая</w:t>
              <w:br/>
              <w:t>стать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 </w:t>
              <w:br/>
              <w:t>расход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. ЭК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п. ФК</w:t>
            </w:r>
          </w:p>
        </w:tc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0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. 1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000</w:t>
            </w:r>
          </w:p>
        </w:tc>
      </w:tr>
      <w:tr>
        <w:trPr>
          <w:trHeight w:val="582" w:hRule="atLeast"/>
          <w:cantSplit w:val="true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0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1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10.2011 № 8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78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субъекта бюджетного процесса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Вороновского сельского поселе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ведомственной целевой программы      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арактеристика проблемы или функции субъекта бюджетного процесса,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решение или реализацию которых направлена ведомственная целевая программа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а     </w:t>
              <w:br/>
              <w:t xml:space="preserve">состояния   </w:t>
              <w:br/>
              <w:t xml:space="preserve">развития    </w:t>
              <w:br/>
              <w:t xml:space="preserve">сферы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гистрации права собственности н</w:t>
            </w:r>
            <w:r>
              <w:rPr/>
              <w:t xml:space="preserve">а зем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и для распоряжения неразграниченными земельными участками возникает необходимость выполнения работ по землеустройству, постановке участков на государственный кадастровый уче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ойчивого эффективного управлением муниципальным имуществом необходимо надлежащее оформление права собственности на объекты, своевременная техническая инвентаризация муниципальной недвижим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кий круг юридических лиц и предпринимателей, заинтересованных в получении права заключения договоров аренды муниципального иму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исание    </w:t>
              <w:br/>
              <w:t xml:space="preserve">проблем и   </w:t>
              <w:br/>
              <w:t xml:space="preserve">цели ведомственной целевой 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сновные проблемы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вершенство процедур землеустройств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овершенство законодательства в вопросах прекращения права  частной собственности на земельные участки, собственники которых не выполняют свои обяза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окий процент износа муниципального имущества, высокая себестоимость оказываемых услу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лнота сведений об объектах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- большие муниципальные площади предоставляются в безвозмездное пользовани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сновная ц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полноты сборов платежей за пользование землей, муниципальным имуществом, увеличение доходов бюджета поселения от продажи  земель, повышение качества жизни населения.  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количества и качества муниципального имущества, находящегося в собственности муниципального образования Вороновское сельское поселе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.</w:t>
            </w:r>
          </w:p>
        </w:tc>
      </w:tr>
      <w:tr>
        <w:trPr>
          <w:trHeight w:val="8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  <w:br/>
              <w:t xml:space="preserve">работ по    </w:t>
              <w:br/>
              <w:t xml:space="preserve">решению     </w:t>
              <w:br/>
              <w:t xml:space="preserve">проблем и   </w:t>
              <w:br/>
              <w:t xml:space="preserve">достижению  </w:t>
              <w:br/>
              <w:t xml:space="preserve">цели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ыполнение работ по формированию земельных участков с целью вовлечения их в гражданский обор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условия развития малого,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механизмов управления и распоряжения  муниципальным  имуществом;</w:t>
            </w:r>
          </w:p>
          <w:p>
            <w:pPr>
              <w:pStyle w:val="Normal"/>
              <w:jc w:val="both"/>
              <w:rPr/>
            </w:pPr>
            <w:r>
              <w:rPr/>
              <w:t>- передача муниципального имущества в аренду, безвозмездное пользование, ответственное хранение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Описание связей показателей ведомственной целевой программы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 их расчета и/или пол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45"/>
        <w:gridCol w:w="1845"/>
        <w:gridCol w:w="3195"/>
      </w:tblGrid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емельных участков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формированию земельных участков от запланированного количест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приемки выполненных раб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иски из государственного земельного кадастр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емельных участков в гражданском обороте ведет к расширению налогооблагаемой базы и поступлениям в бюджет средств от продажи земли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 муниципального имуществ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проведению торгов (аукцион или конкурс) на получение права заключения договоров аренды от запланированного количест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а аренды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развитие малого, среднего предпринимательства, ведет к повышению качества и количества предоставляемых услуг населению, созданию рабочих мест и поступлениям в бюджет средств от налогов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дастровых (технических) паспортов на объекты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мероприятий по оформлению имущества в собственность муниципального образования Вороновское сельское поселение,  его содержанию от запланированного количества</w:t>
            </w:r>
            <w:r>
              <w:rPr>
                <w:rFonts w:cs="Times New Roman" w:ascii="Times New Roman" w:hAnsi="Times New Roman"/>
                <w:sz w:val="24"/>
              </w:rPr>
              <w:t xml:space="preserve"> запланированного количест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е (технические) паспорт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Порядок управления ведомственной целевой программы (описание механизма е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и), формы и порядок осущест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мониторинга реализации ведомственной целевой программы, сроки и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я отчета о реализации ведомственной целевой программы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1980"/>
        <w:gridCol w:w="306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реализацию</w:t>
              <w:br/>
              <w:t xml:space="preserve">ведомственной целевой программы в целом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ать Ф.И.О. и должность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.А. Козлов – Глава поселения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организации  </w:t>
              <w:br/>
              <w:t xml:space="preserve">работы по    </w:t>
              <w:br/>
              <w:t xml:space="preserve">реализации   ведомственной целевой программы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организуется в рамках Администрации Вороновского сельского поселения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</w:t>
              <w:br/>
              <w:t>за мониторинг</w:t>
              <w:br/>
              <w:t xml:space="preserve">реализации ведомственной целевой программы и        </w:t>
              <w:br/>
              <w:t xml:space="preserve">составление форм         </w:t>
              <w:br/>
              <w:t xml:space="preserve">отчетности о </w:t>
              <w:br/>
              <w:t xml:space="preserve">реализации   ведомственной целевой программы         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.А. Кирьянова – специалист 2 категории по управлению муниципальным имуществом и землей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текущего     </w:t>
              <w:br/>
              <w:t xml:space="preserve">мониторинга  </w:t>
              <w:br/>
              <w:t xml:space="preserve">реализации  ведомственной целевой програ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жеквартально</w:t>
              <w:br/>
              <w:t xml:space="preserve">до 05 числа месяца, следующего за отчетным квартало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формирования </w:t>
              <w:br/>
              <w:t xml:space="preserve">годового отчета о  </w:t>
              <w:br/>
              <w:t xml:space="preserve">реализации ведомственной целевой программы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о 1  апреля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</w:t>
              <w:br/>
              <w:t xml:space="preserve">установления форм текущего мониторинга: </w:t>
              <w:br/>
              <w:t xml:space="preserve">отчетности о </w:t>
              <w:br/>
              <w:t xml:space="preserve">реализации   </w:t>
              <w:br/>
              <w:t xml:space="preserve">мероприятий  </w:t>
              <w:br/>
              <w:t xml:space="preserve">ведомственной целевой программы и форм отчетности о реализации   </w:t>
              <w:br/>
              <w:t xml:space="preserve">показателей  ведомственной целевой программ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действующим законодательством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ок            </w:t>
              <w:br/>
              <w:t xml:space="preserve">установления форм  </w:t>
              <w:br/>
              <w:t xml:space="preserve">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ведомственной целевой программы и  </w:t>
              <w:br/>
              <w:t xml:space="preserve">форм отчетности о реализации         </w:t>
              <w:br/>
              <w:t xml:space="preserve">показателей ведомственной целевой программы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поселения от 22.12.2009 № 95 «О порядке управления и распоряжения муниципальной собственностью Муниципального образования Вороновского сельского поселения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рисков реализации ведомственной целевой программы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4416"/>
        <w:gridCol w:w="3244"/>
      </w:tblGrid>
      <w:tr>
        <w:trPr>
          <w:trHeight w:val="574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е   </w:t>
              <w:br/>
              <w:t xml:space="preserve">риски        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ая подготовка докумен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нижение процента выполнения запланированных  мероприятий </w:t>
            </w:r>
          </w:p>
        </w:tc>
      </w:tr>
      <w:tr>
        <w:trPr>
          <w:trHeight w:val="459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ние риски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своевременное исполнение подрядчиками  договоров  на выполнение землеустроительных рабо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изменение федерального законод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тсутствие широкого круга хозяйствующих субъектов     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исполнение бюджета по расходам    </w:t>
            </w:r>
          </w:p>
        </w:tc>
      </w:tr>
      <w:tr>
        <w:trPr>
          <w:trHeight w:val="918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ведомственной целевой программы         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невостребованность земельных 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сутствие собственных оборотных средств, низкая окупаемость затрат на предоставляемые услуг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дополучение бюджетом доходов от использования  и продажи земель, налогов от предпринимательской деятельности, аренды муниципального имущест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оценки экономической 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общественной эффективности реализации ведомственной целевой программы 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озможности, плановое значение экономической и общественной эффективности реализации ведомственной целевой программы</w:t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658"/>
      </w:tblGrid>
      <w:tr>
        <w:trPr>
          <w:trHeight w:val="236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</w:rPr>
              <w:t xml:space="preserve">ведомственной целевой программы        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довлетворенности населения в качестве выполняемых   Администрацией Вороновского сельского поселения полномочий</w:t>
            </w:r>
          </w:p>
        </w:tc>
      </w:tr>
      <w:tr>
        <w:trPr>
          <w:trHeight w:val="236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ведомственной целевой программы         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полноты сборов платежей за пользование землей и налогов от использования муниципального имущества</w:t>
            </w:r>
          </w:p>
        </w:tc>
      </w:tr>
      <w:tr>
        <w:trPr>
          <w:trHeight w:val="236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 бюджетом доходов от продажи земельных участков, налогов от предпринимательской деятельности и использования муниципального имуществ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10.2011 № 8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убъекта бюджетного процес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Вороновского сельского поселения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едомственной целевой программы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ладение, пользование, распоряжение земельными ресурсами и муниципальным имуществом        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ведомственной целевой программы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РОПРИЯТИЯ ВЕДОМСТВЕННОЙ ЦЕЛЕВОЙ ПРОГРАММЫ</w:t>
      </w:r>
    </w:p>
    <w:tbl>
      <w:tblPr>
        <w:tblW w:w="14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1487"/>
        <w:gridCol w:w="1882"/>
        <w:gridCol w:w="368"/>
        <w:gridCol w:w="551"/>
        <w:gridCol w:w="918"/>
        <w:gridCol w:w="918"/>
        <w:gridCol w:w="1667"/>
        <w:gridCol w:w="734"/>
        <w:gridCol w:w="2387"/>
        <w:gridCol w:w="1893"/>
        <w:gridCol w:w="1594"/>
      </w:tblGrid>
      <w:tr>
        <w:trPr>
          <w:trHeight w:val="914" w:hRule="atLeast"/>
          <w:cantSplit w:val="true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 xml:space="preserve">Наименование   </w:t>
              <w:br/>
              <w:t xml:space="preserve">мероприятия 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Содержание </w:t>
              <w:br/>
              <w:t xml:space="preserve">мероприятия  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еализации</w:t>
              <w:br/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исполнитель  </w:t>
              <w:br/>
              <w:t>(Ф.И.О.)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,  ответственная  </w:t>
              <w:br/>
              <w:t xml:space="preserve">за   реализацию     </w:t>
              <w:br/>
              <w:t>ВЕДОМСТВЕННОЙ ЦЕЛЕВОЙ ПРОГРАММЫ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Перечень организаций,  </w:t>
              <w:br/>
              <w:t xml:space="preserve">участвующих в реализации     </w:t>
              <w:br/>
              <w:t>мероприятий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экономической классификации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</w:t>
              <w:br/>
              <w:t xml:space="preserve">мероприятие  </w:t>
              <w:br/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еализации </w:t>
              <w:br/>
              <w:t xml:space="preserve">мероприятия      </w:t>
            </w:r>
          </w:p>
        </w:tc>
      </w:tr>
      <w:tr>
        <w:trPr>
          <w:trHeight w:val="1526" w:hRule="atLeast"/>
          <w:cantSplit w:val="true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мес./год)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мес./год)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2012 год </w:t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b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год </w:t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 по формированию земельных участков,  приобретение услуг по оценке земельных участков или права аренды земельных участков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И.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  Администрация Кожевниковского района, землеустроительные и оценочные организ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ш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3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984"/>
        <w:gridCol w:w="1827"/>
        <w:gridCol w:w="357"/>
        <w:gridCol w:w="535"/>
        <w:gridCol w:w="521"/>
        <w:gridCol w:w="891"/>
        <w:gridCol w:w="1619"/>
        <w:gridCol w:w="550"/>
        <w:gridCol w:w="2318"/>
        <w:gridCol w:w="1838"/>
        <w:gridCol w:w="1548"/>
      </w:tblGrid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рочих услуг для управления муниципальным имущество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 по независимой оценке объектов муниципальным имуществом для отчуждения, предоставление, аренд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на заключение договоров аренд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госпошлины за получение выписок из ЕГРЮЛ, ЕГРИП и за подачу исковых заявлений, оплата услуг нотариуса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И.А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, независимые оценочные организации, налоговые органы, нотариальные конторы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%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ава собственности Муниципального образования Вороновское сельское поселение на объекты недвижимого имущества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вентаризация и изготовление технической документ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0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И.А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Администрация Вороновского сельского пос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трографии  по Томской области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услуг в объемах, предусмотренных договорами, %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864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8:00Z</dcterms:created>
  <dc:creator>user</dc:creator>
  <dc:description/>
  <cp:keywords/>
  <dc:language>en-US</dc:language>
  <cp:lastModifiedBy>User</cp:lastModifiedBy>
  <cp:lastPrinted>2011-11-03T16:14:00Z</cp:lastPrinted>
  <dcterms:modified xsi:type="dcterms:W3CDTF">2011-11-03T10:15:00Z</dcterms:modified>
  <cp:revision>67</cp:revision>
  <dc:subject/>
  <dc:title>МУНИЦИПАЛЬНОЕ ОБРАЗОВАНИЕ</dc:title>
</cp:coreProperties>
</file>