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ВОРО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05.10.2011                                                                                                                                     № 82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Вороново Кожевниковского района Томской области</w:t>
      </w:r>
    </w:p>
    <w:p>
      <w:pPr>
        <w:pStyle w:val="TextBody"/>
        <w:tabs>
          <w:tab w:val="clear" w:pos="708"/>
          <w:tab w:val="left" w:pos="9638" w:leader="none"/>
        </w:tabs>
        <w:ind w:right="-82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долгосрочной целевой Программы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Энергосбережение и повышение энергетической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на территории муниципального образования</w:t>
      </w:r>
    </w:p>
    <w:p>
      <w:pPr>
        <w:pStyle w:val="Normal"/>
        <w:ind w:left="709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роновское сельское поселение на 2011 – 2013 годы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                             в отдельные законодательные акты Российской Федерации» и Уставом муниципального образования Вороновское сельское поселение,</w:t>
      </w:r>
    </w:p>
    <w:p>
      <w:pPr>
        <w:pStyle w:val="Normal"/>
        <w:shd w:fill="FFFFFF" w:val="clear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долгосрочную целевую Программу «Энергосбережение и повышение энергетической эффективности на территории муниципального образования Вороновское сельское поселение на 2011 – 2013 годы» согласно приложению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мероприятия по реализации долгосрочной целевой Программы «Энергосбережение и повышение энергетической эффективности на территории муниципального образования Вороновское сельское поселение на 2011-2013 годы» согласно приложению 2.</w:t>
      </w:r>
    </w:p>
    <w:p>
      <w:pPr>
        <w:pStyle w:val="3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3"/>
        <w:spacing w:lineRule="auto" w:line="240"/>
        <w:rPr/>
      </w:pPr>
      <w:r>
        <w:rPr>
          <w:sz w:val="24"/>
          <w:szCs w:val="24"/>
        </w:rPr>
        <w:tab/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5. Контроль исполнения настоящего постановления возложить на специалиста по финансово - экономическим вопросам.</w:t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Н.А.Козл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О.М.Чирико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31-148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 дело № 02 – 04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___________ Г.А. Васенёва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«___»______________ 2011г.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10.2011 № 8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Долгосрочная целев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Энергосбережения и повышения энергетической эффективности 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на территории муниципального образования Ворон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  <w:t>на 2011-2013 годы»</w:t>
      </w:r>
    </w:p>
    <w:p>
      <w:pPr>
        <w:pStyle w:val="Normal"/>
        <w:jc w:val="center"/>
        <w:rPr>
          <w:b/>
          <w:b/>
          <w:bCs/>
          <w:sz w:val="24"/>
          <w:szCs w:val="19"/>
        </w:rPr>
      </w:pPr>
      <w:r>
        <w:rPr>
          <w:b/>
          <w:bCs/>
          <w:sz w:val="24"/>
          <w:szCs w:val="19"/>
        </w:rPr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  <w:t xml:space="preserve">Паспорт целевой Программы </w:t>
      </w:r>
    </w:p>
    <w:p>
      <w:pPr>
        <w:pStyle w:val="Normal"/>
        <w:jc w:val="center"/>
        <w:rPr>
          <w:bCs/>
          <w:sz w:val="24"/>
          <w:szCs w:val="19"/>
        </w:rPr>
      </w:pPr>
      <w:r>
        <w:rPr>
          <w:bCs/>
          <w:sz w:val="24"/>
          <w:szCs w:val="19"/>
        </w:rPr>
      </w:r>
    </w:p>
    <w:tbl>
      <w:tblPr>
        <w:tblW w:w="4850" w:type="pct"/>
        <w:jc w:val="left"/>
        <w:tblInd w:w="-3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372"/>
        <w:gridCol w:w="6976"/>
      </w:tblGrid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Долгосрочная целевая программа «Энергосбережения                             и повышения энергетической эффективности на территории муниципального образования Вороновское сельское поселение на 2011 - 2013 годы» (далее – Программа)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снование разработки Программы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Указ Президента Российской Федерации от 04 июля 2008 года                   № 889 «О некоторых мерах по повышению энергетической                        и экологической эффективности российской экономики»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закон от 23.11.2009 г. № 261-ФЗ «Об энергосбережен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06.10.2003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распоряжение Правительства Российской Федерации от 31.12.2009 г. №1225 «О требованиях к региональным                                   и муниципальным программам в области энергосбережения                                и повышения энергетической эффективности»;</w:t>
            </w:r>
          </w:p>
        </w:tc>
      </w:tr>
      <w:tr>
        <w:trPr>
          <w:trHeight w:val="225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Заказ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</w:tc>
      </w:tr>
      <w:tr>
        <w:trPr>
          <w:trHeight w:val="615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2"/>
                <w:szCs w:val="22"/>
              </w:rPr>
              <w:t>Разработчик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27"/>
              <w:rPr/>
            </w:pPr>
            <w:r>
              <w:rPr>
                <w:b/>
                <w:sz w:val="22"/>
                <w:szCs w:val="22"/>
              </w:rPr>
              <w:t>Основная цель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изация практических действий по реализации политики энергосбережения, способных обеспечить повышение энергоэффективности экономики муниципального образования Вороновское сельское поселение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2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наращивание темпов комплексного оснащения средствами приборов учета, мониторинга, контроля и автоматического регулирования объемов потребления энергоносителей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планирование показателей и формирование заданий по энергосбережению и энергоэффективности в бюджетной сфере                     с целевой установкой сокращения доли расходов на коммунальные услуги в общих расходах местного бюджета к 2013 году в 0,5 раза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и повышение достоверности учета потребления топлива и энергии.</w:t>
            </w:r>
          </w:p>
        </w:tc>
      </w:tr>
      <w:tr>
        <w:trPr>
          <w:trHeight w:val="513" w:hRule="atLeast"/>
        </w:trPr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011 - 2013 годы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полнители Программы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дминистрация Вороновского сельского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 и источники финансирования Программы (тыс. руб.)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сего за счёт средств местного бюджета 473,7 тыс. руб., в том числе: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Электроэнергия 2011 год- 25,0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2 год- 26,5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</w:t>
            </w:r>
            <w:r>
              <w:rPr>
                <w:sz w:val="24"/>
                <w:szCs w:val="19"/>
              </w:rPr>
              <w:t>2013 год- 28,10 тыс. руб.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Теплоснабжение 2011 год- 123,80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2 год- 131,2 тыс. руб.</w:t>
            </w:r>
          </w:p>
          <w:p>
            <w:pPr>
              <w:pStyle w:val="Normal"/>
              <w:suppressAutoHyphens w:val="tru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                 </w:t>
            </w:r>
            <w:r>
              <w:rPr>
                <w:sz w:val="24"/>
                <w:szCs w:val="19"/>
              </w:rPr>
              <w:t>2013 год- 139,10 тыс. руб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19"/>
              </w:rPr>
            </w:pPr>
            <w:r>
              <w:rPr>
                <w:b/>
                <w:bCs/>
                <w:sz w:val="22"/>
                <w:szCs w:val="22"/>
              </w:rPr>
              <w:t>Ожидаемые конечные результаты</w:t>
            </w:r>
            <w:r>
              <w:rPr>
                <w:b/>
                <w:bCs/>
                <w:sz w:val="24"/>
                <w:szCs w:val="19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ализации Программы</w:t>
            </w:r>
            <w:r>
              <w:rPr>
                <w:b/>
                <w:bCs/>
                <w:sz w:val="24"/>
                <w:szCs w:val="19"/>
              </w:rPr>
              <w:t>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вышение энергетической эффективности экономики муниципального образования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нагрузки по оплате энергоносителей на муниципальный бюджет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полного учета и регулирования потребления энергетических ресурсов, снижение уровня их потерь;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- наличие в органах местного самоуправления энергетического паспорта; топливно-энергетического баланса; акта энергетического обследования;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сокращение удельных показателей энергопотребления экономики муниципального образования к 2013 году в 0,5 раза по сравнению      с 2010 годом; 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лный переход на приборный учет при расчете муниципального бюджета с организациями коммунального комплекса.</w:t>
            </w:r>
          </w:p>
        </w:tc>
      </w:tr>
      <w:tr>
        <w:trPr/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лица для контактов:</w:t>
            </w:r>
          </w:p>
        </w:tc>
        <w:tc>
          <w:tcPr>
            <w:tcW w:w="6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аместитель Главы поселения</w:t>
            </w:r>
          </w:p>
          <w:p>
            <w:pPr>
              <w:pStyle w:val="Normal"/>
              <w:suppressAutoHyphens w:val="true"/>
              <w:ind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пециалист по финансово-экономическим вопроса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 и обоснование необходимости</w:t>
      </w:r>
    </w:p>
    <w:p>
      <w:pPr>
        <w:pStyle w:val="Normal"/>
        <w:ind w:left="900" w:hanging="0"/>
        <w:jc w:val="center"/>
        <w:rPr/>
      </w:pPr>
      <w:r>
        <w:rPr>
          <w:b/>
          <w:sz w:val="24"/>
          <w:szCs w:val="24"/>
        </w:rPr>
        <w:t>ее решения программными методами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01 января 2011 года будет происходить поэтапное увеличение доли электроэнергии, реализуемой по нерегулируемым государством ценам, до уровня 100 процентов. Средняя цена на электрическую энергию для потребителей по сравнению с 2010 годом вырастет                  к 2013 году в 2 раз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инамика изменения цен на твердое топливо следует за изменением мировых цен на нефть и не регулируется со стороны государства. В настоящее время на территории муниципального образования Вороновское сельское поселение предоставлением жилищно-коммунальных услуг населению занимается КР МУП «Комремстройхоз» и ООО «Коммунальные системы Кожевниково». Полное отсутствие приборов учета потребленных коммунальных услуг не позволяет четко разграничить количество потребленных услуг, вычислить нормативы потребления, оценить соответствие норматива потребленной услуги фактическому уровню потреб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сокая энергоемкость может стать причиной снижения темпов роста экономик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                          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, прежде всего в органах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                          в пользу поставщ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нятая на региональном уровне Энергетическая стратегия, является основным документом, определяющим задачи долгосрочного социально-экономического развития                        в энергетической сфере, и прямо указывает, что мероприятия по энергосбережению                         и эффективному использованию энергии должны стать обязательной частью местной программы социально-экономического развития Воронов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пределенностью конъюнктуры и неразвитостью институтов рынка энергосбережения; 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- дерегулированием рынков энергоносителей.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целями Программы являются активизация практических действий по реализации политики энергосбережения, способных обеспечить к 2013 году снижение энергоемкости экономики не менее чем на 10-15% по отношению к уровню 2010 года, повышение энергетической эффективности при производстве, передаче и потреблении энергетических ресурсов в муниципальном образовании Вороновское сельское посел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1. Проведение комплекса организационно-экономических и 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                               и потреблении энергетических ресурсов, их мониторинга, а также сбора и анализа информации об энергоэффективности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jc w:val="both"/>
        <w:rPr/>
      </w:pPr>
      <w:r>
        <w:rPr>
          <w:sz w:val="24"/>
          <w:szCs w:val="24"/>
        </w:rPr>
        <w:t>- принятие программы или среднесрочного плана по повышению показателей энергетической эффективности при потреблении топливно-энергетических ресурсов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программы комплексного развития коммунальной инфраструк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ых условий для привлечения в сферу энергосбережения малого и среднего бизне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а) разработка и принятие муниципальных нормативных правовых актов, стимулирующих энергосбережение;</w:t>
      </w:r>
    </w:p>
    <w:p>
      <w:pPr>
        <w:pStyle w:val="Normal"/>
        <w:jc w:val="both"/>
        <w:rPr/>
      </w:pPr>
      <w:r>
        <w:rPr>
          <w:sz w:val="24"/>
          <w:szCs w:val="24"/>
        </w:rPr>
        <w:t>б) разработка и внедрение типовых форм энергосервисных контактов и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в) нормативно-методического обеспечения эффективного использования энергии                         и ресурсов, включая разработку норм освещения, стимулирующих применение энергосберегающих осветительных установок и ре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подготовки кадр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2. Расширение практики применения энергосберегающих технологий при модернизации, реконструкции и капитальном ремонте основных фондов. </w:t>
      </w:r>
    </w:p>
    <w:p>
      <w:pPr>
        <w:pStyle w:val="Normal"/>
        <w:jc w:val="both"/>
        <w:rPr/>
      </w:pPr>
      <w:r>
        <w:rPr>
          <w:sz w:val="24"/>
          <w:szCs w:val="24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энергосбережению, соответствующих или превышающих требования региональных нормативных актов                          и обеспечить их соблюдение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3. Проведение энергоаудита, энергетических обследований, разработка и ведение энергетических паспор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 муниципальном образован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4. Обеспечение учета всего объема потребляемых энергетических ресурсов. </w:t>
      </w:r>
    </w:p>
    <w:p>
      <w:pPr>
        <w:pStyle w:val="Normal"/>
        <w:jc w:val="both"/>
        <w:rPr/>
      </w:pPr>
      <w:r>
        <w:rPr>
          <w:sz w:val="24"/>
          <w:szCs w:val="24"/>
        </w:rPr>
        <w:t>Для этого необходимо оснастить приборами учета коммунальных ресурсов                            и устройствами потребления тепловой энергии все здания, где функционирует орган местного самоуправления, и перейти на расчеты с поставщиками коммунальных ресурсов только по показаниям приборов уче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Организация ведения топливно-энергетических балан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ыполнения этой задачи необходимо обеспечить ведение топливно-энергетических балансов муниципального учреждения.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ейшие целевые показатели и индикатор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Целевые показатели в области энергосбережения и повышения энергетической эффективности характеризу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лей объемов электрической энергии, расчеты за которую осуществляются                            с использованием приборов учета в общем объеме электрической энергии, потребляемой (используемой) на территории муниципального образования Вороновское сельское поселени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лей объемов тепловой энергии, расчеты за которую осуществляются                                    с использованием приборов учета (в части многоквартирных домов - с использованием коллективных приборов учета) в общем объеме тепловой энергии, потребляемой (используемой) на территории муниципального образования Вороновское сельское поселение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долей объемов воды, расчеты за которую осуществляются с использованием приборов учета (в части многоквартирных домов - с использованием коллективных приборов учета) в общем, объемов воды, потребляемой (используемой) на территории муниципального образования Вороновское сельское посе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менением объема производства энергетических ресурсов с использованием возобновляемых источников энергии и (или) вторичных энергетических ресур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ъёмами внебюджетных средств,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кономия электрической энергии в натуральном и стоимостном выражении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ономия тепловой энергии в натуральном и стоимостном выражен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экономия воды в натуральном и стоимостном выраж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Целевые показатели в области энергосбережения и повышения энергетической эффектив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тепловой энергии государственным (муниципальным) учреждением, расчеты за которую осуществляются с использованием приборов учета    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тепловой энергии государственным (муниципальным) учреждением, расчеты за которую осуществляются с применением расчетных способов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тепловой энергии государственным (муниципальным) учреждением, расчеты за которую осуществляются с использованием приборов учета       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тепловой энергии государственным (муниципальным) учреждением, расчеты за которую осуществляются с применением расчетных способов                       (в расчете на 1 кв. метр общей площади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отношения удельного расхода тепловой энергии государственным (муниципальным) учреждением, расчеты за которую осуществляются с применением расчетных способов, к удельному расходу тепловой энергии государственным (муниципальным) учреждением, расчеты за которую осуществляются с использованием приборов учета;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воды на снабжение государственного (муниципального) учреждения, расчеты за которую осуществляются с использованием приборов учета                           (в расчете на 1 человек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дельный расход воды на снабжение государственного (муниципального) учреждения, расчеты за которую осуществляются с применением расчетных способов                      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воды на снабжение государственного (муниципального) учреждения, расчеты за которую осуществляются с использованием приборов учета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воды на снабжение государственного (муниципального) учреждения, расчеты за которую осуществляются с применением расчетных способов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отношения удельного расхода воды на снабжение государственного (муниципального) учреждения, расчеты за которую осуществляются с применением расчетных способов, к удельному расходу воды на снабжение государственного (муниципального) учреждения, расчеты за которую осуществляются                                          с использованием приборов уч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дельный расход электрической энергии на обеспечение государственного (муниципального) учреждения, расчеты за которую осуществляются с использованием приборов учета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удельный расход электрической энергии на обеспечение государственного (муниципального) учреждения, расчеты за которую осуществляются с применением расчетных способов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электрической энергии на обеспечение государственного (муниципального) учреждения, расчеты за которую осуществляются                       с использованием приборов учета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удельного расхода электрической энергии на обеспечение государственного (муниципального) учреждения, расчеты за которую осуществляются                       с применением расчетных способов (в расчете на 1 человека);</w:t>
      </w:r>
    </w:p>
    <w:p>
      <w:pPr>
        <w:pStyle w:val="Normal"/>
        <w:jc w:val="both"/>
        <w:rPr/>
      </w:pPr>
      <w:r>
        <w:rPr>
          <w:sz w:val="24"/>
          <w:szCs w:val="24"/>
        </w:rPr>
        <w:t>- изменение отношения удельного расхода электрической энергии на обеспечение государственного (муниципального) учреждения, расчеты за которую осуществляются                          с применением расчетных способов, к удельному расходу электрической энергии на обеспечение государственного (муниципального) учреждения, расчеты за которую осуществляются с использованием приборов учета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объемов электрической энергии, потребляемой (используемой) государственным (муниципальным) учреждением, оплата которой осуществляется                     с использованием приборов учета, в общем объеме электрической энергии, потребляемой (используемой) государственным (муниципальным) учреждением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объемов тепловой энергии, потребляемой (используемой) государственным (муниципальным) учреждением, расчеты за которую осуществляются с использованием приборов учета, в общем объеме тепловой энергии, потребляемой (используемой) государственным (муниципальным) учреждением на территории муниципально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оля объемов воды, потребляемой (используемой) государственным (муниципальным) учреждением, расчеты за которую осуществляются с использованием приборов учета, в общем объеме воды, потребляемой (используемой) государственным (муниципальным) учреждением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расходов бюджета муниципального образования на обеспечение энергетическими ресурсами государственного (муниципального) учреждения (для фактических и сопоставимых условий);</w:t>
      </w:r>
    </w:p>
    <w:p>
      <w:pPr>
        <w:pStyle w:val="Normal"/>
        <w:jc w:val="both"/>
        <w:rPr/>
      </w:pPr>
      <w:r>
        <w:rPr>
          <w:sz w:val="24"/>
          <w:szCs w:val="24"/>
        </w:rPr>
        <w:t>- динамика расходов бюджета муниципального образования на обеспечение энергетическими ресурсами государственного (муниципального) учреждения (для фактических и сопоставимых условий);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государственных (муниципальных) учреждений, финансируемых за счет бюджета муниципального образования, в общем объеме государственного (муниципального) учреждения, в отношении которых проведено обязательное энергетическое обсле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ля товаров, работ, услуг, закупаемых для государственных, муниципальных нужд в соответствии с требованиями энергетической эффективности, в общем объеме закупаемых товаров, работ, услуг для государственных, муниципальных нужд (в стоимостном выражении)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реализации Программы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ограмма рассчитана на 2011-2013 год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требления энергоресурсов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веденным ниже формам представляется следующая информация: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а) энергетический баланс по всем видам энергоносителей за 2010 год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б) средняя и максимальная помесячная нагрузка по всем видам энергоносителей                                 и теплоснабжения за 2010 год;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наличии приборов учета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нергетический баланс по всем видам энергоносителей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Вороновское сельское поселение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0 го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3242"/>
        <w:gridCol w:w="1645"/>
      </w:tblGrid>
      <w:tr>
        <w:trPr/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398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Администрации Вороновского сельского поселения с. Вороново (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>-80,5 кв.м.)</w:t>
            </w:r>
          </w:p>
        </w:tc>
      </w:tr>
      <w:tr>
        <w:trPr>
          <w:trHeight w:val="22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, Гк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392</w:t>
            </w:r>
          </w:p>
        </w:tc>
      </w:tr>
      <w:tr>
        <w:trPr>
          <w:trHeight w:val="33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14</w:t>
            </w:r>
          </w:p>
        </w:tc>
      </w:tr>
      <w:tr>
        <w:trPr>
          <w:trHeight w:val="30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, кВ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</w:t>
            </w:r>
          </w:p>
        </w:tc>
      </w:tr>
      <w:tr>
        <w:trPr>
          <w:trHeight w:val="24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91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14</w:t>
            </w:r>
          </w:p>
        </w:tc>
      </w:tr>
      <w:tr>
        <w:trPr>
          <w:trHeight w:val="391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министрация Вороновского сельского поселения с. Осиновка (</w:t>
            </w: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</w:rPr>
              <w:t>-89,9 кв.м.)</w:t>
            </w:r>
          </w:p>
        </w:tc>
      </w:tr>
      <w:tr>
        <w:trPr>
          <w:trHeight w:val="330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требление, Гк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1</w:t>
            </w:r>
          </w:p>
        </w:tc>
      </w:tr>
      <w:tr>
        <w:trPr>
          <w:trHeight w:val="210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33</w:t>
            </w:r>
          </w:p>
        </w:tc>
      </w:tr>
      <w:tr>
        <w:trPr>
          <w:trHeight w:val="255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энергия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требление, Гка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  <w:tr>
        <w:trPr>
          <w:trHeight w:val="285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энергоносителей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33</w:t>
            </w:r>
          </w:p>
        </w:tc>
      </w:tr>
      <w:tr>
        <w:trPr>
          <w:trHeight w:val="391" w:hRule="atLeast"/>
        </w:trPr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 стоимость энергоносителей, тыс. 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,348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Средняя и максимальная помесячная нагрузка по всем видам энергоносителей муниципального образования Вороновское сельское поселе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0 год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  <w:gridCol w:w="1646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Администрация Вороновского сельского поселе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(с. Воронов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тыс. руб. кВт.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(с. Осиновк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тыс. руб. кВт. ч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(с. Вороново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7</w:t>
            </w:r>
          </w:p>
        </w:tc>
      </w:tr>
      <w:tr>
        <w:trPr>
          <w:trHeight w:val="5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(с. Осиновка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в месяц, 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1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 месяц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-повыш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я энергоресурсов, расчеты за которые осуществляются по приборам учета,                             к общему объему, следующа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снащенность приборами учета муниципального образования Вороновское сельское поселение (на 31 декабря 2010 г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95"/>
        <w:gridCol w:w="1290"/>
      </w:tblGrid>
      <w:tr>
        <w:trPr>
          <w:trHeight w:val="1140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нергоресурсов, расчёты за которые осуществляются по приборам учёта, к общему объёму потребляемых энергоресурсов, %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оснащённые необходимым количеством приборов учёта</w:t>
            </w:r>
          </w:p>
        </w:tc>
      </w:tr>
      <w:tr>
        <w:trPr>
          <w:trHeight w:val="510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числ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                            (с. Вороново, с. Осин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                                (с. Вороново, с. Осиновка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jc w:val="both"/>
        <w:rPr/>
      </w:pPr>
      <w:r>
        <w:rPr>
          <w:sz w:val="24"/>
          <w:szCs w:val="24"/>
        </w:rPr>
        <w:t>1. Основная доля расходов на энергоносители приходится на отопление                                  и электроэнергию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 Оснащенность приборами учета на отопление составляет 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словия выполнения программ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требованиями закона от 23.11.2009 № 261-ФЗ «Об энергосбережении и о внесении изменений в отдельные законодательные акты Российской Федерации» необходимо ежегодное снижение потребления энергоресурсов не менее чем на 3% в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инамика снижения объема потребляемых ресурсов за период с 2010 года по 2013 год приведена в таблице (в ценах 2010 года)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1"/>
        <w:gridCol w:w="1937"/>
        <w:gridCol w:w="68"/>
        <w:gridCol w:w="2223"/>
        <w:gridCol w:w="30"/>
        <w:gridCol w:w="971"/>
        <w:gridCol w:w="827"/>
        <w:gridCol w:w="24"/>
        <w:gridCol w:w="13"/>
        <w:gridCol w:w="744"/>
        <w:gridCol w:w="52"/>
        <w:gridCol w:w="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роново)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5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ит – 0,04 тыс. кВт. ч.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ыс. кВт. ч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энергия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. 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на срок программы – 0 тыс. 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Вороново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5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ит – 0,07 тыс. Гкал.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ыс. Гкал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рон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Осиновка)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ыс. Гка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ходе реализации Программы планируется достичь следующих результатов - наличия в органах местного самоуправл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энергетических паспор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топливно-энергетических баланс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актов энергетических обследован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установленных нормативов и лимитов энергопотребления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формирование действующего механизма управления потреблением топливно-энергетических ресурсов муниципальным образованием и сокращение бюджетных затрат на оплату коммунальных ресурс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жение затрат на энергопотребление в результате реализации энергосберегающих мероприят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я условий для принятия долгосрочной целевой программы энергосбережения, разработки и ведения топливно-энергетического баланса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е будут проводиться мероприятия по энергосбереж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                     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и порядок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я реализации Программы</w:t>
      </w:r>
    </w:p>
    <w:p>
      <w:pPr>
        <w:pStyle w:val="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ализация Программы обеспечивается за счет проведения программных мероприятий в муниципальном образовании Вороновское сельское посел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реализации программных мероприятий руководитель, с учетом содержащихся                 в настоящем разделе рекомендаций и специфики деятельности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образование Вороновское сельское поселение (заказчик Программы), организует размещение информации об объемах потребления топливно-энергетических ресурсов, ходе реализации и результатах программных мероприятий на сайте в сети Интерне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отношении Администрации Вороновского сельского поселения, - управление Программой осуществляется в основном административными (организационно-распорядительными) методами в сочетании с использованием экономических стимулов                      и мер морального поощрения персонал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инансирование программных мероприятий осуществляется непосредственно муниципальным заказчиком из средств, предусмотренных на реализацию программных мероприятий по энергосбереж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финансирования программных мероприятий устанавливает Администрация Вороновского сельского поселения. Отбор исполнителей для выполнения работ по реализации программных мероприятий производится Главой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роки и форму учета мероприятий и контроля выполнения утвержденных показателей и индикаторов, позволяющих оценить ход реализации Программы                                 в муниципальном образовании, устанавливает Администрация Вороновского сельского посел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Вороновского сельского поселения ежегодно, до 1 ноября текущего года уточняет с участниками Программы перечень и сроки выполнения программных мероприятий, объемы и источники финансирования на следующий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выполнения программных мероприятий производится Администрацией Вороновского сельского поселения по указанным заданиям в паспорте Программы, позволяющим оценить ход её реал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троль целевого расходования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стимулирования выполнения программных мероприятий предусматривается осуществлением комплекса мер, включающих систему ценообразования, льгот, дотаций,                   а также использования высвобождаемых энергетических ресурсов, проведение эффективной тарифной, налоговой и бюджетной полити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ные Программой финансово-экономические механизмы и механизмы стимулирования распространяются на лиц, являющихся исполнителям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инансирование энергосберегающих мероприятий за счет средств местного бюджета осуществляется в соответствии с решением Совета поселения о бюджете Вороновского сельского поселения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ъем и структура бюджетного финансирования Программы согласовываются                      с муниципальным заказчиком Программы и подлежат ежегодному уточнению                                  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р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10.2011 № 82</w:t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реализации долгосрочной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Энергосбережение и повышение энергетической эффективности на территории муниципального образования Вороновское сельское посел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1-2013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емый эффек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ельных расходов электроэнергии, теплоэнергии, воды (холодной, горячей)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энергетических паспорто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 учреждении слабых мест, технико-экономическое обоснование энергосберегающих мероприят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, не оснащенных автоматическими Индивидуальными                      Тепловыми Приборами (проводится эксплуатирующей организацией)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нижение отопительной нагрузки на 5%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Контроль нецелевого использования энергоносите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ребления энергоресур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четчиков тепловой энерг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нижение потребления энергоресур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ие квалифицированного технического обслуживания и метрологического обеспечения узлов учета              и регулирования энергоресурсо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ета энергоносителей по установленным приборам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гуляторов расхода электроэнергии на осветительные приборы уличного освещ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терь электроэнерг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caps/>
      <w:outline/>
      <w:shadow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sz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hanging="0"/>
    </w:pPr>
    <w:rPr>
      <w:rFonts w:ascii="Arial" w:hAnsi="Arial" w:cs="Arial"/>
      <w:sz w:val="20"/>
      <w:lang w:val="en-US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sz w:val="24"/>
      <w:szCs w:val="24"/>
    </w:rPr>
  </w:style>
  <w:style w:type="paragraph" w:styleId="Style17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5:58:00Z</dcterms:created>
  <dc:creator>user</dc:creator>
  <dc:description/>
  <cp:keywords/>
  <dc:language>en-US</dc:language>
  <cp:lastModifiedBy>User</cp:lastModifiedBy>
  <cp:lastPrinted>2011-06-21T11:59:00Z</cp:lastPrinted>
  <dcterms:modified xsi:type="dcterms:W3CDTF">2011-10-13T10:08:00Z</dcterms:modified>
  <cp:revision>234</cp:revision>
  <dc:subject/>
  <dc:title/>
</cp:coreProperties>
</file>