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05.10.2011                                                                                                                                  № 8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ind w:right="6663" w:hanging="0"/>
        <w:rPr>
          <w:sz w:val="20"/>
        </w:rPr>
      </w:pPr>
      <w:r>
        <w:rPr>
          <w:sz w:val="20"/>
        </w:rPr>
      </w:r>
    </w:p>
    <w:p>
      <w:pPr>
        <w:pStyle w:val="Normal"/>
        <w:ind w:right="-92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разработки долгосрочных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х Программ и их формирования и реализации</w:t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В соответствии со ст.179 Бюджетным кодексом Российской Федерации, в целях повышения эффективности использования бюджетных средств, обеспечения дальнейшего роста инвестиционной привлекательности муниципального образования Вороновское сельское поселение и укрепления налогооблагаемой базы,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разработки долгосрочных целевых Программ                                      и их формирования и реализации согласно приложению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бнародовать в установленном порядке.</w:t>
      </w:r>
    </w:p>
    <w:p>
      <w:pPr>
        <w:pStyle w:val="3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4. </w:t>
      </w:r>
      <w:r>
        <w:rPr>
          <w:spacing w:val="-17"/>
          <w:sz w:val="24"/>
          <w:szCs w:val="24"/>
        </w:rPr>
        <w:t>К</w:t>
      </w:r>
      <w:r>
        <w:rPr>
          <w:sz w:val="24"/>
          <w:szCs w:val="24"/>
        </w:rPr>
        <w:t>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.М.Чирик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ind w:left="780" w:hanging="7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372" w:firstLine="738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10.2011 № 8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долгосрочных целевых Программ и их формирования и реализации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8" w:before="283" w:after="0"/>
        <w:ind w:left="173" w:right="-82" w:firstLine="533"/>
        <w:jc w:val="both"/>
        <w:rPr/>
      </w:pPr>
      <w:r>
        <w:rPr>
          <w:spacing w:val="-19"/>
          <w:sz w:val="24"/>
          <w:szCs w:val="24"/>
        </w:rPr>
        <w:t>1.1.</w:t>
      </w:r>
      <w:r>
        <w:rPr>
          <w:sz w:val="24"/>
          <w:szCs w:val="24"/>
        </w:rPr>
        <w:tab/>
        <w:t>Настоящий Порядок определяет последовательность действий органов местного самоуправления Вороновского сельского поселения (далее - органов местного  самоуправления) при раз</w:t>
      </w:r>
      <w:r>
        <w:rPr>
          <w:spacing w:val="-1"/>
          <w:sz w:val="24"/>
          <w:szCs w:val="24"/>
        </w:rPr>
        <w:t>работке и реализации долгосрочных целевых Программ (далее - ДЦП), используемых для д</w:t>
      </w:r>
      <w:r>
        <w:rPr>
          <w:sz w:val="24"/>
          <w:szCs w:val="24"/>
        </w:rPr>
        <w:t>остижения стратегических целей и решения задач социально-экономического развития Ворон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78"/>
        <w:ind w:left="48" w:right="-82" w:firstLine="658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В настоящем Порядке под ДЦП понимается комплекс взаимоувязанных мероприятий социального, экономического и организационного характера, согласованных по ресурсам, </w:t>
      </w:r>
      <w:r>
        <w:rPr>
          <w:spacing w:val="-3"/>
          <w:sz w:val="24"/>
          <w:szCs w:val="24"/>
        </w:rPr>
        <w:t xml:space="preserve">исполнителям и срокам осуществления и финансируемых полностью или частично за счет средств </w:t>
      </w:r>
      <w:r>
        <w:rPr>
          <w:sz w:val="24"/>
          <w:szCs w:val="24"/>
        </w:rPr>
        <w:t>бюджета Вороновского сельского поселения, районного, областного                                 и федерального бюдж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78"/>
        <w:ind w:left="48" w:right="-82" w:firstLine="658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ЦП должны стать одним из важнейших средств реализации полномочий органов исполнительной власти муниципального образования Вороновское сельское поселение.</w:t>
      </w:r>
    </w:p>
    <w:p>
      <w:pPr>
        <w:pStyle w:val="Normal"/>
        <w:shd w:fill="FFFFFF" w:val="clear"/>
        <w:spacing w:lineRule="exact" w:line="278"/>
        <w:ind w:firstLine="614"/>
        <w:jc w:val="both"/>
        <w:rPr/>
      </w:pPr>
      <w:r>
        <w:rPr>
          <w:sz w:val="24"/>
          <w:szCs w:val="24"/>
        </w:rPr>
        <w:t>Целью Программ является установление приоритетных направлений социально-экономического развития Вороновского сельского поселения (далее – поселения) на определенный период времени (более 1 года), обеспечивающих наиболее эффективное решение задач в сфере экологического, экономического, социального и культурного развития.</w:t>
      </w:r>
    </w:p>
    <w:p>
      <w:pPr>
        <w:pStyle w:val="Normal"/>
        <w:shd w:fill="FFFFFF" w:val="clear"/>
        <w:spacing w:lineRule="exact" w:line="278"/>
        <w:ind w:left="67" w:right="-82" w:firstLine="619"/>
        <w:jc w:val="both"/>
        <w:rPr/>
      </w:pPr>
      <w:r>
        <w:rPr>
          <w:spacing w:val="-1"/>
          <w:sz w:val="24"/>
          <w:szCs w:val="24"/>
        </w:rPr>
        <w:t xml:space="preserve">Задачей ДЦП является поддержка, стимулирование и развитие социально значимых сфер в </w:t>
      </w:r>
      <w:r>
        <w:rPr>
          <w:spacing w:val="-3"/>
          <w:sz w:val="24"/>
          <w:szCs w:val="24"/>
        </w:rPr>
        <w:t xml:space="preserve">жизнедеятельности поселения путем установления соответствующих приоритетов                    в </w:t>
      </w:r>
      <w:r>
        <w:rPr>
          <w:sz w:val="24"/>
          <w:szCs w:val="24"/>
        </w:rPr>
        <w:t>финансовой, налоговой и бюджетной политике.</w:t>
      </w:r>
    </w:p>
    <w:p>
      <w:pPr>
        <w:pStyle w:val="Normal"/>
        <w:shd w:fill="FFFFFF" w:val="clear"/>
        <w:spacing w:lineRule="exact" w:line="278"/>
        <w:ind w:left="62" w:right="-82" w:firstLine="619"/>
        <w:jc w:val="both"/>
        <w:rPr/>
      </w:pPr>
      <w:r>
        <w:rPr>
          <w:spacing w:val="-1"/>
          <w:sz w:val="24"/>
          <w:szCs w:val="24"/>
        </w:rPr>
        <w:t xml:space="preserve">ДЦП должны быть сосредоточены на реализации крупномасштабных, наиболее важных для поселения инвестиционных, социальных и иных проектов, </w:t>
      </w:r>
      <w:r>
        <w:rPr>
          <w:spacing w:val="-2"/>
          <w:sz w:val="24"/>
          <w:szCs w:val="24"/>
        </w:rPr>
        <w:t xml:space="preserve">направленных на решение системных проблем, входящих в сферу компетенции органов местного </w:t>
      </w:r>
      <w:r>
        <w:rPr>
          <w:sz w:val="24"/>
          <w:szCs w:val="24"/>
        </w:rPr>
        <w:t>самоуправления поселен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8"/>
        <w:ind w:left="48" w:right="-82" w:firstLine="658"/>
        <w:jc w:val="both"/>
        <w:rPr/>
      </w:pPr>
      <w:r>
        <w:rPr>
          <w:spacing w:val="-16"/>
          <w:sz w:val="24"/>
          <w:szCs w:val="24"/>
        </w:rPr>
        <w:t>1.4.</w:t>
      </w:r>
      <w:r>
        <w:rPr>
          <w:sz w:val="24"/>
          <w:szCs w:val="24"/>
        </w:rPr>
        <w:t xml:space="preserve"> В отличи от ведомственных целевых Программ, которые являются инструментом </w:t>
      </w:r>
      <w:r>
        <w:rPr>
          <w:spacing w:val="-1"/>
          <w:sz w:val="24"/>
          <w:szCs w:val="24"/>
        </w:rPr>
        <w:t xml:space="preserve">бюджетного планирования и финансируются в пределах текущих расходов органов местного </w:t>
      </w:r>
      <w:r>
        <w:rPr>
          <w:sz w:val="24"/>
          <w:szCs w:val="24"/>
        </w:rPr>
        <w:t xml:space="preserve">самоуправления - главного распорядителя бюджетных средств, долгосрочные целевые Программы являются инструментом управления социально-экономическим развитием </w:t>
      </w:r>
      <w:r>
        <w:rPr>
          <w:spacing w:val="-1"/>
          <w:sz w:val="24"/>
          <w:szCs w:val="24"/>
        </w:rPr>
        <w:t xml:space="preserve">поселения и финансируются полностью или частично за счет средств местного, районного, областного и федерального </w:t>
      </w:r>
      <w:r>
        <w:rPr>
          <w:spacing w:val="-2"/>
          <w:sz w:val="24"/>
          <w:szCs w:val="24"/>
        </w:rPr>
        <w:t xml:space="preserve">бюджетов в рамках вновь принимаемых расходных бюджетных обязательств. При этом расходы на </w:t>
      </w:r>
      <w:r>
        <w:rPr>
          <w:sz w:val="24"/>
          <w:szCs w:val="24"/>
        </w:rPr>
        <w:t>финансирование капитальных вложений, выделяемых на реализацию ДЦП, включаются в установленном порядке в адресную инвестиционную программу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78"/>
        <w:ind w:left="48" w:right="-82" w:firstLine="667"/>
        <w:jc w:val="both"/>
        <w:rPr/>
      </w:pPr>
      <w:r>
        <w:rPr>
          <w:spacing w:val="-15"/>
          <w:sz w:val="24"/>
          <w:szCs w:val="24"/>
        </w:rPr>
        <w:t xml:space="preserve">1.5. </w:t>
      </w:r>
      <w:r>
        <w:rPr>
          <w:sz w:val="24"/>
          <w:szCs w:val="24"/>
        </w:rPr>
        <w:t>ДЦП может включать в себя несколько подпрограмм, направленных на решение конкретных задач в рамках Программы.</w:t>
      </w:r>
    </w:p>
    <w:p>
      <w:pPr>
        <w:pStyle w:val="Normal"/>
        <w:shd w:fill="FFFFFF" w:val="clear"/>
        <w:spacing w:lineRule="exact" w:line="278"/>
        <w:ind w:left="43" w:right="-82" w:firstLine="643"/>
        <w:jc w:val="both"/>
        <w:rPr/>
      </w:pPr>
      <w:r>
        <w:rPr>
          <w:sz w:val="24"/>
          <w:szCs w:val="24"/>
        </w:rPr>
        <w:t xml:space="preserve">Деление ДЦП на подпрограммы осуществляется исходя из масштабности                             и сложности </w:t>
      </w:r>
      <w:r>
        <w:rPr>
          <w:spacing w:val="-1"/>
          <w:sz w:val="24"/>
          <w:szCs w:val="24"/>
        </w:rPr>
        <w:t>решаемых проблем, а также необходимости рациональной организации их решени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78"/>
        <w:jc w:val="both"/>
        <w:rPr/>
      </w:pPr>
      <w:r>
        <w:rPr>
          <w:spacing w:val="-13"/>
          <w:sz w:val="24"/>
          <w:szCs w:val="24"/>
        </w:rPr>
        <w:t xml:space="preserve">1.6. </w:t>
      </w:r>
      <w:r>
        <w:rPr>
          <w:spacing w:val="-1"/>
          <w:sz w:val="24"/>
          <w:szCs w:val="24"/>
        </w:rPr>
        <w:t>Общие требования к ДЦП: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8" w:before="5" w:after="0"/>
        <w:ind w:left="34" w:right="-82" w:firstLine="69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1</w:t>
      </w:r>
      <w:r>
        <w:rPr>
          <w:spacing w:val="-10"/>
          <w:sz w:val="24"/>
          <w:szCs w:val="24"/>
        </w:rPr>
        <w:t xml:space="preserve">.6.1. </w:t>
      </w:r>
      <w:r>
        <w:rPr>
          <w:sz w:val="24"/>
          <w:szCs w:val="24"/>
        </w:rPr>
        <w:t>Тактические задачи, решаемые в рамках реализации ДЦП, должны основываться на перечне задач муниципального и районного развития, определенными Программой комплексного социально- экономического развития Кожевниковского района и Стратегией Развития Томской области до 2020 год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8" w:before="5" w:after="0"/>
        <w:ind w:left="34" w:right="-82" w:firstLine="696"/>
        <w:jc w:val="both"/>
        <w:rPr/>
      </w:pPr>
      <w:r>
        <w:rPr>
          <w:sz w:val="24"/>
          <w:szCs w:val="24"/>
        </w:rPr>
        <w:t>1.6.2. Решение каждой тактической задачи должно увязываться со сроками реализации</w:t>
      </w:r>
      <w:r>
        <w:rPr/>
        <w:t xml:space="preserve"> </w:t>
      </w:r>
      <w:r>
        <w:rPr>
          <w:szCs w:val="26"/>
        </w:rPr>
        <w:t>ДЦ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hanging="0"/>
        <w:jc w:val="both"/>
        <w:rPr/>
      </w:pPr>
      <w:r>
        <w:rPr>
          <w:sz w:val="24"/>
          <w:szCs w:val="24"/>
        </w:rPr>
        <w:tab/>
        <w:t>1.6.3. Каждая цель и тактическая задача ДЦП должны описываться совокупностью кач</w:t>
      </w:r>
      <w:r>
        <w:rPr>
          <w:spacing w:val="-1"/>
          <w:sz w:val="24"/>
          <w:szCs w:val="24"/>
        </w:rPr>
        <w:t>ественных показателей и качественных характеристик с учетом:</w:t>
      </w:r>
    </w:p>
    <w:p>
      <w:pPr>
        <w:pStyle w:val="Normal"/>
        <w:shd w:fill="FFFFFF" w:val="clear"/>
        <w:spacing w:lineRule="exact" w:line="278"/>
        <w:ind w:firstLine="446"/>
        <w:jc w:val="both"/>
        <w:rPr/>
      </w:pPr>
      <w:r>
        <w:rPr>
          <w:spacing w:val="-1"/>
          <w:sz w:val="24"/>
          <w:szCs w:val="24"/>
        </w:rPr>
        <w:t>- непосредственных результатов реализации Программы, характеризующих объем                     и качество выполненных программных мероприятий со стороны их исполнителей;</w:t>
      </w:r>
    </w:p>
    <w:p>
      <w:pPr>
        <w:pStyle w:val="Normal"/>
        <w:shd w:fill="FFFFFF" w:val="clear"/>
        <w:spacing w:lineRule="exact" w:line="278"/>
        <w:ind w:firstLine="446"/>
        <w:jc w:val="both"/>
        <w:rPr/>
      </w:pPr>
      <w:r>
        <w:rPr>
          <w:sz w:val="24"/>
          <w:szCs w:val="24"/>
        </w:rPr>
        <w:t>- конечных результатов реализации Программы, характеризующих полученный эффект от реализации мероприятий Программы для местного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-82" w:hanging="0"/>
        <w:jc w:val="both"/>
        <w:rPr/>
      </w:pPr>
      <w:r>
        <w:rPr>
          <w:spacing w:val="-14"/>
          <w:sz w:val="24"/>
          <w:szCs w:val="24"/>
        </w:rPr>
        <w:tab/>
        <w:t xml:space="preserve">1.6.4. </w:t>
      </w:r>
      <w:r>
        <w:rPr>
          <w:spacing w:val="-2"/>
          <w:sz w:val="24"/>
          <w:szCs w:val="24"/>
        </w:rPr>
        <w:t>Описание мероприятий ДЦП должно содержать информацию о необходимых р</w:t>
      </w:r>
      <w:r>
        <w:rPr>
          <w:sz w:val="24"/>
          <w:szCs w:val="24"/>
        </w:rPr>
        <w:t xml:space="preserve">ecvpcax (с указанием направлений расходования средств), сроках реализации мероприятий           и их </w:t>
      </w:r>
      <w:r>
        <w:rPr>
          <w:spacing w:val="-14"/>
          <w:sz w:val="24"/>
          <w:szCs w:val="24"/>
        </w:rPr>
        <w:t>исполнител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14"/>
          <w:sz w:val="24"/>
          <w:szCs w:val="24"/>
        </w:rPr>
        <w:tab/>
        <w:t xml:space="preserve">1.6.5. </w:t>
      </w:r>
      <w:r>
        <w:rPr>
          <w:sz w:val="24"/>
          <w:szCs w:val="24"/>
        </w:rPr>
        <w:t xml:space="preserve">Мероприятия ДЦП не могут дублировать мероприятия ведомственных целевых </w:t>
      </w:r>
      <w:r>
        <w:rPr>
          <w:spacing w:val="-18"/>
          <w:sz w:val="24"/>
          <w:szCs w:val="24"/>
        </w:rPr>
        <w:t>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-82" w:hanging="0"/>
        <w:jc w:val="both"/>
        <w:rPr/>
      </w:pPr>
      <w:r>
        <w:rPr>
          <w:spacing w:val="-14"/>
          <w:sz w:val="24"/>
          <w:szCs w:val="24"/>
        </w:rPr>
        <w:tab/>
        <w:t xml:space="preserve">1.6.6. </w:t>
      </w:r>
      <w:r>
        <w:rPr>
          <w:spacing w:val="-1"/>
          <w:sz w:val="24"/>
          <w:szCs w:val="24"/>
        </w:rPr>
        <w:t>Расходы местного бюджета на реализацию долгосрочной целевой Программы                 в целом и п</w:t>
      </w:r>
      <w:r>
        <w:rPr>
          <w:sz w:val="24"/>
          <w:szCs w:val="24"/>
        </w:rPr>
        <w:t xml:space="preserve">о каждому из мероприятий Программы представляются с обоснованием                        и в соответствии с </w:t>
      </w:r>
      <w:r>
        <w:rPr>
          <w:spacing w:val="-2"/>
          <w:sz w:val="24"/>
          <w:szCs w:val="24"/>
        </w:rPr>
        <w:t>действующей бюджетной классификацией на весь период реализации Программы.</w:t>
      </w:r>
    </w:p>
    <w:p>
      <w:pPr>
        <w:pStyle w:val="Normal"/>
        <w:shd w:fill="FFFFFF" w:val="clear"/>
        <w:spacing w:lineRule="exact" w:line="278"/>
        <w:ind w:right="-82"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7. В работе с ДЦП выделяются следующие основные этапы: </w:t>
      </w:r>
    </w:p>
    <w:p>
      <w:pPr>
        <w:pStyle w:val="Normal"/>
        <w:shd w:fill="FFFFFF" w:val="clear"/>
        <w:spacing w:lineRule="exact" w:line="278"/>
        <w:ind w:left="360" w:right="3226" w:hanging="0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ние разработки ДЦП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exact" w:line="278"/>
        <w:ind w:left="36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принятие решения о разработке ДЦП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8"/>
        <w:ind w:left="36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разработка ДЦП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8"/>
        <w:ind w:left="36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оценка ДЦП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left="36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утверждение ДЦП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360"/>
        <w:jc w:val="both"/>
        <w:rPr/>
      </w:pPr>
      <w:r>
        <w:rPr/>
        <w:t xml:space="preserve">- </w:t>
      </w:r>
      <w:r>
        <w:rPr>
          <w:sz w:val="24"/>
          <w:szCs w:val="24"/>
        </w:rPr>
        <w:t>управление реализацией ДЦП и контроль за ходом ее выполнения, отчет об исполнении ДЦП</w:t>
      </w:r>
      <w:r>
        <w:rPr/>
        <w:t>.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ициирование разработки и принятие решения о разработке</w:t>
      </w:r>
    </w:p>
    <w:p>
      <w:pPr>
        <w:pStyle w:val="Normal"/>
        <w:ind w:left="709" w:hanging="0"/>
        <w:jc w:val="center"/>
        <w:rPr/>
      </w:pPr>
      <w:r>
        <w:rPr>
          <w:b/>
          <w:sz w:val="24"/>
          <w:szCs w:val="24"/>
        </w:rPr>
        <w:t>долгосрочной целевой Программы</w:t>
      </w:r>
    </w:p>
    <w:p>
      <w:pPr>
        <w:pStyle w:val="Normal"/>
        <w:shd w:fill="FFFFFF" w:val="clear"/>
        <w:spacing w:lineRule="exact" w:line="278" w:before="322" w:after="0"/>
        <w:ind w:right="29" w:firstLine="540"/>
        <w:jc w:val="both"/>
        <w:rPr/>
      </w:pPr>
      <w:r>
        <w:rPr>
          <w:spacing w:val="-1"/>
          <w:sz w:val="24"/>
          <w:szCs w:val="24"/>
        </w:rPr>
        <w:t>2.1 Инициаторами постановки проблем для их решения на местном уровне программно-</w:t>
      </w:r>
      <w:r>
        <w:rPr>
          <w:spacing w:val="-2"/>
          <w:sz w:val="24"/>
          <w:szCs w:val="24"/>
        </w:rPr>
        <w:t xml:space="preserve">целевым методом могут выступать органы местного самоуправления Администрации Вороновского сельского поселения, Администрация Кожевниковского района, а также любые юридические и </w:t>
      </w:r>
      <w:r>
        <w:rPr>
          <w:sz w:val="24"/>
          <w:szCs w:val="24"/>
        </w:rPr>
        <w:t>физические лиц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 Предложения о программной разработке проблемы должны быть сформированы          в соответствии с приложением 1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инициировании разработки целевых Программ физическими и юридическими лицами подготовка концепции целевой Программы является обязательным условием принятия предложения о программной разработке проблемы к рассмотрению. При инициировании Разработки целевых Программ органами местного самоуправления, разработка концепции целевой Программы осуществляется на основании постановления Главы Вороновского сельского поселения (далее - Главы поселе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Инициатор представляет на имя Главы поселения предложения о программной разработке проблемы, которые направляются, в Администрацию Вороновского сельского поселения (далее - Администрация) в чьем ведении находятся проблемы, предлагаемые                          к разрешению программными метод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смотрение поступивших предложений о программной разработке проблемы осуществляется в порядке и сроки, установленные законодательством о порядке и сроках рассмотрения обраще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Если представленные предложения не соответствуют требованиям, установленным пунктом 2.2 настоящего Положения, Администрация оставляет их без рассмотрения                                и уведомляет об этом инициатора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065</wp:posOffset>
                </wp:positionH>
                <wp:positionV relativeFrom="paragraph">
                  <wp:posOffset>1127760</wp:posOffset>
                </wp:positionV>
                <wp:extent cx="0" cy="146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8.8pt" to="-0.95pt,10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.4. Если требования п. 2.2 настоящего Положения соблюдены, структурное подразделение изучает представленные предложения, делает анализ их обоснованности                  и готовит заключение по следующим основным вопроса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Значимость пробле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в программно-целевом методе решения пробле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обходимость в научном исследовании проблемы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в осуществлении капитальных вложений для решения пробле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ные вопросы, имеющие объективное значение для освещения проблемы, предлагаемой к программной разработ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 Предложения о программной разработке проблем вместе с заключением,                       подготовленных в соответствии с п. 2.4 настоящего Положения, представляются                              в Администрацию. В случаях, затрагивающих территориальное и градостроительное развитие территории, предложения одновременно направляются специалисту по управлению имуществом и землёй Администрации (далее – специалисту по имуществу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6. Предложения о программной разработке проблемы, оцениваются в соответствии                с разделом 4 "Оценка ДЦП" настоящего Положения и направляются Администрацией, указанным в настоящем Положении п. 2.3, Главе поселения для принятия решения                         о разработке ДЦП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подготовке решения о разработке ДЦП должны учитываться приоритеты и цели социально-экономического развития Вороновского сельского поселения, прогнозы потребностей и финансовых ресурсов, результаты анализа социально-экономического развития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принятия отрицательного решения по разработке ДЦП, указанное                               в настоящем Положении п. 2.3, Администрация, направляет мотивированное заключение                    о нецелесообразности решения проблемы программно-целевым метод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Основанием для разработки ДЦП является ст. 179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8. Муниципальным заказчиком (заказчиком-координатором) ДЦП является Администрация, курирующая соответствующее направлени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ый заказчик (заказчик-координатор) ДЦП (далее – администрация)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) координирует действия разработчиков, а в случаях разработки ДЦП сторонней организацией подготавливает исходное задание на формирование ДЦП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б) подготавливает проект нормативно правового акта Администрации об утверждении ДЦП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в) разрабатывает перечень целевых показателей для мониторинга реализации программных мероприятий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) подготавливает ежегодно отчет о ходе реализации ДЦП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д) при необходимости подготавливает ежегодно в установленном порядке измен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ДЦП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е) в соответствии с требованиями законодательства обеспечивает отбор исполнителей работ и услуг по программным мероприятиям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ж) согласовывает возможные сроки выполнения мероприятий, объемы и источники финансирования. По мероприятиям, предусматривающим финансирование за счет средств внебюджетных источников или федерального, областного и районного бюджетов, готовит проекты соглашений (договоров) о намерениях между Администрацией и предприятиями, организациями, соответствующими органами государственной власти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з) при необходимости организует проведение специализированной или независимой экспертизы проекта ДЦП и в соответствии с их результатами осуществляет его доработку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Специализированная экспертиза проводится совместными силами специалистов Администрации и специалистов органов местного самоуправления Администрации Кожевниковского района. Независимая экспертиза проводится независимыми (сторонними) специалистами в соответствии с п. 4.2 настоящего Положения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) несёт ответственность за своевременную и качественную подготовку и реализацию ДЦП, осуществляет управление исполнителями, обеспечивает эффективное использование средств, выделяемых на её реализацию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к) организует внедрение информационных технологий в целях управления реализацией ДЦП и контроля исполнения программных мероприятий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л) организует размещение в электронном виде информации о ходе и результатах реализации ДЦП, финансировании программных мероприятий, привлечении внебюджетных ресурсов, проведении конкурсов на участие в реализации ДЦП и порядке участия в ней инвестор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9. Администрация кроме полномочий, указанных в пункте 2.8 настоящего Порядка, осуществляет реализацию программных мероприятий, а также по анализу и рациональному использованию средств местного бюджета, средств из внебюджетных источн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ый заказчик (координатор) несет ответственность за подготовку                         и реализацию ДЦП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работка долгосрочных целевых програм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Проект ДЦП может разрабатываться Администрацией самостоятельно или                    в составе рабочей группы и/или сторонней организацией.</w:t>
      </w:r>
    </w:p>
    <w:p>
      <w:pPr>
        <w:pStyle w:val="Normal"/>
        <w:jc w:val="both"/>
        <w:rPr/>
      </w:pPr>
      <w:r>
        <w:rPr>
          <w:sz w:val="24"/>
          <w:szCs w:val="24"/>
        </w:rPr>
        <w:t>3.2. Для разработки ДЦП сторонней организацией Администрация осуществляет выбор на конкурсной основе такой организации, которая соответствует требованиям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При разработке проекта Программы рабочей группой Администрация определяет состав и регламент работы рабочей групп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ДЦП состоит из следующих раздел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1. Паспорт ДЦП (приложение 2).</w:t>
      </w:r>
    </w:p>
    <w:p>
      <w:pPr>
        <w:pStyle w:val="Normal"/>
        <w:jc w:val="both"/>
        <w:rPr/>
      </w:pPr>
      <w:r>
        <w:rPr>
          <w:sz w:val="24"/>
          <w:szCs w:val="24"/>
        </w:rPr>
        <w:t>3.3.2. Характеристика проблемы, на решение которой направлена ДЦП.</w:t>
      </w:r>
    </w:p>
    <w:p>
      <w:pPr>
        <w:pStyle w:val="Normal"/>
        <w:jc w:val="both"/>
        <w:rPr/>
      </w:pPr>
      <w:r>
        <w:rPr>
          <w:sz w:val="24"/>
          <w:szCs w:val="24"/>
        </w:rPr>
        <w:t>3.3.3. Основные цели и задачи ДЦП с указанием сроков и этапов ее реализации,                     а также Целевых показ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3.3.4. Перечень программ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3.3.5. Обоснование ресурсного обеспечения ДЦ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6 Механизм реализации ДЦП, включающий в себя механизм управления Программ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7. Оценка социально-экономической и экологической эффективности ДЦ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Целевая Программа также содержит паспорт ДЦП по форме согласно приложению 2 к настоящему По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5. К содержанию разделов ДЦП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1. Первый раздел ДЦП должен содержать развернутую постановку проблемы, включая анализ причин ее возникновения, обоснование ее связи с приоритет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0480</wp:posOffset>
                </wp:positionH>
                <wp:positionV relativeFrom="paragraph">
                  <wp:posOffset>5242560</wp:posOffset>
                </wp:positionV>
                <wp:extent cx="0" cy="6642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12.8pt" to="-2.4pt,46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890</wp:posOffset>
                </wp:positionH>
                <wp:positionV relativeFrom="paragraph">
                  <wp:posOffset>3239770</wp:posOffset>
                </wp:positionV>
                <wp:extent cx="0" cy="6584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55.1pt" to="-0.7pt,30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социально-экономического развития Вороновского сельского поселения, целесообразности программного решения проблемы на муниципальном уровне. Раздел также должен содержать обоснование необходимости решения проблемы программно-целевым методом                   и анализ различных вариантов этого решения, а также описание основных рисков, связанных с программно-целевым методом решения пробле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2. Второй раздел ДЦП должен содержать развернутые формулировки целей                       и задач программы с указанием целевых показ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ДЦП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специфичность (цели должны соответствовать предметам ведения местного самоуправления)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достижимость (цели должны быть потенциально достижимы)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измеряемость (должна существовать возможность проверки достижения целей)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привязка к временному графику (должны быть установлены сроки достижения цели                      и этапы реализации ДЦП с определением соответствующих це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дел должен содержать обоснование необходимости решения поставленных задач для достижения сформулированных целей программы и обоснование сроков решения задач   и реализации программы с описанием основных этапов реализации и указанием прогнозируемых значений целевых показателей для каждого этапа, а также условия досрочного прекращения реализации ДЦ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3. Третий раздел ДЦП должен содержать перечень мероприятий, которые предлагается реализовать для решения задач ДЦП и достижения поставленных целей,                     а также информацию о необходимых для реализации каждого мероприятия ресурсах                       (с указанием статей расходов и источников финансирования) и срок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раммные мероприятия должны быть увязаны по срокам и ресурсам                              и обеспечивать решение задач ДЦ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должны предусматривать комплекс мер по предотвращению негативных последствий, которые могут возникнуть при их ре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еобходимых случаях для достижения целей программы ДЦП может содержать приложение с планом подготовки и принятия необходимых нормативных правовых актов.</w:t>
      </w:r>
    </w:p>
    <w:p>
      <w:pPr>
        <w:pStyle w:val="Normal"/>
        <w:jc w:val="both"/>
        <w:rPr/>
      </w:pPr>
      <w:r>
        <w:rPr>
          <w:sz w:val="24"/>
          <w:szCs w:val="24"/>
        </w:rPr>
        <w:t>3.5.4. В четвертом разделе ДЦП должно содержаться обоснование ресурсного обеспечения, необходимого для реализации программы, а также сроков и источников финансирования. Кроме того, раздел должен включать в себя обоснование возможности привлечения (помимо средств бюджета местного) внебюджетных средств, средств районного, областного и федерального бюджета для реализации программных мероприятий и описание механизмов привлечения эти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>3.5.5. В пятом разделе ДЦП раскрывается система организационных и управленческих взаимодействий между муниципальными заказчиками, приводится организационно-функциональная структура управления процессом реализации ДЦП и контроля.</w:t>
      </w:r>
    </w:p>
    <w:p>
      <w:pPr>
        <w:pStyle w:val="Normal"/>
        <w:jc w:val="both"/>
        <w:rPr/>
      </w:pPr>
      <w:r>
        <w:rPr>
          <w:sz w:val="24"/>
          <w:szCs w:val="24"/>
        </w:rPr>
        <w:t>3.5.6. Шестой раздел ДЦП должен содержать описание социальных, экономических               и экологических последствий, которые могут возникнуть при реализации ДЦП, общую оценку вклада ДЦП в экономическое развитие, а также оценку эффективности расходования бюджетных и внебюджетных средств. Оценка эффективности осуществляется по годам или этапам в течение всего срока реализации ДЦП, а при необходимости и после её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Методика оценки эффективности ДЦП разрабатывается Администрацией с учетом специфики программы, которая должна служить приложением к тексту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3.6. Требования к содержанию подпрограмм аналогичны требованиям к содержанию ДЦП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ценка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. Специалист по финансово-экономическим вопросам и специалист по управлению имуществом и землёй Администрации (в части вопросов, входящих в их компетенцию) оценивают представленный проект ДЦП, обращая при этом особое внимание на:</w:t>
      </w:r>
    </w:p>
    <w:p>
      <w:pPr>
        <w:pStyle w:val="Normal"/>
        <w:jc w:val="both"/>
        <w:rPr/>
      </w:pPr>
      <w:r>
        <w:rPr>
          <w:sz w:val="24"/>
          <w:szCs w:val="24"/>
        </w:rPr>
        <w:t>4.1.1. Приоритетный характер проблемы, предлагаемой для решения программно-целевым методом.</w:t>
      </w:r>
    </w:p>
    <w:p>
      <w:pPr>
        <w:pStyle w:val="Normal"/>
        <w:jc w:val="both"/>
        <w:rPr/>
      </w:pPr>
      <w:r>
        <w:rPr>
          <w:sz w:val="24"/>
          <w:szCs w:val="24"/>
        </w:rPr>
        <w:t>4.1.2. Обоснованность, комплексность и экологическую безопасность программных мероприятий, сроки их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1.3. Ресурсное обеспечение программы, реальность предполагаемых объемов финансирования из бюджетных источников, необходимость и возможность привлечения внебюджет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>4.1.4. Эффективность механизма осуществления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4.1.5. Социальную и экономическую эффективность программы в целом, ожидаемые конечные результаты.</w:t>
      </w:r>
    </w:p>
    <w:p>
      <w:pPr>
        <w:pStyle w:val="Normal"/>
        <w:jc w:val="both"/>
        <w:rPr/>
      </w:pPr>
      <w:r>
        <w:rPr>
          <w:sz w:val="24"/>
          <w:szCs w:val="24"/>
        </w:rPr>
        <w:t>4.1.6. Соответствие рекомендациям и требованиям, предъявляемым к разработке ДЦП.</w:t>
      </w:r>
    </w:p>
    <w:p>
      <w:pPr>
        <w:pStyle w:val="Normal"/>
        <w:jc w:val="both"/>
        <w:rPr/>
      </w:pPr>
      <w:r>
        <w:rPr>
          <w:sz w:val="24"/>
          <w:szCs w:val="24"/>
        </w:rPr>
        <w:t>4.2. Специалист по финансово-экономическим вопросам и специалист по управлению имуществом и землёй Администрации (в части целевых программ, затрагивающих территориальное и градостроительное развитие поселения, в части вопросов, входящих в их компетенцию), подготавливают заключение по проекту ДЦП. В случае необходимости Администрация организуется проведение независимой экспертизы.</w:t>
      </w:r>
    </w:p>
    <w:p>
      <w:pPr>
        <w:pStyle w:val="Normal"/>
        <w:jc w:val="both"/>
        <w:rPr/>
      </w:pPr>
      <w:r>
        <w:rPr>
          <w:sz w:val="24"/>
          <w:szCs w:val="24"/>
        </w:rPr>
        <w:t>4.3.С учетом замечаний и предложений специалиста по финансово-экономическим вопросам и специалиста по управлению имуществом и землёй Администрации, Администрация совместно с разработчиками Программы осуществляет доработку проекта, которая осуществляется совместно с заказчиком и разработчиком. В случае положительного заключения, проект ДЦП представляется в установленном порядке на рассмотрение Главы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Утверждение Долгосрочных целев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ДЦП (изменения в ДЦП) подлежат утверждению Главой поселения не позднее одного месяца до дня внесения проекта решения о бюджете на очередной финансовый год    в Администра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ирование целевых Програм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Финансирование утвержденных ДЦП осуществляется за счет средств местного                 в соответствии с Положением о бюджетном процессе Вороновского сельского поселения, решением Совета Вороновского сельского поселения о местном бюджете на соответствующий финансовый год, а также привлекаемых для выполнения этих Программ                  в установленном законодательством порядке внебюджетных источников, средств районного, областного и федерального бюдже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К внебюджетным источникам, привлекаемым для финансирования ДЦП, относятся взносы участников реализации Программ, включая организации независимо от формы собственности, заинтересованных в осуществлении ДЦП (или ее отдельных мероприятий), и другие поступления, не противоречащие законодатель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Объемы ДЦП, принимаемых к финансированию из местного бюджета, утверждаются решением о бюджете Советом Вороновского сельского поселения                          в составе ведомственной структуры расходов бюджета на очередной финансовый год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4"/>
          <w:szCs w:val="24"/>
        </w:rPr>
        <w:t>7. Управление реализацией целевых Программ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нтроль их вы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Текущее управление реализацией ДЦП осуществляется специалистом по финансово-экономическим вопросам и специалистом по управлению имуществом и землёй Администрации (далее – специалисты).</w:t>
      </w:r>
    </w:p>
    <w:p>
      <w:pPr>
        <w:pStyle w:val="Normal"/>
        <w:jc w:val="both"/>
        <w:rPr/>
      </w:pPr>
      <w:r>
        <w:rPr>
          <w:sz w:val="24"/>
          <w:szCs w:val="24"/>
        </w:rPr>
        <w:t>7.2. Специалисты с учетом выделяемых на реализацию ДЦП финансовых средств ежегодно уточняют целевые показатели и затраты по программным мероприятиям, механизм реализации Программ, состав исполн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7.3. Специалисты до 1 марта каждого года подготавливают и представляют Главе поселения отчет о ходе реализации ДЦП, за отчетн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результатах реализации ДЦП за отчетный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нные о целевом использовании и объемах привлеченных средств бюджета Вороновского сельского поселения, федерального и областного бюджетов и внебюджетных источ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оответствии результатов фактическим затратам на реализацию ДЦ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оответствии фактических показателей реализации ДЦП показателям, установленным при утвер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sz w:val="24"/>
          <w:szCs w:val="24"/>
        </w:rPr>
        <w:t>- сведения о наличии, объемах и состоянии незавершенного стро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ценку эффективности результатов реализации ДЦП.</w:t>
      </w:r>
    </w:p>
    <w:p>
      <w:pPr>
        <w:pStyle w:val="Normal"/>
        <w:jc w:val="both"/>
        <w:rPr/>
      </w:pPr>
      <w:r>
        <w:rPr>
          <w:sz w:val="24"/>
          <w:szCs w:val="24"/>
        </w:rPr>
        <w:t>7.4. Срок реализации ДЦП, который завершается в отчетном году, Администрация наряду с годовым отчетом о ходе реализации ДЦП подготавливает и до 1 марта года следующего за отчетным, представляет Главе поселения отчет об исполнении ДЦП, эффективности использования финансовых средств за весь период её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Отчет должен включать информацию о результатах реализации ДЦП и подпрограмм за истекший год и за весь период реализации Программы, включая оценку значений целевых показ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Вороновского сельского поселения по представлению Главы поселения рассматривает информацию об исполнении муниципальных ДЦП, и принимают её                            к </w:t>
      </w:r>
      <w:r>
        <w:rPr>
          <w:spacing w:val="-2"/>
          <w:sz w:val="24"/>
          <w:szCs w:val="24"/>
        </w:rPr>
        <w:t>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624" w:right="38" w:firstLine="709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exact" w:line="278"/>
        <w:ind w:left="6624" w:right="38" w:firstLine="709"/>
        <w:jc w:val="right"/>
        <w:rPr/>
      </w:pPr>
      <w:r>
        <w:rPr>
          <w:spacing w:val="-2"/>
          <w:sz w:val="24"/>
          <w:szCs w:val="24"/>
        </w:rPr>
        <w:t xml:space="preserve">к Порядку </w:t>
      </w:r>
      <w:r>
        <w:rPr>
          <w:spacing w:val="-1"/>
          <w:sz w:val="24"/>
          <w:szCs w:val="24"/>
        </w:rPr>
        <w:t xml:space="preserve">разработки и реализации </w:t>
      </w:r>
      <w:r>
        <w:rPr>
          <w:spacing w:val="-3"/>
          <w:sz w:val="24"/>
          <w:szCs w:val="24"/>
        </w:rPr>
        <w:t>долгосрочных целев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программной разработке проблемы должны включат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едварительное наименование ДЦП, сроки её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2. Информацию об инициаторе ДЦП, её разработчиках, основных исполнителях ДЦП.</w:t>
      </w:r>
    </w:p>
    <w:p>
      <w:pPr>
        <w:pStyle w:val="Normal"/>
        <w:jc w:val="both"/>
        <w:rPr/>
      </w:pPr>
      <w:r>
        <w:rPr>
          <w:sz w:val="24"/>
          <w:szCs w:val="24"/>
        </w:rPr>
        <w:t>3. Краткое описание и анализ причин возникновения проблемы, для решения которой планируется разработка ДЦП.</w:t>
      </w:r>
    </w:p>
    <w:p>
      <w:pPr>
        <w:pStyle w:val="Normal"/>
        <w:jc w:val="both"/>
        <w:rPr/>
      </w:pPr>
      <w:r>
        <w:rPr>
          <w:sz w:val="24"/>
          <w:szCs w:val="24"/>
        </w:rPr>
        <w:t>4. Сведения о решении указанной проблемы в рамках ранее действующих ДЦП, оценку эффективности их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 Сведения о координации с действующими областными и муниципальными целевыми Программами, возможности привлечения средств областного, районного бюджетов и внебюджетных источников для решения проблемы.</w:t>
      </w:r>
    </w:p>
    <w:p>
      <w:pPr>
        <w:pStyle w:val="Normal"/>
        <w:jc w:val="both"/>
        <w:rPr/>
      </w:pPr>
      <w:r>
        <w:rPr>
          <w:sz w:val="24"/>
          <w:szCs w:val="24"/>
        </w:rPr>
        <w:t>6. Возможные способы решения проблемы, планируемый укрупненный перечень программных мероприятий для решения проблемы, возможные сроки их реализации                           и наименование основных исполн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7. Оценку потребности в финансовых ресурсах (в целом на ДЦП и по годам)                         и возможные источники их обеспе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8. Предварительную оценку социально-экономической эффективности и последствий от реализации ДЦП (в количественных и качественных показателях).</w:t>
      </w:r>
    </w:p>
    <w:p>
      <w:pPr>
        <w:pStyle w:val="Normal"/>
        <w:jc w:val="both"/>
        <w:rPr/>
      </w:pPr>
      <w:r>
        <w:rPr>
          <w:sz w:val="24"/>
          <w:szCs w:val="24"/>
        </w:rPr>
        <w:t>9. Срок подготовки ДЦП, в том числе источник финансирования затрат на разработку (при необход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624" w:right="38" w:firstLine="709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78"/>
        <w:ind w:left="6624" w:right="38" w:firstLine="709"/>
        <w:jc w:val="right"/>
        <w:rPr/>
      </w:pPr>
      <w:r>
        <w:rPr>
          <w:spacing w:val="-2"/>
          <w:sz w:val="24"/>
          <w:szCs w:val="24"/>
        </w:rPr>
        <w:t xml:space="preserve">к Порядку </w:t>
      </w:r>
      <w:r>
        <w:rPr>
          <w:spacing w:val="-1"/>
          <w:sz w:val="24"/>
          <w:szCs w:val="24"/>
        </w:rPr>
        <w:t xml:space="preserve">разработки и реализации </w:t>
      </w:r>
      <w:r>
        <w:rPr>
          <w:spacing w:val="-3"/>
          <w:sz w:val="24"/>
          <w:szCs w:val="24"/>
        </w:rPr>
        <w:t>долгосрочных целевых Программ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ой целевой Программы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ата принятия решения о разработке Программы, </w:t>
            </w:r>
            <w:r>
              <w:rPr>
                <w:sz w:val="24"/>
                <w:szCs w:val="24"/>
              </w:rPr>
              <w:t>дата ее утверждения (наименование и номер соответствующего нормативного акт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целевые показ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жидаемые конечные результаты реализации </w:t>
            </w:r>
            <w:r>
              <w:rPr>
                <w:spacing w:val="-6"/>
                <w:sz w:val="24"/>
                <w:szCs w:val="24"/>
              </w:rPr>
              <w:t xml:space="preserve">Программы и показатели социально-экономической </w:t>
            </w:r>
            <w:r>
              <w:rPr>
                <w:sz w:val="24"/>
                <w:szCs w:val="24"/>
              </w:rPr>
              <w:t>эффек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8:00Z</dcterms:created>
  <dc:creator>user</dc:creator>
  <dc:description/>
  <cp:keywords/>
  <dc:language>en-US</dc:language>
  <cp:lastModifiedBy>User</cp:lastModifiedBy>
  <cp:lastPrinted>2011-05-24T13:16:00Z</cp:lastPrinted>
  <dcterms:modified xsi:type="dcterms:W3CDTF">2011-11-03T10:56:00Z</dcterms:modified>
  <cp:revision>252</cp:revision>
  <dc:subject/>
  <dc:title/>
</cp:coreProperties>
</file>