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4.11.2011                                                                                                                                     № 9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tabs>
          <w:tab w:val="clear" w:pos="708"/>
          <w:tab w:val="left" w:pos="9638" w:leader="none"/>
        </w:tabs>
        <w:ind w:right="-8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долгосрочной целевой Программы «Содержание сети внутри поселковых автомобильных дорог общего пользования местного значения</w:t>
      </w:r>
      <w:r>
        <w:rPr/>
        <w:t xml:space="preserve"> </w:t>
      </w:r>
      <w:r>
        <w:rPr>
          <w:sz w:val="24"/>
          <w:szCs w:val="24"/>
        </w:rPr>
        <w:t xml:space="preserve">на территории муниципального образования Вороновское сельское поселение 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>на 2011 – 2015 годы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Вороновское сельское поселение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лгосрочную целевую Программу «Содержание сети внутри поселковых автомобильных дорог общего пользования местного значения на территории муниципального образования Вороновское сельское поселение на 2011 – 2015 годы»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пециалисту по финансово-экономическим вопросам Администрации поселения при исполнении местного бюджета на 2011 год и формировании среднесрочного финансового плана на 2011-2015 годы предусмотреть ассигнования на реализацию целевой Программы.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ить, что в ходе реализации целевой программы «Содержание сети внутри поселковых автомобильных дорог общего пользования местного значения</w:t>
      </w:r>
      <w:r>
        <w:rPr/>
        <w:t xml:space="preserve"> </w:t>
      </w:r>
      <w:r>
        <w:rPr>
          <w:sz w:val="24"/>
          <w:szCs w:val="24"/>
        </w:rPr>
        <w:t>на территории муниципального образования Вороновское сельское поселение на 2011 – 2015 годы» ежегодной корректировке подлежат мероприятия и объемы их финанс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5. Контроль исполнения настоящего постановления возложить на специалиста по финансово - экономическим вопросам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Г.А. Васенё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69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1.2011 № 93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Долгосрочная целевая Программ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сети внутри поселковых автомобильных дорог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общего пользования местного значения на территории муниципального образования </w:t>
      </w:r>
    </w:p>
    <w:p>
      <w:pPr>
        <w:pStyle w:val="Normal"/>
        <w:ind w:left="709" w:hanging="0"/>
        <w:jc w:val="center"/>
        <w:rPr/>
      </w:pPr>
      <w:r>
        <w:rPr>
          <w:b/>
          <w:sz w:val="24"/>
          <w:szCs w:val="24"/>
        </w:rPr>
        <w:t>Вороновское сельское поселение на 2011 – 2015 годы»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 xml:space="preserve">Паспорт целевой Программы </w:t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госрочная целевая программа «Содержание сети внутри поселковых автомобильных дорог общего пользования местного знач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 Вороновское сельское поселение на 2011 – 2015 годы»</w:t>
            </w:r>
          </w:p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разработки Программ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Российской Федерации от 23.08.2007 № 539 «О нормативах денежных затрат на содержание и ремонт автомобильных дорог федерального значения и правилах их расчёта;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остановление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 от 09.09.2011 № 62</w:t>
            </w:r>
          </w:p>
        </w:tc>
      </w:tr>
      <w:tr>
        <w:trPr>
          <w:trHeight w:val="22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Заказ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/>
            </w:pPr>
            <w:r>
              <w:rPr>
                <w:b/>
                <w:sz w:val="22"/>
                <w:szCs w:val="22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повышение уровня жизни населения за счет формирования сети автомобильных дорог общего пользования, соответствующей потребностям населения и экономики Вороновского сельского поселения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сокращение транспортных издержек, улучшение качества                           и снижение времени перевозок грузов и пассажиров автомобильным транспортом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обеспечение круглогодичного автотранспортного сообщения                     с населенными пунктам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безопасности дорожного движения, сокращение количества дорожно-транспортных происшествий и потерь от них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поддержание внутри поселковых дорог общего пользования местного значения на уровне, соответствующем категории дороги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сохранение протяженности соответствующих нормативным требованиям внутри поселковых дорог за счет ремонта                                и капитального ремонта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хранение протяженности соответствующих нормативным требованиям внутри поселковых дорог за счет строительства                         и реконструкции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м условий движения транспорта.</w:t>
            </w:r>
          </w:p>
        </w:tc>
      </w:tr>
      <w:tr>
        <w:trPr>
          <w:trHeight w:val="513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11 - 2015 годы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 и источники финансирования Программы (тыс. руб.)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19"/>
              </w:rPr>
              <w:t>Всего за счёт средств федерального, областного и местного бюджета 7 700 тыс. руб., в том числе: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19"/>
              </w:rPr>
              <w:t xml:space="preserve">                              </w:t>
            </w:r>
            <w:r>
              <w:rPr>
                <w:sz w:val="24"/>
                <w:szCs w:val="19"/>
              </w:rPr>
              <w:t>2011 год- 70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2 год- 1 00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3 год- 1 500 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4 год -2 000 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5 год -2 500 тыс. руб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19"/>
              </w:rPr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</w:t>
            </w:r>
            <w:r>
              <w:rPr>
                <w:b/>
                <w:bCs/>
                <w:sz w:val="24"/>
                <w:szCs w:val="19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лизации Программы</w:t>
            </w:r>
            <w:r>
              <w:rPr>
                <w:b/>
                <w:bCs/>
                <w:sz w:val="24"/>
                <w:szCs w:val="19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еспечение сохранности существующей сети дорог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лица для контактов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рошее состояние улично-дорожной сети - необходимое условие успешного развития экономики Вороновского сельского поселения и улучшения условий жизни на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в полной мере относится к улично-дорожной сети Вороновского сельского поселения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витость улично-дорожной сети Вороновского. сельского поселения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озможности у местного бюджета финансировать в полном объеме объекты улично-дорожной сети Вороновского сельского поселения является сдерживающим фактором развития экономики поселе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облемы обусловливают необходимость решения их программными метод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повышение уровня жизни населения за счет формирования сети автомобильных дорог общего пользования, соответствующей потребностям населения и экономики Вороновского сельского поселения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сокращение транспортных издержек, улучшение качества и снижение времени перевозок грузов и пассажиров автомобильным транспортом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круглогодичного автотранспортного сообщения с населенными пунктами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безопасности дорожного движения, сокращение количества дорожно-транспортных происшествий и потерь от ни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создание условий для стимулирования социально-экономического развития Вороновского сельского поселения, за счет эффективного использования финансо</w:t>
      </w:r>
      <w:r>
        <w:rPr>
          <w:spacing w:val="-1"/>
          <w:sz w:val="24"/>
          <w:szCs w:val="24"/>
        </w:rPr>
        <w:t>вых ресурсов для развития автомобильных дорог, снижение транспортных из</w:t>
      </w:r>
      <w:r>
        <w:rPr>
          <w:sz w:val="24"/>
          <w:szCs w:val="24"/>
        </w:rPr>
        <w:t>держек, а также повышения безопасности дорожного движения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ведение реконструкции, капитального ремонта и ремонта объектов улично-дорожной сети внутри поселковых автомобильных дорог на территории муниципального образования Вороновское сельское поселение </w:t>
      </w:r>
    </w:p>
    <w:p>
      <w:pPr>
        <w:pStyle w:val="Normal"/>
        <w:ind w:hanging="0"/>
        <w:jc w:val="both"/>
        <w:rPr/>
      </w:pPr>
      <w:r>
        <w:rPr/>
        <w:t>-</w:t>
      </w:r>
      <w:r>
        <w:rPr>
          <w:sz w:val="24"/>
          <w:szCs w:val="24"/>
        </w:rPr>
        <w:t>расширение сети сельских автомобильных дорог с твердым покрытием, их ремонт</w:t>
      </w:r>
      <w:r>
        <w:rPr/>
        <w:t xml:space="preserve">                             </w:t>
      </w:r>
      <w:r>
        <w:rPr>
          <w:sz w:val="24"/>
          <w:szCs w:val="24"/>
        </w:rPr>
        <w:t>и доведение транспортно-эксплуатационных показателей до нормативных требований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обеспечение населенных пунктов круглогодичной связью по автомобильным дорогам                        с твердым покрытием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влечения дополнительных ресурсов федерального и областного бюджетов, внебюджетных источников для развития автомобильных дорог на территории муниципального образования Вороновское сельское поселение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рамма рассчитана на 2011-2015 годы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состояния дорожной сет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административному значению и по типам покрытий автодороги характеризуются следующими показателями: административным делением, категорией дороги, типом покры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 автомобильные дороги, взаимосвязаны и представляют собой единую транспортную сеть.</w:t>
      </w:r>
    </w:p>
    <w:p>
      <w:pPr>
        <w:pStyle w:val="Normal"/>
        <w:jc w:val="both"/>
        <w:rPr/>
      </w:pPr>
      <w:r>
        <w:rPr>
          <w:sz w:val="24"/>
          <w:szCs w:val="24"/>
        </w:rPr>
        <w:t>Построены дороги в основном по нормативам II-IV категории. Соответствие                                с Перечнем автомобильных дорог, находящихся в собственности муниципального образования Вороновское сельское поселение, асфальтобетонных- 15,6 км, гравийных – 7,6 км, грунтовых -18 км. Дороги строились по нормативам, исходя из расчетной интенсивности движения на 20-летнюю перспекти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ьезным недостатком дорожной сети является недостаточная прочность дорожной одежды на большинстве существующих доро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недостаточного финансирования дорожных работ на протяжении ряда лет количество дорог требующих ремонта увеличивается из года в год. Для предотвращения разрушения автодорог требуется выполнить ряд неотлож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иболее неудовлетворительном состоянии находятся автодороги - с. Вороново:                ул. Карла Маркса, ул. Большая Подгорная, ул. Уткина, ул. 2 Пятилетка; д. Еловка: ул. Центральная, д. Красный Яр: ул. Коммунистическая. Асфальтное покрытие данных дорог местами полностью разрушено, на остальных участках имеется наличие трещин, ямочности, колейности и других деформаций на покрытии. Эти факторы оказывают негативное влияние на безопасное движение по данным автодорогам. Требуется отсыпка гравием следующих дорог – с. Вороново – ул. Комсомольская, ул. Малая Подгорная, ул. Первомайская, пер. Первомайский, ул. Заозёрная, пер. Заозёрный, ул.2 Пятилетка, ул. Симанская, ул. Набережная; д. Еловка - ул. Симанская, ул. Новая; д. Красный Яр – ул. Комсомольская;                   с. Осиновка: ул. Набережная, ул. Симанская, ул. Мира; д. Волкодаевка - ул. Комсомольская, ул. Зелёная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финансирования 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Общий объем финансирования</w:t>
      </w:r>
      <w:r>
        <w:rPr/>
        <w:t xml:space="preserve"> </w:t>
      </w:r>
      <w:r>
        <w:rPr>
          <w:sz w:val="24"/>
          <w:szCs w:val="24"/>
        </w:rPr>
        <w:t>Программы</w:t>
      </w:r>
      <w:r>
        <w:rPr/>
        <w:t xml:space="preserve"> </w:t>
      </w:r>
      <w:r>
        <w:rPr>
          <w:sz w:val="24"/>
          <w:szCs w:val="19"/>
        </w:rPr>
        <w:t xml:space="preserve">за счёт средств федерального, областного бюджета на содержание дорог </w:t>
      </w:r>
      <w:r>
        <w:rPr>
          <w:sz w:val="24"/>
          <w:szCs w:val="24"/>
        </w:rPr>
        <w:t>общего пользования местного значения</w:t>
      </w:r>
      <w:r>
        <w:rPr/>
        <w:t xml:space="preserve"> </w:t>
      </w:r>
      <w:r>
        <w:rPr>
          <w:sz w:val="24"/>
          <w:szCs w:val="19"/>
        </w:rPr>
        <w:t>7 700 тыс. руб., в том числе:</w:t>
      </w:r>
    </w:p>
    <w:p>
      <w:pPr>
        <w:pStyle w:val="Normal"/>
        <w:suppressAutoHyphens w:val="true"/>
        <w:ind w:left="708" w:firstLine="708"/>
        <w:rPr>
          <w:sz w:val="24"/>
          <w:szCs w:val="19"/>
        </w:rPr>
      </w:pPr>
      <w:r>
        <w:rPr>
          <w:sz w:val="24"/>
          <w:szCs w:val="19"/>
        </w:rPr>
        <w:t>2011 год- 700 тыс. руб.</w:t>
      </w:r>
    </w:p>
    <w:p>
      <w:pPr>
        <w:pStyle w:val="Normal"/>
        <w:suppressAutoHyphens w:val="true"/>
        <w:ind w:left="707" w:firstLine="709"/>
        <w:rPr/>
      </w:pPr>
      <w:r>
        <w:rPr>
          <w:sz w:val="24"/>
          <w:szCs w:val="19"/>
        </w:rPr>
        <w:t>2012 год- 1 000 тыс. руб.</w:t>
      </w:r>
    </w:p>
    <w:p>
      <w:pPr>
        <w:pStyle w:val="Normal"/>
        <w:suppressAutoHyphens w:val="true"/>
        <w:ind w:left="707" w:firstLine="709"/>
        <w:rPr/>
      </w:pPr>
      <w:r>
        <w:rPr>
          <w:sz w:val="24"/>
          <w:szCs w:val="19"/>
        </w:rPr>
        <w:t>2013 год- 1 500 тыс. руб.</w:t>
      </w:r>
    </w:p>
    <w:p>
      <w:pPr>
        <w:pStyle w:val="Normal"/>
        <w:suppressAutoHyphens w:val="true"/>
        <w:ind w:left="707" w:firstLine="709"/>
        <w:rPr>
          <w:sz w:val="24"/>
          <w:szCs w:val="19"/>
        </w:rPr>
      </w:pPr>
      <w:r>
        <w:rPr>
          <w:sz w:val="24"/>
          <w:szCs w:val="19"/>
        </w:rPr>
        <w:t>2014 год -2 000 тыс. руб.</w:t>
      </w:r>
    </w:p>
    <w:p>
      <w:pPr>
        <w:pStyle w:val="Normal"/>
        <w:suppressAutoHyphens w:val="true"/>
        <w:ind w:left="707" w:firstLine="709"/>
        <w:rPr>
          <w:b/>
          <w:b/>
          <w:sz w:val="24"/>
          <w:szCs w:val="24"/>
        </w:rPr>
      </w:pPr>
      <w:r>
        <w:rPr>
          <w:sz w:val="24"/>
          <w:szCs w:val="19"/>
        </w:rPr>
        <w:t>2015 год -2 500 тыс. руб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потребности в необходимых ресурса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шения задач Программы необходимо выделение из федерального                              и областного бюджета </w:t>
      </w:r>
      <w:r>
        <w:rPr>
          <w:sz w:val="24"/>
          <w:szCs w:val="19"/>
        </w:rPr>
        <w:t xml:space="preserve">7 700 </w:t>
      </w:r>
      <w:r>
        <w:rPr>
          <w:sz w:val="24"/>
          <w:szCs w:val="24"/>
        </w:rPr>
        <w:t>тыс. руб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Программой осуществляется содержание, текущий ремонт, капитальный ремонт внутри поселковых автомобильных дорог на территории муниципального образования Вороновское сельское посел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необходимых ресурсах определяется расчетным путем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на текущее содержание: путем умножения тарифов на содержание дорог                                    на объемный показатель объекта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на текущий и капитальный ремонт: путем составления проектно-сметной</w:t>
      </w:r>
      <w:r>
        <w:rPr/>
        <w:t xml:space="preserve"> </w:t>
      </w:r>
      <w:r>
        <w:rPr>
          <w:sz w:val="24"/>
          <w:szCs w:val="24"/>
        </w:rPr>
        <w:t xml:space="preserve">документации                                       с определением цены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ирование Программы осуществляется за счет средств федерального, областного и местного бюджета. Ежегодный объем финансирования, и перечень мероприятий уточняется по мере формирования и утверждения бюджета на очередной финансовый год, исходя из финансовых возможностей местного бюджета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sz w:val="24"/>
          <w:szCs w:val="24"/>
        </w:rPr>
        <w:t>Ожидаемые результаты</w:t>
      </w:r>
      <w:r>
        <w:rPr>
          <w:b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реализации программы окажут значительное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намеченных Программой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zakon.scli.ru/ru/legal_texts/act_municipal_education/index.php?do4=document&amp;id4=1028df7d-fbdb-465e-be9f-ed95b7845384" \l "sub_100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 мероприятий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озволит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сократить удельные затраты времени на пассажирские и грузовые перевозки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повысить уровень безопасности дорожного движения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уменьшить зону негативного влияния автомобильных дорог на здоровье населения                                и придорожные экосисте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расширить сеть и улучшить состояние автомобильных дорог с твердым покрытием, улучшить условия и качество социального обслуживания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закрепление кадров в сельской местности поселения, повышение уровня и улучшение социальных условий жизни населения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hanging="0"/>
    </w:pPr>
    <w:rPr>
      <w:rFonts w:ascii="Arial" w:hAnsi="Arial" w:cs="Arial"/>
      <w:sz w:val="20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sz w:val="24"/>
      <w:szCs w:val="24"/>
    </w:rPr>
  </w:style>
  <w:style w:type="paragraph" w:styleId="Style17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5:00Z</dcterms:created>
  <dc:creator>user</dc:creator>
  <dc:description/>
  <cp:keywords/>
  <dc:language>en-US</dc:language>
  <cp:lastModifiedBy>User</cp:lastModifiedBy>
  <cp:lastPrinted>2011-09-15T09:47:00Z</cp:lastPrinted>
  <dcterms:modified xsi:type="dcterms:W3CDTF">2011-12-05T04:40:00Z</dcterms:modified>
  <cp:revision>20</cp:revision>
  <dc:subject/>
  <dc:title>ПРОЕКТ</dc:title>
</cp:coreProperties>
</file>